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9342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ЛОДАНИЛІВСЬКИЙ ЛІЦ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ab/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     -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переведення </w:t>
      </w:r>
      <w:r>
        <w:rPr>
          <w:b/>
          <w:sz w:val="28"/>
          <w:szCs w:val="28"/>
        </w:rPr>
        <w:t>уч</w:t>
      </w:r>
      <w:r>
        <w:rPr>
          <w:b/>
          <w:sz w:val="28"/>
          <w:szCs w:val="28"/>
          <w:lang w:val="uk-UA"/>
        </w:rPr>
        <w:t xml:space="preserve">нів 4-х класів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сновної школ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підставі протоколу № 6  від 02.06.2017 засідання педагогічної ради вчителів    Малоданилівського    ліцею,   відповідно до   наказу   №    762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7.2015 р. «Про затвердження Порядку переведення учнів (вихованців) загальноосвітнього   начального    закладу   до    наступного   класу» (зареєстрованого в Міністерстві юстиції України 30 липня 2015 р. з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24/27369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сти до 5-А класу таких учн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ашукелі Костянтина Реваз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енка Дмитра Сергій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инного Олександра Дмитр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іна Артема Олег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ка Руслана Євген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мбйовську Мілану Вітал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ина Даніла Денис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ця Ярослава Сергій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ка Максима Євген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а Максима Артем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о-Огли Рейану Ахмед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ікову Катерину Анатол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Юлію Олександр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щенко Лілію Серг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єдвєдєву Анастасію Геннад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ук Єлізавету Анатол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ченка Дмитра Артур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енкову Єлизавету Микола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чик Софію Роман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янську Ангеліну Андр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ян Яну </w:t>
            </w:r>
            <w:r>
              <w:rPr>
                <w:bCs/>
                <w:sz w:val="28"/>
                <w:szCs w:val="28"/>
                <w:lang w:val="uk-UA"/>
              </w:rPr>
              <w:t>Аргішт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Вікторію Серг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инського Євгена Володимировича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До 5-Б класу таких учнів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іпова Дмитра Анатолій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шеву Аліну Володимир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венка Германа Олександр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віну Єлизавету Серг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у Дарью Олег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ць Анну Анатол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охіна Богдана Сергій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кову Анну Олег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Альону  Євген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ка Михайла Андрій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ельянову Дарью Максим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Катерину Андр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ілані Софію Абдерразак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я Ярослава Сергій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Романа Андрій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нко Софію Олександр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яр Марію Романі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 Дмитра Андрій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кіну Марію Серг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ксименкову  Крістіну Борисівну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 Владиславу Анатол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дню Олександру Валеріївн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нька Максима Сергій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ського Даниїла Євгенович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ову Кіру Вячеславівну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ндецьку Анастасію Олегівну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ака Андрія Петрович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ліцею                                          С.П.Катасонова</w:t>
      </w:r>
    </w:p>
    <w:sectPr>
      <w:type w:val="nextPage"/>
      <w:pgSz w:w="11906" w:h="16838"/>
      <w:pgMar w:left="1701" w:right="851" w:gutter="0" w:header="0" w:top="71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16:00Z</dcterms:created>
  <dc:creator>Admin</dc:creator>
  <dc:description/>
  <cp:keywords/>
  <dc:language>en-US</dc:language>
  <cp:lastModifiedBy>Алина</cp:lastModifiedBy>
  <cp:lastPrinted>2017-06-14T10:37:00Z</cp:lastPrinted>
  <dcterms:modified xsi:type="dcterms:W3CDTF">2017-06-14T07:37:00Z</dcterms:modified>
  <cp:revision>5</cp:revision>
  <dc:subject/>
  <dc:title> </dc:title>
</cp:coreProperties>
</file>