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691515" cy="803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АЛОДАНИЛІВСЬКИЙ ЛІЦЕЙ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ДЕРГАЧІВСЬКОЇ   РАЙОННОЇ РАД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ХАРКІВСЬКОЇ ОБЛАСТІ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2341, Харківська область, Дергачівський район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мт Мала Данилівка, вул. Ювілейна, 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тел./факс (05763) 57-123, </w:t>
      </w:r>
      <w:hyperlink r:id="rId3">
        <w:r>
          <w:rPr>
            <w:rStyle w:val="InternetLink"/>
            <w:sz w:val="16"/>
            <w:szCs w:val="16"/>
            <w:lang w:val="en-US"/>
          </w:rPr>
          <w:t>mdlicei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ma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Код ЄДРПОУ 22661943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КАЗ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7</w:t>
        <w:tab/>
        <w:tab/>
        <w:tab/>
        <w:tab/>
        <w:tab/>
        <w:tab/>
        <w:t xml:space="preserve">                                                 №      -у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перев</w:t>
      </w:r>
      <w:r>
        <w:rPr>
          <w:b/>
          <w:sz w:val="28"/>
          <w:szCs w:val="28"/>
          <w:lang w:val="uk-UA"/>
        </w:rPr>
        <w:t>едення учнів 1-3-х клас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наступного  клас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На підставі протоколу №  6  від 02.06.2017 засідання педагогічної ради вчителів    Малоданилівського    ліцею,   відповідно до   наказу   №    762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від 14.07.2015 р. «Про затвердження Порядку переведення учнів (вихованців) загальноосвітнього   начального    закладу   до    наступного   класу» (зареєстрованого в Міністерстві юстиції України 30 липня 2015 р. за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924/27369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в, що успішно закінчили навчальний рік, перевести до наступних клас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2520"/>
      </w:tblGrid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1-А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-А –   26     учнів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1-Б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-Б –    25    учнів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2-А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-А –    29   учнів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2-Б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-Б –    30    учнів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3-А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-А –   21    учня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3-Б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-Б –    23    учні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иректор ліцею                       </w:t>
        <w:tab/>
        <w:tab/>
        <w:tab/>
        <w:tab/>
        <w:t>С.П.Катасон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sectPr>
      <w:type w:val="nextPage"/>
      <w:pgSz w:w="11906" w:h="16838"/>
      <w:pgMar w:left="1701" w:right="851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dlicei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1:59:00Z</dcterms:created>
  <dc:creator>Admin</dc:creator>
  <dc:description/>
  <cp:keywords/>
  <dc:language>en-US</dc:language>
  <cp:lastModifiedBy>админ</cp:lastModifiedBy>
  <cp:lastPrinted>2014-06-05T12:11:00Z</cp:lastPrinted>
  <dcterms:modified xsi:type="dcterms:W3CDTF">2017-06-14T18:47:00Z</dcterms:modified>
  <cp:revision>6</cp:revision>
  <dc:subject/>
  <dc:title> </dc:title>
</cp:coreProperties>
</file>