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З «МАЛОДАНИЛІВСЬКИЙ ЛІЦЕ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МАЛОДАНИЛІВСЬКОЇ СЕЛИЩНОЇ РАДИ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Код ЄДРПОУ 22661943                                                                  КОПІ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1. 09. 2021                                                                                            </w:t>
      </w:r>
      <w:r>
        <w:rPr>
          <w:rFonts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бувачів освіти 1-11 класів у  ліце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/2022 навчальному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иконання Законів України «Про освіту», «Про охорону дитинства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, рішення чергової ІІІ сесії  Малоданилівської селищної ради VІІІ скликання від 15.12.2020 №2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21рік», наказу відділу освіти, культури та спорту Малоданилівської селищної ради від 16.08.2021 № 01-03/30 «Про організацію харчування учнів та вихованців закладів освіти Малоданилівської селищної ради у 2021/2022 н.р. та контроль за дотриманням якості постачання продуктів та виготовлення їжі», з урахув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COVID – 19), затверджених постановою головного санітарного лікаря України від 30.07.2020 №42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Організувати і забезпечити якісне харчування ліцеїстів і вихованців ліцею, ураховуючи встановлені санітарно – гігієнічні технологічні та грошові норми харчування дітей у закладах освіти комунальної форми влас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твердити документацію необхідну для правильної та безперебійної роботи їдальні закладу (додаток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 метою запобігання поширенню короновірусної хвороби (COVID – 19) при організації харчування у їдальні ліцею неухильно дотримуватися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COVID – 19), затверджених постановою головного санітарного лікаря України від 30.07.2020 №42 та Інструкції щодо навчання з 1-го вересня 2021 р. в умовах адаптивного карантину у КЗ «Малоданилівський ліц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значити відповідальною за організацію харчування ліцеїстів в ліцеї заступника директора Овсяннік  Наталію Віталії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Здійснювати контроль за дотрим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COVID – 19), затверджених постановою головного санітарного лікаря України від 30.07.2020 №42 та Інструкції щодо навчання з 1-го вересня 2021 р. в умовах карантинного обмежування у КЗ «Малоданилівський ліцей», правил особистої гігієни та вживання гарячих страв ліцеїста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оводити роз’яснювальну роботу серед ліцеїстів та батьків щодо необхідності дотримання профілактичних заходів в період карантину в зв’язку з поширенням короновірусної хвороби (COVID – 19), щодо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 Інформувати батьків про особливості організації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тягом навчального рок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ижн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0" w:right="10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ий в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 Л.Б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Т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єнко С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 І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ова Г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іна Т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нін О.Ю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ухарям їдальні Голік Т.В. та Баришевій О.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Спільно з медичною сестрою та черговим адміністратором дотримуватися нормативних вимог щодо дотримання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COVID – 19), затверджених постановою головного санітарного лікаря України від 30.07.2020 №4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 Суворо дотримуватися правильності закладки продуктів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Забезпечити харчування ліцеїст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дичній сестрі з дієтичного харчування ліцею</w:t>
      </w:r>
      <w:r>
        <w:rPr/>
        <w:t xml:space="preserve"> </w:t>
      </w:r>
      <w:r>
        <w:rPr>
          <w:sz w:val="28"/>
          <w:szCs w:val="28"/>
        </w:rPr>
        <w:t>Нестерчук Ю.І.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2. Складати меню – розклад відповідно до примірного двотижневого меню та картотеки страв з урахуванням наявності ліцеїст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5. Організувати та контролювати виконання призначень із дієтичного харчування ліцеїсті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значити відповідальним за приймання, зберігання та видачу продукції харчування відповідно до вимог санітарного законодавства  комірника Сазонову С.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Комірнику їдальні Сазоновій С.Л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ліцею  </w:t>
        <w:tab/>
        <w:tab/>
        <w:tab/>
        <w:t>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н М.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 І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іна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іна Г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Т.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курова Н.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ова В.І.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Л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а С.Л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чук Ю.І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 від 01.09.2021 №  ____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2268"/>
      </w:tblGrid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ція з техніки безпеки під час роботи на харчобл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О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інструктажу з техніки безпеки на харчобл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а 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 проведення медичного огляду працівників їдаль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рне двотижневе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ст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заявок на  проду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обліку від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бліку виконання норм харч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бракеражу готової продук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бракеражу сирої продук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роведення додаткової вітаміні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е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 роботи їдаль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 чергування вчите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и дітей, які потребують дієтичного  харч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бліку харчування ліцеї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відгуків та пропози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</w:tr>
    </w:tbl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124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8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00"/>
      <w:outlineLvl w:val="0"/>
    </w:pPr>
    <w:rPr>
      <w:b/>
      <w:color w:val="345A8A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color w:val="4F81BD"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0" w:after="200"/>
      <w:outlineLvl w:val="2"/>
    </w:pPr>
    <w:rPr>
      <w:b/>
      <w:color w:val="4F81BD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Гіперпосилання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"/>
    <w:basedOn w:val="Style15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Основний текст з відступом"/>
    <w:basedOn w:val="Style15"/>
    <w:qFormat/>
    <w:pPr>
      <w:ind w:firstLine="709"/>
      <w:jc w:val="both"/>
    </w:pPr>
    <w:rPr>
      <w:szCs w:val="20"/>
    </w:rPr>
  </w:style>
  <w:style w:type="paragraph" w:styleId="HTML">
    <w:name w:val="Стандартний HTML"/>
    <w:basedOn w:val="Style15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8">
    <w:name w:val="Текст у виносці"/>
    <w:basedOn w:val="Style15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1:03:00Z</dcterms:created>
  <dc:creator>Елена</dc:creator>
  <dc:description/>
  <dc:language>en-US</dc:language>
  <cp:lastModifiedBy>Елена</cp:lastModifiedBy>
  <dcterms:modified xsi:type="dcterms:W3CDTF">2021-09-14T21:03:00Z</dcterms:modified>
  <cp:revision>2</cp:revision>
  <dc:subject/>
  <dc:title/>
</cp:coreProperties>
</file>