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№      - 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пус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в 11-х клас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На підставі протоколу №  9  від 23.06.2017 засідання педагогічної ради      вчителів     Малоданилівського    ліцею,   відповідно    до       наказу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762 від 14.07.2015 р. «Про затвердження Порядку переведення учнів (вихованців) загальноосвітнього   начального    закладу   до    наступного   класу» (зареєстрованого в Міністерстві юстиції України 30 липня 2015 р. з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24/2736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Видати атестати про повну загальну середню освіту звичайного зразка і вважати такими, що закінчили 11 клас,  наступних учнів: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24"/>
      </w:tblGrid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ську Лілію Олексіївну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ську Дар’ю Михайлівну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венко Надію Андріївну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аббарову Єлизавету Тимурівну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ню Максима Олексійовича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Єву Сергіївну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Юлію Володимирівну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а Юрія Євгеновича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юченкова Олега Ілліча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усь Дар’ю Сергіївну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іна Микиту Сергійовича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 Еліну Емілівну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ича Андрія Вадимовича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юшенка Івана Вадимовича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лок Карину Олександрівну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арь Катерину Андріївну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гілевич Аліну Олегівну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їцького Владислава Михайловича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1. Відповідно до   наказу   №    762 від 14.07.2015 р. «Про затвердження Порядку переведення учнів (вихованців) загальноосвітнього   начального    закладу   до    наступного   класу» (зареєстрованого в Міністерстві юстиції України 30 липня 2015 р. за </w:t>
      </w:r>
      <w:r>
        <w:rPr>
          <w:lang w:val="uk-UA"/>
        </w:rPr>
        <w:t xml:space="preserve">№ 924/27369) </w:t>
      </w:r>
      <w:r>
        <w:rPr>
          <w:sz w:val="28"/>
          <w:szCs w:val="28"/>
          <w:lang w:val="uk-UA"/>
        </w:rPr>
        <w:t>та п.2.2 Положення про срібну медаль «За  досягнення  у навчанні» видати атестат про повну загальну середню освіту особливого зразка (з відзнакою) і вважати такою, що закінчила 11 клас, наступну учениц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Супрункову Ксенію Володимирівн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1 «Положення про Похвальну грамоту»  нагородити учнів 11-х класів Похвальними грамотами «За особливі досягнення при вивченні окремих предметів при позитивних оцінках з решти предметів»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Довбню Максима Олексійовича з еколог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лженко Єву Сергіївну із всесвітньої історії та предмета «Захист Вітчизн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 Крюченкова Олега Ілліча з екології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 Толок Карину Олександрівну з предмета «Захист Вітчизн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Яїцького Владислава Михайловича з економіки та екології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иректор ліцею                                     С.П. Катасонова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25:00Z</dcterms:created>
  <dc:creator>Demo</dc:creator>
  <dc:description/>
  <dc:language>en-US</dc:language>
  <cp:lastModifiedBy>админ</cp:lastModifiedBy>
  <cp:lastPrinted>2017-06-23T13:02:00Z</cp:lastPrinted>
  <dcterms:modified xsi:type="dcterms:W3CDTF">2017-07-04T18:25:00Z</dcterms:modified>
  <cp:revision>2</cp:revision>
  <dc:subject/>
  <dc:title/>
</cp:coreProperties>
</file>