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691515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ЛОДАНИЛІВСЬКИЙ ЛІЦЕЙ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3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НАКАЗ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uk-UA"/>
        </w:rPr>
      </w:pP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 xml:space="preserve">                                                  №    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пуск учн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-го класу Малоданилівського ліце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річного оцінювання та  результатів державної підсумкової атестації за курс базової загальної    освіти та за рішенням педагогічної ради    (протокол № 7  від 06.06.2017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ати свідоцтва про базову загальну освіту звичайного зразка і  вважати  такими, що закінчили 9  клас,   наступних учнів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10"/>
      </w:tblGrid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чкасова Лева Олександровича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ана Дмитра Олександровича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авіна Нікіту Сергійовича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овського Іллю Олеговича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нцова Данила Андрійовича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а Андрія Вікторовича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енко Катерину Андріївну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ня Данила Андрійовича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піфанова Сергія Сергійовича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лова Василя Миколайовича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ельову Лію Олексіївну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енко Дар’ю Сергіївну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Анну Вікторівну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их Ксенію Валеріївну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пікову Поліну Павлівну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ко Катерину Миколаївну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опову Анастасію Сергіївну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щатих Анастасію Андріївну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к Єлизавету Євгенівну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шка Романа Олексійовича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олотаревського Олексія Володимировича 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верх Анастасію  Василівну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антиренко Віту Вікторівну               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ковича Павла Романовича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шникова Данила Олексійовича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пенко Софію Владиславівну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анова Олега В’ячеславовича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ишову Анастасію Олександрівну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іка Микиту Олеговича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гульову Лілію Валентинівну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ічіну Ганну Анатоліївну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ського Георгія Євгенійович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но до п.5.6 «Інструкції про переведення та випуск учнів навчальних закладів системи загальної середньої освіти усіх типів та форм власності» учням, які закінчили основну школу з досягненнями у навчанні високого рівня (10, 11, 12 балів) видати свідоцтво про базову загальну середню освіту з відзнакою і вважати такими, що закінчили 9 класів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ладку Софію Сергіївн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Логвіна Івана Юрійович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ітар Олену Сергіївну</w:t>
      </w:r>
    </w:p>
    <w:p>
      <w:pPr>
        <w:pStyle w:val="Normal"/>
        <w:tabs>
          <w:tab w:val="clear" w:pos="708"/>
          <w:tab w:val="right" w:pos="4464" w:leader="none"/>
        </w:tabs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>Директор ліцею                                              С.П.Катасонова</w:t>
      </w:r>
    </w:p>
    <w:sectPr>
      <w:type w:val="nextPage"/>
      <w:pgSz w:w="11906" w:h="16838"/>
      <w:pgMar w:left="1701" w:right="79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227" w:leader="none"/>
      </w:tabs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27:00Z</dcterms:created>
  <dc:creator>Admin</dc:creator>
  <dc:description/>
  <cp:keywords/>
  <dc:language>en-US</dc:language>
  <cp:lastModifiedBy>Алина</cp:lastModifiedBy>
  <cp:lastPrinted>2017-06-14T10:33:00Z</cp:lastPrinted>
  <dcterms:modified xsi:type="dcterms:W3CDTF">2017-06-14T07:33:00Z</dcterms:modified>
  <cp:revision>4</cp:revision>
  <dc:subject/>
  <dc:title> </dc:title>
</cp:coreProperties>
</file>