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04190" cy="65786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5" r="-7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УКРАЇНА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ГАЧІВСЬКА РАЙОННА ДЕРЖАВНА АДМІНІСТРАЦІЯ</w:t>
      </w:r>
      <w:r>
        <w:rPr>
          <w:b/>
          <w:szCs w:val="20"/>
        </w:rPr>
        <w:t xml:space="preserve"> 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КІВСЬКОЇ ОБЛАСТІ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ДІЛ ОСВІТИ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КАЗ   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4.01.2016</w:t>
        <w:tab/>
        <w:tab/>
        <w:tab/>
        <w:tab/>
        <w:t xml:space="preserve">                Дергачі</w:t>
        <w:tab/>
        <w:tab/>
        <w:tab/>
        <w:t xml:space="preserve">                № 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ходи щодо про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ку англійської мов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виконання Указу Президента України від 16.11.2015 №641/2015 «Про оголошення 2016 року Роком англійської мови в Україні», з метою </w:t>
      </w:r>
      <w:r>
        <w:rPr>
          <w:bCs/>
          <w:sz w:val="28"/>
          <w:szCs w:val="28"/>
        </w:rPr>
        <w:t>популяризації та активізації вивчення англійської мови,</w:t>
      </w:r>
      <w:r>
        <w:rPr>
          <w:sz w:val="28"/>
          <w:szCs w:val="28"/>
        </w:rPr>
        <w:t xml:space="preserve"> розширення освітніх можливостей учнів та вчителів, підвищення мотивації школярів до вивчення англійської мови, створення умов для покращення якості викладання англійської мови у загальноосвітніх навчальних закладах район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У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атвердити план заходів, спрямованих на популяризацію та активізацію вивчення англійської мови (Додаток 1)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ічень 2016 р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2.Районному методичному кабінету відділу освіти (Живолуп М.І.):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1.Забезпечити участь педагогічних працівників у роботі районних, обласних семінарів, тренінгів, майстер-класів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отягом рок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2. Забезпечити проходження педагогічними працівниками курсів, семінарів з підвищення кваліфікації вчителів англійської мови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отягом рок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3. Забезпечити підготовку та участь школярів загальноосвітніх навчальних закладів у Всеукраїнській учнівській олімпіаді з англійської мови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ічень, лютий 2016 р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4. Забезпечити підготовку та участь у ІІ (обласному) турі Всеукраїнського конкурсу «Учитель року» в номінації «Учитель англійської мови»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ічень 2016 р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5. Забезпечити проведення районного конкурсу-огляду на кращий кабінет англійської мови серед загальноосвітніх навчальних закладів району;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Лютий 2016 р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6. Забезпечити участь </w:t>
      </w:r>
      <w:r>
        <w:rPr>
          <w:bCs/>
          <w:sz w:val="28"/>
          <w:szCs w:val="28"/>
        </w:rPr>
        <w:t xml:space="preserve">вчителів англійської мови, які викладають </w:t>
      </w:r>
      <w:r>
        <w:rPr>
          <w:sz w:val="28"/>
          <w:szCs w:val="28"/>
        </w:rPr>
        <w:t>в 11-х класах</w:t>
      </w:r>
      <w:r>
        <w:rPr>
          <w:bCs/>
          <w:sz w:val="28"/>
          <w:szCs w:val="28"/>
        </w:rPr>
        <w:t xml:space="preserve"> у Виїзних навчальних тренінгах.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Березень 2016 р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2.7.</w:t>
      </w:r>
      <w:r>
        <w:rPr>
          <w:sz w:val="28"/>
          <w:szCs w:val="28"/>
        </w:rPr>
        <w:t xml:space="preserve"> Організувати проведення районного конкурсу на кращий переклад творів Т.Шевченка «Мови різні, душа одна») ("</w:t>
      </w:r>
      <w:r>
        <w:rPr>
          <w:sz w:val="28"/>
          <w:szCs w:val="28"/>
          <w:lang w:val="en-US"/>
        </w:rPr>
        <w:t>Languag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fferen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u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u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ne</w:t>
      </w:r>
      <w:r>
        <w:rPr>
          <w:sz w:val="28"/>
          <w:szCs w:val="28"/>
        </w:rPr>
        <w:t>") серед учнів 9-11 класів.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Березень 2016 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8. Організувати проведення районного конкурсу-інсценізації музичних творів англомовних співаків серед учнів 7-9 класів «Music hits from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world».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вітень 2016 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7. Забезпечити участь </w:t>
      </w:r>
      <w:r>
        <w:rPr>
          <w:bCs/>
          <w:sz w:val="28"/>
          <w:szCs w:val="28"/>
        </w:rPr>
        <w:t>вчителів англійської мови</w:t>
      </w:r>
      <w:r>
        <w:rPr>
          <w:sz w:val="28"/>
          <w:szCs w:val="28"/>
        </w:rPr>
        <w:t xml:space="preserve"> у семінарі-тренінгу «Навчально-ігрові технології у роботі з вихованцями літніх мовних таборів (ЛМТ)».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равень 2016 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8. Організувати роботу літніх мовних таборів за участю носіїв мови для учнів ЗНЗ Дергачівського району.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Червень 2016 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9. Організувати проведення районного конкурсу театральної майстерності серед аматорських учнівських театральних колективів (учнів 1-4, 5-6 класів) за мотивами українських народних казок англійською мовою.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Червень 2016 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0. Організувати проведення районного конкурсу малюнків «Британія очима дітей».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Червень 2016 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1. Організувати проведення районного фестивалю-конкурсу ораторського мистецтва серед учнів ЗНЗ району «Мовою В.Шекспіра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ересень 2016 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13. Організувати проведення районного конкурсу епістолярного жанру (написання есе англійською мовою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Вивча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ву</w:t>
      </w:r>
      <w:r>
        <w:rPr>
          <w:sz w:val="28"/>
          <w:szCs w:val="28"/>
          <w:lang w:val="en-US"/>
        </w:rPr>
        <w:t xml:space="preserve"> -  </w:t>
      </w:r>
      <w:r>
        <w:rPr>
          <w:sz w:val="28"/>
          <w:szCs w:val="28"/>
        </w:rPr>
        <w:t>пізнава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віт</w:t>
      </w:r>
      <w:r>
        <w:rPr>
          <w:sz w:val="28"/>
          <w:szCs w:val="28"/>
          <w:lang w:val="en-US"/>
        </w:rPr>
        <w:t>” (“Learn the language - learn the world”)</w:t>
      </w:r>
      <w:r>
        <w:rPr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Жовтень 2016 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4. Підготувати та провести фестиваль англійської культури (традиції, мистецтво, звичаї, кухня, національний костюм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рудень 2016 р.</w:t>
      </w:r>
    </w:p>
    <w:p>
      <w:pPr>
        <w:pStyle w:val="Normal"/>
        <w:rPr/>
      </w:pPr>
      <w:r>
        <w:rPr>
          <w:sz w:val="28"/>
          <w:szCs w:val="28"/>
        </w:rPr>
        <w:t>2.15. Організувати участь педагогічних працівників у регіональній тематичній виставці ефективного педагогічного досвіду «Освіта Харківщини ХХІ століття» на тему «Рік англійської мови: перспективи розвитку іншомовної освіти в Харківській області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рудень 2016 р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 Директорам загальноосвітніх навчальних закладів району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 Провести організаційну роботу по виконанню Указу Президента України від 16.11.2015 №641/2015 «Про оголошення 2016 року Роком англійської мови в Україні»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ічень 2016 р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Включити в плани роботи шкільних методичних об’єднань учителів іноземної мови заходи, спрямованих на популяризацію та активізацію вивчення англійської мови серед учнів навчальних закладів, батьків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ічень 2016 р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3.3. Створити відповідні розділи сайту навчального закладу району з метою проведення відповідної інформаційно-роз'яснювальної роботи та висвітлення результатів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ічень 2016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4. Активізувати участь вчителів англійської мови та учнів у мовних міжнародних, обласних, районних конкурсах, проектах, програмах тощо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отягом року</w:t>
      </w:r>
    </w:p>
    <w:p>
      <w:pPr>
        <w:pStyle w:val="Normal"/>
        <w:rPr/>
      </w:pPr>
      <w:r>
        <w:rPr>
          <w:sz w:val="28"/>
          <w:szCs w:val="28"/>
        </w:rPr>
        <w:t>3.5. Сприяти поповненню фондів шкільних бібліотек англомовними виданням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тягом року</w:t>
      </w:r>
    </w:p>
    <w:p>
      <w:pPr>
        <w:pStyle w:val="Normal"/>
        <w:rPr/>
      </w:pPr>
      <w:r>
        <w:rPr>
          <w:sz w:val="28"/>
          <w:szCs w:val="28"/>
        </w:rPr>
        <w:t xml:space="preserve">3.6. У шкільних бібліотеках організувати виставку англомовної літератури </w:t>
      </w:r>
      <w:r>
        <w:rPr>
          <w:rStyle w:val="Hps"/>
          <w:sz w:val="28"/>
          <w:szCs w:val="28"/>
        </w:rPr>
        <w:t>"</w:t>
      </w:r>
      <w:r>
        <w:rPr>
          <w:rStyle w:val="Shorttext"/>
          <w:sz w:val="28"/>
          <w:szCs w:val="28"/>
          <w:lang w:val="en"/>
        </w:rPr>
        <w:t>Learn</w:t>
      </w:r>
      <w:r>
        <w:rPr>
          <w:rStyle w:val="Shorttext"/>
          <w:sz w:val="28"/>
          <w:szCs w:val="28"/>
        </w:rPr>
        <w:t xml:space="preserve"> </w:t>
      </w:r>
      <w:r>
        <w:rPr>
          <w:rStyle w:val="Hps"/>
          <w:sz w:val="28"/>
          <w:szCs w:val="28"/>
          <w:lang w:val="en"/>
        </w:rPr>
        <w:t>the</w:t>
      </w:r>
      <w:r>
        <w:rPr>
          <w:rStyle w:val="Hps"/>
          <w:sz w:val="28"/>
          <w:szCs w:val="28"/>
        </w:rPr>
        <w:t xml:space="preserve"> </w:t>
      </w:r>
      <w:r>
        <w:rPr>
          <w:rStyle w:val="Hps"/>
          <w:sz w:val="28"/>
          <w:szCs w:val="28"/>
          <w:lang w:val="en"/>
        </w:rPr>
        <w:t>language</w:t>
      </w:r>
      <w:r>
        <w:rPr>
          <w:rStyle w:val="Shorttext"/>
          <w:sz w:val="28"/>
          <w:szCs w:val="28"/>
        </w:rPr>
        <w:t xml:space="preserve"> </w:t>
      </w:r>
      <w:r>
        <w:rPr>
          <w:rStyle w:val="Shorttext"/>
          <w:sz w:val="28"/>
          <w:szCs w:val="28"/>
          <w:lang w:val="en-US"/>
        </w:rPr>
        <w:t>and</w:t>
      </w:r>
      <w:r>
        <w:rPr>
          <w:rStyle w:val="Shorttext"/>
          <w:sz w:val="28"/>
          <w:szCs w:val="28"/>
        </w:rPr>
        <w:t xml:space="preserve"> </w:t>
      </w:r>
      <w:r>
        <w:rPr>
          <w:rStyle w:val="Hps"/>
          <w:sz w:val="28"/>
          <w:szCs w:val="28"/>
          <w:lang w:val="en"/>
        </w:rPr>
        <w:t>come</w:t>
      </w:r>
      <w:r>
        <w:rPr>
          <w:rStyle w:val="Shorttext"/>
          <w:sz w:val="28"/>
          <w:szCs w:val="28"/>
        </w:rPr>
        <w:t xml:space="preserve"> </w:t>
      </w:r>
      <w:r>
        <w:rPr>
          <w:rStyle w:val="Hps"/>
          <w:sz w:val="28"/>
          <w:szCs w:val="28"/>
          <w:lang w:val="en"/>
        </w:rPr>
        <w:t>into</w:t>
      </w:r>
      <w:r>
        <w:rPr>
          <w:rStyle w:val="Hps"/>
          <w:sz w:val="28"/>
          <w:szCs w:val="28"/>
        </w:rPr>
        <w:t xml:space="preserve"> </w:t>
      </w:r>
      <w:r>
        <w:rPr>
          <w:rStyle w:val="Hps"/>
          <w:sz w:val="28"/>
          <w:szCs w:val="28"/>
          <w:lang w:val="en"/>
        </w:rPr>
        <w:t>the</w:t>
      </w:r>
      <w:r>
        <w:rPr>
          <w:rStyle w:val="Hps"/>
          <w:sz w:val="28"/>
          <w:szCs w:val="28"/>
        </w:rPr>
        <w:t xml:space="preserve"> </w:t>
      </w:r>
      <w:r>
        <w:rPr>
          <w:rStyle w:val="Hps"/>
          <w:sz w:val="28"/>
          <w:szCs w:val="28"/>
          <w:lang w:val="en"/>
        </w:rPr>
        <w:t>world</w:t>
      </w:r>
      <w:r>
        <w:rPr>
          <w:rStyle w:val="Shorttext"/>
          <w:sz w:val="28"/>
          <w:szCs w:val="28"/>
        </w:rPr>
        <w:t>"</w:t>
      </w:r>
      <w:r>
        <w:rPr>
          <w:sz w:val="28"/>
          <w:szCs w:val="28"/>
        </w:rPr>
        <w:t xml:space="preserve"> («Вчи мову та виходь у світ»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тягом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7. Організувати роботу літніх мовних таборів за участю носіїв мови для учнів ЗНЗ Дергачівського району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Червень 2016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</w:t>
      </w:r>
      <w:r>
        <w:rPr>
          <w:rFonts w:eastAsia="Calibri"/>
          <w:sz w:val="28"/>
          <w:szCs w:val="28"/>
          <w:lang w:eastAsia="en-US"/>
        </w:rPr>
        <w:t xml:space="preserve"> за виконанням цього наказу покласти на завідувача РМК відділу освіти Живолуп М.І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eastAsia="en-US"/>
        </w:rPr>
        <w:t>Заступник начальника відділу освіти                          В.І.-Є. Сінюгіна</w:t>
      </w:r>
    </w:p>
    <w:p>
      <w:pPr>
        <w:pStyle w:val="Normal"/>
        <w:jc w:val="both"/>
        <w:rPr>
          <w:b/>
          <w:b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райдержадміністрації</w:t>
        <w:tab/>
        <w:tab/>
        <w:tab/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Платоненко, 3-03-68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/>
      </w:pPr>
      <w:r>
        <w:rPr>
          <w:szCs w:val="28"/>
          <w:lang w:val="ru-RU"/>
        </w:rPr>
        <w:t xml:space="preserve">З наказом від 21.12.2015 №185 </w:t>
      </w:r>
      <w:r>
        <w:rPr>
          <w:szCs w:val="28"/>
        </w:rPr>
        <w:t>ознайомлені:</w:t>
      </w:r>
      <w:r>
        <w:rPr>
          <w:szCs w:val="28"/>
          <w:lang w:val="ru-RU"/>
        </w:rPr>
        <w:tab/>
        <w:t xml:space="preserve">           М.І. Живолуп</w:t>
      </w:r>
    </w:p>
    <w:p>
      <w:pPr>
        <w:pStyle w:val="TextBodyIndent"/>
        <w:ind w:left="637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637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637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left="778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778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623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даток 1</w:t>
      </w:r>
    </w:p>
    <w:p>
      <w:pPr>
        <w:pStyle w:val="Normal"/>
        <w:ind w:left="6237" w:hanging="0"/>
        <w:jc w:val="right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eastAsia="en-US"/>
        </w:rPr>
        <w:t>до наказу відділу освіти</w:t>
      </w:r>
      <w:r>
        <w:rPr>
          <w:rFonts w:eastAsia="Calibri"/>
          <w:sz w:val="28"/>
          <w:szCs w:val="28"/>
          <w:lang w:val="ru-RU" w:eastAsia="en-US"/>
        </w:rPr>
        <w:t xml:space="preserve"> </w:t>
      </w:r>
    </w:p>
    <w:p>
      <w:pPr>
        <w:pStyle w:val="Normal"/>
        <w:ind w:left="623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ргачівської райдержадміністрації</w:t>
      </w:r>
    </w:p>
    <w:p>
      <w:pPr>
        <w:pStyle w:val="Normal"/>
        <w:ind w:left="6237" w:hanging="0"/>
        <w:jc w:val="right"/>
        <w:rPr/>
      </w:pPr>
      <w:r>
        <w:rPr>
          <w:rFonts w:eastAsia="Calibri"/>
          <w:sz w:val="28"/>
          <w:szCs w:val="28"/>
          <w:lang w:eastAsia="en-US"/>
        </w:rPr>
        <w:t>№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10 від 04.01.2016 р. </w:t>
      </w:r>
    </w:p>
    <w:p>
      <w:pPr>
        <w:pStyle w:val="Normal"/>
        <w:ind w:left="6237" w:hanging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П Л А Н</w:t>
      </w:r>
      <w:r>
        <w:rPr>
          <w:b/>
          <w:bCs/>
          <w:sz w:val="28"/>
          <w:szCs w:val="28"/>
        </w:rPr>
        <w:t xml:space="preserve">   ЗАХОДІВ</w:t>
      </w:r>
      <w:r>
        <w:rPr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спрямованих на популяризацію та активізацію вивчення англійської мов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7230"/>
        <w:gridCol w:w="1984"/>
        <w:gridCol w:w="368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ата/час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зва зах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ісце проведенн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ідповідальн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тягом року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часть педагогічних працівників у роботі районних, обласних семінарів, тренінгів, майстер-клас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гідно з графік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тодисти РМК відділу освіти, директори ЗН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тягом року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ходження педагогічними працівниками курсів, семінарів з підвищення кваліфікації вчителів англійської мов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гідно з графік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строверх О.І., методист РМК відділу осві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ічень, лютий 201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ідготовка та участь школярів ЗНЗ у Всеукраїнській учнівській олімпіаді з англійської мов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гідно з графік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Щербаченко Л.О., методист РМК відділу осві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ічень 201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ідготовка та участь у ІІ (обласному) турі Всеукраїнського конкурсу «Учитель року» в номінації «Учитель англійської мов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ВНЗ «ХАНО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Щербаченко Л.О., методист РМК відділу осві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ічень- 201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ланування та проведення заходів, спрямованих на популяризацію та активізацію вивчення англійської мови серед учнів навчальних закладів, бать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НЗ район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латоненко О.С., методист РМК відділу освіти, директори ЗНЗ району, вчителі англійської мов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ічень, лютий 201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ворити відповідні розділи сайту відділу освіти та навчальних закладів району з метою проведення відповідної інформаційно-роз'яснювальної роботи та висвітлення результа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ідділ освіти, ЗНЗ район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Іваненко Д.С., завідувач НМЛКТ РМК відділу освіти, відповідальні за сайти в ЗНЗ район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ютий 201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часть школярів навчальних закладів у Всеукраїнській грі з англійської мови «Пазл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НЗ район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Цебенко О.О., методист РМК відділу освіти, директори ЗНЗ район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ютий 201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ведення районного конкурсу-огляду на кращий кабінет англійської мови серед загальноосвітніх навчальних закладів 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НЗ район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Живолуп М.І., завідувач РМК відділу освіти, Платоненко О.С., методист РМК відділу осві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 березня 2016 протягом року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У шкільних бібліотеках організувати виставку англомовної літератури </w:t>
            </w:r>
            <w:r>
              <w:rPr>
                <w:rStyle w:val="Hps"/>
                <w:b/>
              </w:rPr>
              <w:t>"</w:t>
            </w:r>
            <w:r>
              <w:rPr>
                <w:rStyle w:val="Shorttext"/>
                <w:lang w:val="en"/>
              </w:rPr>
              <w:t>Learn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  <w:b/>
                <w:lang w:val="en"/>
              </w:rPr>
              <w:t>the</w:t>
            </w:r>
            <w:r>
              <w:rPr>
                <w:rStyle w:val="Hps"/>
                <w:b/>
              </w:rPr>
              <w:t xml:space="preserve"> </w:t>
            </w:r>
            <w:r>
              <w:rPr>
                <w:rStyle w:val="Hps"/>
                <w:b/>
                <w:lang w:val="en"/>
              </w:rPr>
              <w:t>language</w:t>
            </w:r>
            <w:r>
              <w:rPr>
                <w:rStyle w:val="Shorttext"/>
              </w:rPr>
              <w:t xml:space="preserve"> </w:t>
            </w:r>
            <w:r>
              <w:rPr>
                <w:rStyle w:val="Shorttext"/>
                <w:lang w:val="en-US"/>
              </w:rPr>
              <w:t>an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  <w:b/>
                <w:lang w:val="en"/>
              </w:rPr>
              <w:t>come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  <w:b/>
                <w:lang w:val="en"/>
              </w:rPr>
              <w:t>into</w:t>
            </w:r>
            <w:r>
              <w:rPr>
                <w:rStyle w:val="Hps"/>
                <w:b/>
              </w:rPr>
              <w:t xml:space="preserve"> </w:t>
            </w:r>
            <w:r>
              <w:rPr>
                <w:rStyle w:val="Hps"/>
                <w:b/>
                <w:lang w:val="en"/>
              </w:rPr>
              <w:t>the</w:t>
            </w:r>
            <w:r>
              <w:rPr>
                <w:rStyle w:val="Hps"/>
                <w:b/>
              </w:rPr>
              <w:t xml:space="preserve"> </w:t>
            </w:r>
            <w:r>
              <w:rPr>
                <w:rStyle w:val="Hps"/>
                <w:b/>
                <w:lang w:val="en"/>
              </w:rPr>
              <w:t>world</w:t>
            </w:r>
            <w:r>
              <w:rPr>
                <w:rStyle w:val="Shorttext"/>
              </w:rPr>
              <w:t>"</w:t>
            </w:r>
            <w:r>
              <w:rPr/>
              <w:t xml:space="preserve"> («Вчи мову та виходь у світ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НЗ район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лочко Г.Г., методист РМК відділу освіти, бібліотекарі ЗНЗ район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тягом року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повнення фондів шкільних бібліотек англомовними виданн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НЗ район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лочко Г.Г., методист РМК відділу освіти, директори ЗНЗ район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Березень 201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i/>
                <w:i/>
              </w:rPr>
            </w:pPr>
            <w:r>
              <w:rPr>
                <w:bCs/>
                <w:i/>
              </w:rPr>
              <w:t xml:space="preserve">Виїзні навчальні тренінги для вчителів англійської мови, які викладають </w:t>
            </w:r>
            <w:r>
              <w:rPr>
                <w:i/>
              </w:rPr>
              <w:t xml:space="preserve">в 11-х класах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 окремим графіком КВНЗ «ХАНО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Щербаченко Л.О., методист РМК відділу осві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ерезень 201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ведення районного конкурсу на кращий переклад творів Т.Шевченка «Мови різні, душа одна»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"</w:t>
            </w:r>
            <w:r>
              <w:rPr>
                <w:lang w:val="en-US"/>
              </w:rPr>
              <w:t>Languages</w:t>
            </w:r>
            <w:r>
              <w:rPr/>
              <w:t xml:space="preserve"> </w:t>
            </w:r>
            <w:r>
              <w:rPr>
                <w:lang w:val="en-US"/>
              </w:rPr>
              <w:t>are</w:t>
            </w:r>
            <w:r>
              <w:rPr/>
              <w:t xml:space="preserve"> </w:t>
            </w:r>
            <w:r>
              <w:rPr>
                <w:lang w:val="en-US"/>
              </w:rPr>
              <w:t>different</w:t>
            </w:r>
            <w:r>
              <w:rPr/>
              <w:t xml:space="preserve">, </w:t>
            </w:r>
            <w:r>
              <w:rPr>
                <w:lang w:val="en-US"/>
              </w:rPr>
              <w:t>but</w:t>
            </w:r>
            <w:r>
              <w:rPr/>
              <w:t xml:space="preserve"> </w:t>
            </w:r>
            <w:r>
              <w:rPr>
                <w:lang w:val="en-US"/>
              </w:rPr>
              <w:t>soul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 </w:t>
            </w:r>
            <w:r>
              <w:rPr>
                <w:lang w:val="en-US"/>
              </w:rPr>
              <w:t>one</w:t>
            </w:r>
            <w:r>
              <w:rPr/>
              <w:t xml:space="preserve"> ") серед учнів 9-11 клас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ідділ осві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Живолуп М.І., завідувач РМК відділу освіти Платоненко О.С., методист РМК відділу освіти, директори ЗНЗ район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вітень 201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роведення районного конкурсу-інсценізації музичних творів англомовних співаків серед учнів 7-9 класів «Music hits from </w:t>
            </w:r>
            <w:r>
              <w:rPr>
                <w:lang w:val="en-US"/>
              </w:rPr>
              <w:t>English</w:t>
            </w:r>
            <w:r>
              <w:rPr/>
              <w:t xml:space="preserve"> world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ідділ освіти, опорні заклади освітніх округі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латоненко О.С., методист РМК відділу освіти, директори ЗНЗ район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Травень 201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Участь педагогічних працівників у Міжрегіональній науково-практичній Інтернет-конференції «Шляхи підвищення якості навчання англійської мов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КВНЗ «ХАНО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Живолуп М.І., завідувач РМК відділу осві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Травень 201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емінар-тренінг «Навчально-ігрові технології у роботі з вихованцями літніх мовних таборів (ЛМТ)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КВНЗ «ХАНО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Живолуп М.І., завідувач РМК відділу осві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ервень 201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рганізація роботи літніх мовних таборів за участю носіїв мови для учнів ЗНЗ Дергачівського 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НЗ район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латоненко О.С., методист РМК відділу освіти, директори ЗНЗ район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ервень 201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ведення районного конкурсу театральної майстерності серед аматорських учнівських театральних колективів (учнів 1-4, 5-6 класів) за мотивами українських народних казок англійською мово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ідділ освіти, опорні заклади освітніх округі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Живолуп М.І., завідувач РМК відділу освіти, Платоненко О.С., методист РМК відділу освіти, директори ЗНЗ район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ервень 201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ведення районного конкурсу малюнків «Британія очима діте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ідділ освіти, ЗНЗ район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Живолуп М.І., завідувач РМК відділу освіти, Платоненко О.С., методист РМК відділу осві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тягом року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провадження практики демонструванням фільмів (мультфільмів) англійською мовою із субтитруванням державною мово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НЗ район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иректори ЗНЗ району, вчителі англійської мов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ервень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01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ворення  школярами відеороликів  англійською  мовою  “Україна  -   мій  рідний край”(“</w:t>
            </w:r>
            <w:r>
              <w:rPr>
                <w:lang w:val="en-US"/>
              </w:rPr>
              <w:t>Ukraine</w:t>
            </w:r>
            <w:r>
              <w:rPr/>
              <w:t xml:space="preserve">  -</w:t>
            </w:r>
            <w:r>
              <w:rPr>
                <w:lang w:val="en-US"/>
              </w:rPr>
              <w:t>is</w:t>
            </w:r>
            <w:r>
              <w:rPr/>
              <w:t xml:space="preserve">  </w:t>
            </w:r>
            <w:r>
              <w:rPr>
                <w:lang w:val="en-US"/>
              </w:rPr>
              <w:t>My</w:t>
            </w:r>
            <w:r>
              <w:rPr/>
              <w:t xml:space="preserve">  </w:t>
            </w:r>
            <w:r>
              <w:rPr>
                <w:lang w:val="en-US"/>
              </w:rPr>
              <w:t>Native</w:t>
            </w:r>
            <w:r>
              <w:rPr/>
              <w:t xml:space="preserve">  </w:t>
            </w:r>
            <w:r>
              <w:rPr>
                <w:lang w:val="en-US"/>
              </w:rPr>
              <w:t>Land</w:t>
            </w:r>
            <w:r>
              <w:rPr/>
              <w:t>”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ідділ освіти, ЗНЗ район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Живолуп М.І., завідувач РМК відділу освіти, Островной В.В., методист РМК відділу освіти, директори ЛМТ район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ересень 201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ведення районного фестивалю-конкурсу ораторського мистецтва серед учнів ЗНЗ району «Мовою В.Шекспір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ідділ осві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Живолуп М.І., завідувач РМК відділу освіти Платоненко О.С., методист РМК відділу освіти, директори ЗНЗ район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Жовтень 201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айонний конкурс епістолярного жанру (написання есе англійською мовою </w:t>
            </w:r>
            <w:r>
              <w:rPr>
                <w:lang w:val="en-US"/>
              </w:rPr>
              <w:t>“</w:t>
            </w:r>
            <w:r>
              <w:rPr/>
              <w:t>Вивчай</w:t>
            </w:r>
            <w:r>
              <w:rPr>
                <w:lang w:val="en-US"/>
              </w:rPr>
              <w:t xml:space="preserve"> </w:t>
            </w:r>
            <w:r>
              <w:rPr/>
              <w:t>мову</w:t>
            </w:r>
            <w:r>
              <w:rPr>
                <w:lang w:val="en-US"/>
              </w:rPr>
              <w:t xml:space="preserve"> -  </w:t>
            </w:r>
            <w:r>
              <w:rPr/>
              <w:t>пізнавай</w:t>
            </w:r>
            <w:r>
              <w:rPr>
                <w:lang w:val="en-US"/>
              </w:rPr>
              <w:t xml:space="preserve"> </w:t>
            </w:r>
            <w:r>
              <w:rPr/>
              <w:t>світ</w:t>
            </w:r>
            <w:r>
              <w:rPr>
                <w:lang w:val="en-US"/>
              </w:rPr>
              <w:t>” (“Learn the language - learn the world”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ідділ освіти, ЗНЗ район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Живолуп М.І., завідувач РМК відділу освіти, Платоненко О.С., методист РМК відділу освіти, директори ЗНЗ район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истопад 201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часть школярів навчальних закладів у дитячому Всеукраїнському конкурсі з англійської мови «Грінвіч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НЗ район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Цебенко О.О., методист РМК відділу освіти, директори ЗНЗ район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рудень 201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ідготувати та провести фестиваль англійської культури (традиції, мистецтво, звичаї, кухня, національний костюм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ідділ осві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Живолуп М.І., завідувач РМК відділу освіти, Платоненко О.С., методист РМК відділу осві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рудень 201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часть педагогічних працівників у регіональній тематичній виставці ефективного педагогічного досвіду «Освіта Харківщини ХХІ століття» на тему «Рік англійської мови: перспективи розвитку іншомовної освіти в Харківській області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лоницівський ДНЗ «Перлин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Живолуп М.І., завідувач РМК відділу освіти, Платоненко О.С., методист РМК відділу осві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тягом року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рганізувати проведення відповідної інформаційно-роз'яснювальної роботи з населенням в районній газеті «Вісті Дергачівщині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 згодою сторі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латоненко О.С., методист РМК відділу освіти, вчителі англійської мови ЗНЗ району</w:t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center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                                                  </w:t>
      </w:r>
    </w:p>
    <w:p>
      <w:pPr>
        <w:pStyle w:val="Normal"/>
        <w:ind w:left="558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5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eastAsia="Times New Roman" w:cs="Times New Roman"/>
      <w:b/>
      <w:i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Cs w:val="24"/>
      <w:lang w:val="uk-UA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4">
    <w:name w:val="Основной текст с отступом Знак"/>
    <w:qFormat/>
    <w:rPr>
      <w:rFonts w:eastAsia="Times New Roman"/>
      <w:sz w:val="28"/>
      <w:szCs w:val="24"/>
      <w:lang w:val="uk-UA"/>
    </w:rPr>
  </w:style>
  <w:style w:type="character" w:styleId="Style15">
    <w:name w:val="Основной текст Знак"/>
    <w:qFormat/>
    <w:rPr>
      <w:rFonts w:eastAsia="Times New Roman"/>
      <w:sz w:val="24"/>
      <w:szCs w:val="24"/>
      <w:lang w:val="uk-UA"/>
    </w:rPr>
  </w:style>
  <w:style w:type="character" w:styleId="Emphasis">
    <w:name w:val="Emphasis"/>
    <w:qFormat/>
    <w:rPr>
      <w:i/>
      <w:iCs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1"/>
      <w:jc w:val="both"/>
    </w:pPr>
    <w:rPr>
      <w:sz w:val="28"/>
    </w:rPr>
  </w:style>
  <w:style w:type="paragraph" w:styleId="4">
    <w:name w:val="заголовок 4"/>
    <w:basedOn w:val="Normal"/>
    <w:next w:val="Normal"/>
    <w:qFormat/>
    <w:pPr>
      <w:keepNext w:val="true"/>
      <w:tabs>
        <w:tab w:val="clear" w:pos="708"/>
        <w:tab w:val="left" w:pos="959" w:leader="none"/>
        <w:tab w:val="left" w:pos="4109" w:leader="none"/>
        <w:tab w:val="left" w:pos="15276" w:leader="none"/>
      </w:tabs>
      <w:autoSpaceDE w:val="false"/>
    </w:pPr>
    <w:rPr>
      <w:b/>
      <w:bCs/>
      <w:sz w:val="28"/>
      <w:szCs w:val="28"/>
    </w:rPr>
  </w:style>
  <w:style w:type="paragraph" w:styleId="Style17">
    <w:name w:val="Знак Знак"/>
    <w:basedOn w:val="Normal"/>
    <w:qFormat/>
    <w:pPr>
      <w:widowControl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2:52:00Z</dcterms:created>
  <dc:creator>User</dc:creator>
  <dc:description/>
  <dc:language>en-US</dc:language>
  <cp:lastModifiedBy>Дмитрий</cp:lastModifiedBy>
  <cp:lastPrinted>2016-02-04T15:17:00Z</cp:lastPrinted>
  <dcterms:modified xsi:type="dcterms:W3CDTF">2016-02-05T12:52:00Z</dcterms:modified>
  <cp:revision>2</cp:revision>
  <dc:subject/>
  <dc:title/>
</cp:coreProperties>
</file>