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Cs w:val="28"/>
          <w:lang w:val="ru-RU"/>
        </w:rPr>
        <w:t xml:space="preserve">КОМУНАЛЬНИЙ </w:t>
      </w:r>
      <w:r>
        <w:rPr>
          <w:b w:val="false"/>
          <w:szCs w:val="28"/>
        </w:rPr>
        <w:t>ВИЩИЙ НАВЧАЛЬНИЙ ЗАКЛАД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«ХАРКІВСЬКА АКАДЕМІЯ НЕПЕРЕРВНОЇ ОСВІ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КА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0.</w:t>
      </w:r>
      <w:r>
        <w:rPr>
          <w:sz w:val="28"/>
          <w:szCs w:val="28"/>
          <w:lang w:val="en-US"/>
        </w:rPr>
        <w:t>01.2017</w:t>
      </w:r>
      <w:r>
        <w:rPr>
          <w:sz w:val="28"/>
          <w:szCs w:val="28"/>
          <w:lang w:val="uk-UA"/>
        </w:rPr>
        <w:t xml:space="preserve"> </w:t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м. Харків</w:t>
        <w:tab/>
        <w:tab/>
        <w:tab/>
        <w:tab/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23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проведення обласного </w:t>
      </w:r>
    </w:p>
    <w:p>
      <w:pPr>
        <w:pStyle w:val="Normal"/>
        <w:ind w:right="42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естивалю з комп’ютерної </w:t>
      </w:r>
    </w:p>
    <w:p>
      <w:pPr>
        <w:pStyle w:val="Normal"/>
        <w:ind w:right="42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и та анімації серед учнів </w:t>
      </w:r>
    </w:p>
    <w:p>
      <w:pPr>
        <w:pStyle w:val="Normal"/>
        <w:ind w:right="4238" w:hanging="0"/>
        <w:rPr/>
      </w:pPr>
      <w:r>
        <w:rPr>
          <w:b/>
          <w:sz w:val="28"/>
          <w:szCs w:val="28"/>
          <w:lang w:val="uk-UA"/>
        </w:rPr>
        <w:t>загальноосвітніх навчальних закладів Харківської області у 2017 роц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п. 6 п. 2.4. «Інформатизація освіти» підрозділу 2. «Загальна середня освіта» обласної Програми розвитку освіти «Новий освітній простір Харківщини» на 2014 – 2018 роки, затвердженої рішенням Харківської обласної ради від 19 грудня 2013 року № 885-VI, з метою ознайомлення та зацікавлення учнівської молоді сучасними інформаційними технологіями, виявлення обдарованої молоді в галузі інформаційних технологій, активізації їх творчої діяльності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1. Центру інноваційного розвитку освіти (Ставицький С.Б.) разом із секцією інформатизації та дистанційної освіти (Папернова Т.В.)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1.1. Організувати та провести обласний щорічний фестиваль з комп’ютерної графіки та анімації серед учнів загальноосвітніх навчальних закладів Харківської області.</w:t>
      </w:r>
    </w:p>
    <w:p>
      <w:pPr>
        <w:pStyle w:val="Normal"/>
        <w:spacing w:before="0" w:after="120"/>
        <w:ind w:left="6481" w:right="6" w:hanging="0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Термін: </w:t>
      </w:r>
      <w:r>
        <w:rPr>
          <w:sz w:val="28"/>
          <w:szCs w:val="28"/>
          <w:lang w:val="uk-UA"/>
        </w:rPr>
        <w:t>до 28.04.2017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1.2. Довести до загальноосвітніх навчальних закладів Харківської області Порядок проведення обласного фестивалю з комп’ютерної графіки та анімації.</w:t>
      </w:r>
    </w:p>
    <w:p>
      <w:pPr>
        <w:pStyle w:val="Normal"/>
        <w:spacing w:before="0" w:after="120"/>
        <w:ind w:left="6481" w:right="6" w:hanging="0"/>
        <w:jc w:val="right"/>
        <w:rPr/>
      </w:pPr>
      <w:r>
        <w:rPr>
          <w:bCs/>
          <w:sz w:val="28"/>
          <w:szCs w:val="28"/>
          <w:lang w:val="uk-UA"/>
        </w:rPr>
        <w:t xml:space="preserve">Термін: </w:t>
      </w:r>
      <w:r>
        <w:rPr>
          <w:sz w:val="28"/>
          <w:szCs w:val="28"/>
          <w:lang w:val="uk-UA"/>
        </w:rPr>
        <w:t>до 01.02.2017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оргкомітет, склад експертів та порядок проведення обласного фестивалю з комп’ютерної графіки та анімації серед учнів загальноосвітніх навчальних закладів Харківської області (додатки 1 </w:t>
        <w:noBreakHyphen/>
        <w:t xml:space="preserve"> 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Контроль за виконанням наказу покласти на проректора з науково-методичної роботи Вольянську С.Є.</w:t>
      </w:r>
    </w:p>
    <w:p>
      <w:pPr>
        <w:pStyle w:val="Heading2"/>
        <w:tabs>
          <w:tab w:val="clear" w:pos="708"/>
          <w:tab w:val="left" w:pos="5580" w:leader="none"/>
          <w:tab w:val="left" w:pos="594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580" w:leader="none"/>
          <w:tab w:val="left" w:pos="594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rPr/>
      </w:pPr>
      <w:r>
        <w:rPr/>
        <w:t>Ректор</w:t>
        <w:tab/>
      </w:r>
      <w:r>
        <w:rPr>
          <w:i/>
        </w:rPr>
        <w:tab/>
        <w:tab/>
        <w:tab/>
        <w:tab/>
        <w:tab/>
        <w:tab/>
      </w:r>
      <w:r>
        <w:rPr/>
        <w:tab/>
        <w:tab/>
        <w:tab/>
        <w:t>Л.Д. Покроє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тарченко, 731-69-06</w:t>
      </w:r>
      <w:r>
        <w:br w:type="page"/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КВНЗ «Харківська академія неперервної освіти»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7 від 30.01.2017 р.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орг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го фестивалю з комп’ютерної графіки та анім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 учнів загальноосвітніх навчальних закла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у 2017 роц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кроєва Л.Д., ректор КВНЗ «Харківська академія неперервної освіти», голова оргкомітету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ольянська С.Є., проректор з науково-методичної роботи КВНЗ «Харківська академія неперервної освіти», заступник голови оргкоміте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апернова Т.В., завідувач секції інформатизації та дистанційної освіти кафедри методики природничо-математичної осві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Ставицький С.Б. – завідувач Центру інноваційного розвитку освіти.</w:t>
      </w:r>
    </w:p>
    <w:p>
      <w:pPr>
        <w:pStyle w:val="Normal"/>
        <w:spacing w:lineRule="auto" w:line="360"/>
        <w:ind w:left="72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ind w:left="72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ind w:left="72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ind w:left="72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тарченко, 731-69-06</w:t>
      </w:r>
    </w:p>
    <w:p>
      <w:pPr>
        <w:pStyle w:val="Normal"/>
        <w:spacing w:lineRule="auto" w:line="360"/>
        <w:ind w:left="72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FFFFFF"/>
          <w:sz w:val="18"/>
          <w:szCs w:val="18"/>
          <w:lang w:val="uk-UA"/>
        </w:rPr>
      </w:pPr>
      <w:r>
        <w:rPr>
          <w:color w:val="FFFFFF"/>
          <w:sz w:val="18"/>
          <w:szCs w:val="18"/>
          <w:lang w:val="uk-UA"/>
        </w:rPr>
      </w:r>
    </w:p>
    <w:p>
      <w:pPr>
        <w:pStyle w:val="Normal"/>
        <w:spacing w:before="120" w:after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12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54" w:hanging="0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КВНЗ «Харківська академія неперервної освіти»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7 від 30.01.2017 р.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експер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го фестивалю з комп’ютерної графіки та анім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 учнів загальноосвітніх навчальних заклад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арківської області 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енко Ю.М., викладач секції інформатизації та дистанційної освіти кафедри методики природничо-математичної осві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сенко К.О., методист Центру громадського вихо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стіна В.В., викладач секції інформатизації та дистанційної освіти кафедри методики природничо-математичн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л</w:t>
      </w:r>
      <w:r>
        <w:rPr>
          <w:sz w:val="28"/>
          <w:szCs w:val="28"/>
          <w:lang w:val="uk-UA"/>
        </w:rPr>
        <w:t>імова С.В., методист Центру методичної та аналітичної роб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ьований А.В., викладач архітектурних дисциплін Харківського коледжу будівництва, архітектури та дизайну (за згодо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Сідорчук В.П., методист Центру методичної та аналітичної роб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Старченко Л.М., методист Центру інноваційного розвитку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Табарчук І.В., викладач секції інформатизації та дистанційної освіти кафедри методики природничо-математичн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анфова Д.В., старший викладач кафедри монументального живопису Харківської державної академії дизайну і мистецтв (за згодо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ченко С.Г., методист Центру методичної та аналітичної роб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макова С.Г., головний архітектор ТОВ "Амаркорд-Алекс" (за згодою)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uk-UA"/>
        </w:rPr>
        <w:t>Старченко, 731-69-0</w:t>
      </w:r>
      <w:r>
        <w:rPr>
          <w:sz w:val="18"/>
          <w:szCs w:val="18"/>
        </w:rPr>
        <w:t>6</w:t>
      </w:r>
    </w:p>
    <w:p>
      <w:pPr>
        <w:pStyle w:val="TextBody"/>
        <w:ind w:firstLine="5812"/>
        <w:jc w:val="both"/>
        <w:rPr>
          <w:sz w:val="18"/>
          <w:szCs w:val="28"/>
        </w:rPr>
      </w:pPr>
      <w:r>
        <w:rPr>
          <w:sz w:val="18"/>
          <w:szCs w:val="28"/>
        </w:rPr>
      </w:r>
      <w:r>
        <w:br w:type="page"/>
      </w:r>
    </w:p>
    <w:p>
      <w:pPr>
        <w:pStyle w:val="TextBody"/>
        <w:ind w:firstLine="5812"/>
        <w:jc w:val="lef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>Додаток 3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КВНЗ «Харківська академія неперервної освіти»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7 від 30.01.2017 р.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провед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го фестивалю з комп’ютерної графіки та анімації серед учнів загальноосвітніх навчальних заклад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арківської області 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uk-UA"/>
        </w:rPr>
        <w:t>І. Загальні положення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 xml:space="preserve">1.1. Обласний дистанційний фестиваль з комп’ютерної графіки та анімації (далі – Фестиваль) проводиться серед учнів загальноосвітніх навчальних закладів Харківської області з </w:t>
      </w:r>
      <w:r>
        <w:rPr>
          <w:sz w:val="28"/>
          <w:szCs w:val="28"/>
          <w:lang w:val="uk-UA"/>
        </w:rPr>
        <w:t>метою виявлення та підтримки творчо обдарованих дітей, підвищення їх комп’ютерної грамотності, ознайомлення і зацікавлення сучасними інформаційними технологіями, активізації творчої діяльності вчителів та учнівської молоді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>1.2. Координацію та організаційно-методичне забезпечення проведення Фестивалю здійснює Комунальний вищий навчальний заклад «Харківська академія неперервної освіти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. Організація та проведення Фестивалю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>2.1. Фестиваль проводиться протягом лютого-травня 2017 року.</w:t>
      </w:r>
    </w:p>
    <w:p>
      <w:pPr>
        <w:pStyle w:val="Normal"/>
        <w:spacing w:before="280" w:after="2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 У Фестивалі беруть участь учні 2-11-х класів загальноосвітніх навчальних закладів, вихованці, слухачі позашкільних навчальних закладів (відповідного віку). </w:t>
      </w:r>
      <w:r>
        <w:rPr>
          <w:sz w:val="28"/>
          <w:szCs w:val="28"/>
          <w:lang w:val="uk-UA"/>
        </w:rPr>
        <w:t>Участь у Фестивалі є добровільною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>2.3. Кожного учасника або команду загальноосвітнього навчального закладу готує вчитель-керівник, який не може брати безпосередню участь у створенні роботи.</w:t>
      </w:r>
    </w:p>
    <w:p>
      <w:pPr>
        <w:pStyle w:val="Normal"/>
        <w:spacing w:before="280" w:after="2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4. Фестиваль проводиться у номінаціях: </w:t>
      </w:r>
      <w:r>
        <w:rPr>
          <w:b/>
          <w:sz w:val="28"/>
          <w:lang w:val="uk-UA"/>
        </w:rPr>
        <w:t>«Колаж»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«Веб-дизайн»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«Анімація»</w:t>
      </w:r>
      <w:r>
        <w:rPr>
          <w:sz w:val="28"/>
          <w:lang w:val="uk-UA"/>
        </w:rPr>
        <w:t xml:space="preserve"> (крім робіт, виконаних у програмі MS PowerPoint), </w:t>
      </w:r>
      <w:r>
        <w:rPr>
          <w:b/>
          <w:sz w:val="28"/>
          <w:lang w:val="uk-UA"/>
        </w:rPr>
        <w:t>«Презентація»</w:t>
      </w:r>
      <w:r>
        <w:rPr>
          <w:sz w:val="28"/>
          <w:lang w:val="uk-UA"/>
        </w:rPr>
        <w:t xml:space="preserve"> (для учнів 2-6-х класів), </w:t>
      </w:r>
      <w:r>
        <w:rPr>
          <w:b/>
          <w:sz w:val="28"/>
          <w:lang w:val="uk-UA"/>
        </w:rPr>
        <w:t>«Відеомонтаж»</w:t>
      </w:r>
      <w:r>
        <w:rPr>
          <w:sz w:val="28"/>
          <w:lang w:val="uk-UA"/>
        </w:rPr>
        <w:t xml:space="preserve"> (для учнів 9-11-х класів)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>2.5. До участі у Фестивалі допускаються такі робо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номінації «Колаж» </w:t>
        <w:noBreakHyphen/>
        <w:t xml:space="preserve"> роботи, створені за допомогою растрових та</w:t>
      </w:r>
      <w:r>
        <w:rPr>
          <w:sz w:val="28"/>
        </w:rPr>
        <w:t xml:space="preserve"> </w:t>
      </w:r>
      <w:r>
        <w:rPr>
          <w:sz w:val="28"/>
          <w:lang w:val="uk-UA"/>
        </w:rPr>
        <w:t>векторних графічних редакторів, в основі яких можуть бути як фрагменти оригінальних фотографій та зображень (створених учнем), так і будь-які зображення за умови зазначення в пояснювальній записці джерела чи їх ав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номінації «Презентація» </w:t>
        <w:noBreakHyphen/>
        <w:t xml:space="preserve"> допускаються слайдові, збережені у відео-форматі, та потокові презентац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номінації «Анімація» </w:t>
        <w:noBreakHyphen/>
        <w:t xml:space="preserve"> роботи, що представляють собою комбінацію динамічних рухомих об’єктів, що були створені за допомогою спеціалізованих та неспеціалізованих середовищ (MS GIF Animator, Macromedia Flash MX, Adobe After Effects, Scratch та ін.); потокові презентації до номінації не допускають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номінації «Веб-дизайн» </w:t>
        <w:noBreakHyphen/>
        <w:t xml:space="preserve"> сайти, створені за допомогою веб-редактор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номінації «Відеомонтаж» </w:t>
        <w:noBreakHyphen/>
        <w:t xml:space="preserve"> матеріал, відзнятий учнем самостійно за допомогою будь-якого обладнання та змонтований у будь-якому відеоредакторі (можливе використання відеофрагментів художніх чи документальних фільмів за умови зазначення їх у пояснювальній записці)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>2.6. У 2017 році Фестиваль проводиться за те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«Завоювання міжпланетних просторів» </w:t>
      </w:r>
      <w:r>
        <w:rPr>
          <w:sz w:val="28"/>
          <w:lang w:val="uk-UA"/>
        </w:rPr>
        <w:t>(до 120-річчя з дня народження Юрія Кондратюка, українського вченого-винахідника, одного із піонерів ракетної техніки й теорії космічних польоті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  <w:lang w:val="uk-UA"/>
        </w:rPr>
        <w:t>«</w:t>
      </w:r>
      <w:r>
        <w:rPr>
          <w:b/>
          <w:sz w:val="28"/>
          <w:lang w:val="uk-UA"/>
        </w:rPr>
        <w:t>І тільки відкривається завіса, як озивається схвильована душа</w:t>
      </w:r>
      <w:r>
        <w:rPr>
          <w:i/>
          <w:sz w:val="28"/>
          <w:szCs w:val="28"/>
          <w:lang w:val="uk-UA"/>
        </w:rPr>
        <w:t xml:space="preserve">» </w:t>
      </w:r>
      <w:r>
        <w:rPr>
          <w:sz w:val="28"/>
          <w:lang w:val="uk-UA"/>
        </w:rPr>
        <w:t>(до 130-річчя з дня народження Леся Курбаса, видатного українського актора, режисера, теоретика театр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  <w:lang w:val="uk-UA"/>
        </w:rPr>
        <w:t>«Архітектурне обличчя Харкова: від фортеці до столиці»</w:t>
      </w:r>
      <w:r>
        <w:rPr>
          <w:sz w:val="28"/>
          <w:lang w:val="uk-UA"/>
        </w:rPr>
        <w:t xml:space="preserve"> (до 155-річчя з дня народження Олексія Бекетова, українського архітектора і педагога, заслуженого діяча мистецт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«Я пісню співаю про квіти, про гай...» </w:t>
      </w:r>
      <w:r>
        <w:rPr>
          <w:sz w:val="28"/>
          <w:lang w:val="uk-UA"/>
        </w:rPr>
        <w:t>(до 14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чч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дня народження </w:t>
      </w:r>
      <w:r>
        <w:rPr>
          <w:sz w:val="28"/>
          <w:szCs w:val="28"/>
          <w:lang w:val="uk-UA"/>
        </w:rPr>
        <w:t>Миколи Леонт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датного українського композитора, диригента, педагога</w:t>
      </w:r>
      <w:r>
        <w:rPr>
          <w:sz w:val="28"/>
          <w:lang w:val="uk-UA"/>
        </w:rPr>
        <w:t>)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>2.7. Для участі у Фестивалі необхідно подати до оргкомітет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яву про участь у Фестива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lang w:val="uk-UA"/>
        </w:rPr>
        <w:t>файли з роботою (максимально допустимий сумарний обсяг роботи 150 Мб.; відеоролик – до 5 хв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айл з пояснювальною запискою (до 2 сторінок), що містить: назву номінації, клас; тему роботи; прізвище, ім’я автора (авторів) роботи; обґрунтування обраної теми; опис технічних особливостей: перелік програмного забезпечення, за допомогою якого роботу було створено та можливо її переглянути; ім’я файлу для запуску; опис дизайнерських особливостей: застосованих ефектів, кольорових рішень та ін.</w:t>
      </w:r>
    </w:p>
    <w:p>
      <w:pPr>
        <w:pStyle w:val="Normal"/>
        <w:spacing w:before="280" w:after="2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8. Терміни проведення Фестивалю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дання заявок та робіт для участі у Фестивалі за e-mail</w:t>
        <w:br/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festival_grafika@ukr.net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або за адресою: м. Харків, вул. Пушкінська, 24 (каб. 4) </w:t>
        <w:noBreakHyphen/>
        <w:t xml:space="preserve"> </w:t>
      </w:r>
      <w:r>
        <w:rPr>
          <w:b/>
          <w:sz w:val="28"/>
          <w:lang w:val="uk-UA"/>
        </w:rPr>
        <w:t>до 31 березня 2017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ення експертами Фестивалю кращих робіт </w:t>
        <w:noBreakHyphen/>
        <w:t xml:space="preserve"> </w:t>
      </w:r>
      <w:r>
        <w:rPr>
          <w:b/>
          <w:sz w:val="28"/>
          <w:lang w:val="uk-UA"/>
        </w:rPr>
        <w:t>до 30 квітня 2017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міщення для обговорення та оцінювання кращих робіт Фестивалю у мережі </w:t>
      </w:r>
      <w:hyperlink r:id="rId3">
        <w:r>
          <w:rPr>
            <w:rStyle w:val="InternetLink"/>
            <w:sz w:val="28"/>
            <w:lang w:val="uk-UA"/>
          </w:rPr>
          <w:t>http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faceboo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uk-UA"/>
          </w:rPr>
          <w:t>com/</w:t>
        </w:r>
        <w:r>
          <w:rPr>
            <w:rStyle w:val="InternetLink"/>
            <w:sz w:val="28"/>
            <w:lang w:val="en-US"/>
          </w:rPr>
          <w:t>khcompgraf</w:t>
        </w:r>
      </w:hyperlink>
      <w:r>
        <w:rPr>
          <w:sz w:val="28"/>
        </w:rPr>
        <w:t xml:space="preserve"> </w:t>
        <w:noBreakHyphen/>
        <w:t xml:space="preserve"> </w:t>
      </w:r>
      <w:r>
        <w:rPr>
          <w:b/>
          <w:sz w:val="28"/>
          <w:lang w:val="uk-UA"/>
        </w:rPr>
        <w:t>до 25 квітня 2017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ведення підсумків Фестивалю – </w:t>
      </w:r>
      <w:r>
        <w:rPr>
          <w:b/>
          <w:sz w:val="28"/>
          <w:lang w:val="uk-UA"/>
        </w:rPr>
        <w:t xml:space="preserve">до </w:t>
      </w:r>
      <w:r>
        <w:rPr>
          <w:b/>
          <w:sz w:val="28"/>
        </w:rPr>
        <w:t>1</w:t>
      </w:r>
      <w:r>
        <w:rPr>
          <w:b/>
          <w:sz w:val="28"/>
          <w:lang w:val="uk-UA"/>
        </w:rPr>
        <w:t>5 травня 2017 р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uk-UA"/>
        </w:rPr>
        <w:t>ІІІ. Порядок оцінювання робіт</w:t>
      </w:r>
    </w:p>
    <w:p>
      <w:pPr>
        <w:pStyle w:val="Normal"/>
        <w:spacing w:before="280" w:after="2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1. Критерії оцінюва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lang w:val="uk-UA"/>
        </w:rPr>
        <w:t>змістовні: повнота розкриття заявленої теми; науковий рівень викладення матеріалу (відповідно до вікової категорії); фактична та орфографічна грамотні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lang w:val="uk-UA"/>
        </w:rPr>
        <w:t>технічні: складність використаних засобів і прийомів обробки зображень, анімаційних ефектів; оригінальність графічних прийомів, використаних у роботі; час завантаження робо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зайн: оригінальність ідеї представлення та оформлення матеріалу; композиція; привабливість зовнішнього вигляду роботи; кольорові рішенн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>3.2. Роботи оцінюються за кожним критерієм в 0, 1, 2, 3 або 4 бал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>3.3. Загальний бал складається з суми балів за всіма критеріями. Максимальна оцінка за роботу – 40 балі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>3.4. Кращі роботи Фестивалю визначаються спільним рішенням оргкомітету та експерті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lang w:val="uk-UA"/>
        </w:rPr>
        <w:t>3.5. Кращі роботи Фестивалю відзначаються дипломами оргкомітету.</w:t>
      </w:r>
    </w:p>
    <w:p>
      <w:pPr>
        <w:pStyle w:val="Normal"/>
        <w:spacing w:before="280" w:after="2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6. Спонсори фестивалю та інші організації і приватні особи можуть встановлювати свої індивідуальні призи учасникам Фестивал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60" w:hanging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тарченко, 731-69-0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_grafika@ukr.net" TargetMode="External"/><Relationship Id="rId3" Type="http://schemas.openxmlformats.org/officeDocument/2006/relationships/hyperlink" Target="http://www.facebook.com/khcompgra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01:00Z</dcterms:created>
  <dc:creator>svet</dc:creator>
  <dc:description/>
  <cp:keywords/>
  <dc:language>en-US</dc:language>
  <cp:lastModifiedBy>Людмила Старченко</cp:lastModifiedBy>
  <cp:lastPrinted>2017-01-30T14:13:00Z</cp:lastPrinted>
  <dcterms:modified xsi:type="dcterms:W3CDTF">2017-01-30T13:08:00Z</dcterms:modified>
  <cp:revision>33</cp:revision>
  <dc:subject/>
  <dc:title>КОМУНАЛЬНИЙ ВИЩИЙ НАВЧАЛЬНИЙ ЗАКЛАД</dc:title>
</cp:coreProperties>
</file>