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144000</wp:posOffset>
                </wp:positionH>
                <wp:positionV relativeFrom="page">
                  <wp:align>top</wp:align>
                </wp:positionV>
                <wp:extent cx="9144000" cy="6858000"/>
                <wp:effectExtent l="0" t="0" r="0" b="0"/>
                <wp:wrapTopAndBottom/>
                <wp:docPr id="1" name="Group 685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858000"/>
                          <a:chOff x="0" y="0"/>
                          <a:chExt cx="9144000" cy="6858000"/>
                        </a:xfrm>
                      </wpg:grpSpPr>
                      <pic:pic xmlns:pic="http://schemas.openxmlformats.org/drawingml/2006/picture">
                        <pic:nvPicPr>
                          <pic:cNvPr id="0" name="Picture 739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43200" cy="68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1120" y="635760"/>
                            <a:ext cx="423468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i/>
                                  <w:szCs w:val="22"/>
                                  <w:rFonts w:ascii="Calibri" w:hAnsi="Calibri" w:eastAsia="Calibri" w:cs="Calibri"/>
                                  <w:color w:val="002060"/>
                                  <w:lang w:val="uk-UA" w:bidi="ar-SA"/>
                                </w:rPr>
                                <w:t xml:space="preserve">Найвищі бал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7840" y="635760"/>
                            <a:ext cx="118944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i/>
                                  <w:szCs w:val="22"/>
                                  <w:rFonts w:ascii="Calibri" w:hAnsi="Calibri" w:eastAsia="Calibri" w:cs="Calibri"/>
                                  <w:color w:val="002060"/>
                                  <w:lang w:val="uk-UA" w:bidi="ar-SA"/>
                                </w:rPr>
                                <w:t>З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2080" y="635760"/>
                            <a:ext cx="15048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i/>
                                  <w:szCs w:val="22"/>
                                  <w:rFonts w:ascii="Calibri" w:hAnsi="Calibri" w:eastAsia="Calibri" w:cs="Calibri"/>
                                  <w:color w:val="00206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1413000"/>
                            <a:ext cx="2795760" cy="617400"/>
                          </a:xfrm>
                          <a:custGeom>
                            <a:avLst/>
                            <a:gdLst>
                              <a:gd name="textAreaLeft" fmla="*/ 0 w 1585080"/>
                              <a:gd name="textAreaRight" fmla="*/ 1585440 w 158508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27528" h="617207">
                                <a:moveTo>
                                  <a:pt x="0" y="0"/>
                                </a:moveTo>
                                <a:lnTo>
                                  <a:pt x="2827528" y="0"/>
                                </a:lnTo>
                                <a:lnTo>
                                  <a:pt x="2827528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413000"/>
                            <a:ext cx="2799720" cy="617400"/>
                          </a:xfrm>
                          <a:custGeom>
                            <a:avLst/>
                            <a:gdLst>
                              <a:gd name="textAreaLeft" fmla="*/ 0 w 1587240"/>
                              <a:gd name="textAreaRight" fmla="*/ 1587600 w 158724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1084" h="617207">
                                <a:moveTo>
                                  <a:pt x="0" y="0"/>
                                </a:moveTo>
                                <a:lnTo>
                                  <a:pt x="2831084" y="0"/>
                                </a:lnTo>
                                <a:lnTo>
                                  <a:pt x="2831084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1413000"/>
                            <a:ext cx="2806560" cy="617400"/>
                          </a:xfrm>
                          <a:custGeom>
                            <a:avLst/>
                            <a:gdLst>
                              <a:gd name="textAreaLeft" fmla="*/ 0 w 1591200"/>
                              <a:gd name="textAreaRight" fmla="*/ 1591560 w 159120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8196" h="617207">
                                <a:moveTo>
                                  <a:pt x="0" y="0"/>
                                </a:moveTo>
                                <a:lnTo>
                                  <a:pt x="2838196" y="0"/>
                                </a:lnTo>
                                <a:lnTo>
                                  <a:pt x="2838196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030040"/>
                            <a:ext cx="2795760" cy="617400"/>
                          </a:xfrm>
                          <a:custGeom>
                            <a:avLst/>
                            <a:gdLst>
                              <a:gd name="textAreaLeft" fmla="*/ 0 w 1585080"/>
                              <a:gd name="textAreaRight" fmla="*/ 1585440 w 158508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27528" h="617207">
                                <a:moveTo>
                                  <a:pt x="0" y="0"/>
                                </a:moveTo>
                                <a:lnTo>
                                  <a:pt x="2827528" y="0"/>
                                </a:lnTo>
                                <a:lnTo>
                                  <a:pt x="2827528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2030040"/>
                            <a:ext cx="2799720" cy="617400"/>
                          </a:xfrm>
                          <a:custGeom>
                            <a:avLst/>
                            <a:gdLst>
                              <a:gd name="textAreaLeft" fmla="*/ 0 w 1587240"/>
                              <a:gd name="textAreaRight" fmla="*/ 1587600 w 158724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1084" h="617207">
                                <a:moveTo>
                                  <a:pt x="0" y="0"/>
                                </a:moveTo>
                                <a:lnTo>
                                  <a:pt x="2831084" y="0"/>
                                </a:lnTo>
                                <a:lnTo>
                                  <a:pt x="2831084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0d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2030040"/>
                            <a:ext cx="2806560" cy="617400"/>
                          </a:xfrm>
                          <a:custGeom>
                            <a:avLst/>
                            <a:gdLst>
                              <a:gd name="textAreaLeft" fmla="*/ 0 w 1591200"/>
                              <a:gd name="textAreaRight" fmla="*/ 1591560 w 159120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8196" h="617207">
                                <a:moveTo>
                                  <a:pt x="0" y="0"/>
                                </a:moveTo>
                                <a:lnTo>
                                  <a:pt x="2838196" y="0"/>
                                </a:lnTo>
                                <a:lnTo>
                                  <a:pt x="2838196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0d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647440"/>
                            <a:ext cx="2795760" cy="617400"/>
                          </a:xfrm>
                          <a:custGeom>
                            <a:avLst/>
                            <a:gdLst>
                              <a:gd name="textAreaLeft" fmla="*/ 0 w 1585080"/>
                              <a:gd name="textAreaRight" fmla="*/ 1585440 w 158508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27528" h="617207">
                                <a:moveTo>
                                  <a:pt x="0" y="0"/>
                                </a:moveTo>
                                <a:lnTo>
                                  <a:pt x="2827528" y="0"/>
                                </a:lnTo>
                                <a:lnTo>
                                  <a:pt x="2827528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2647440"/>
                            <a:ext cx="2799720" cy="617400"/>
                          </a:xfrm>
                          <a:custGeom>
                            <a:avLst/>
                            <a:gdLst>
                              <a:gd name="textAreaLeft" fmla="*/ 0 w 1587240"/>
                              <a:gd name="textAreaRight" fmla="*/ 1587600 w 158724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1084" h="617207">
                                <a:moveTo>
                                  <a:pt x="0" y="0"/>
                                </a:moveTo>
                                <a:lnTo>
                                  <a:pt x="2831084" y="0"/>
                                </a:lnTo>
                                <a:lnTo>
                                  <a:pt x="2831084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d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2647440"/>
                            <a:ext cx="2806560" cy="617400"/>
                          </a:xfrm>
                          <a:custGeom>
                            <a:avLst/>
                            <a:gdLst>
                              <a:gd name="textAreaLeft" fmla="*/ 0 w 1591200"/>
                              <a:gd name="textAreaRight" fmla="*/ 1591560 w 159120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8196" h="617207">
                                <a:moveTo>
                                  <a:pt x="0" y="0"/>
                                </a:moveTo>
                                <a:lnTo>
                                  <a:pt x="2838196" y="0"/>
                                </a:lnTo>
                                <a:lnTo>
                                  <a:pt x="2838196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d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264480"/>
                            <a:ext cx="2795760" cy="617400"/>
                          </a:xfrm>
                          <a:custGeom>
                            <a:avLst/>
                            <a:gdLst>
                              <a:gd name="textAreaLeft" fmla="*/ 0 w 1585080"/>
                              <a:gd name="textAreaRight" fmla="*/ 1585440 w 158508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27528" h="617207">
                                <a:moveTo>
                                  <a:pt x="0" y="0"/>
                                </a:moveTo>
                                <a:lnTo>
                                  <a:pt x="2827528" y="0"/>
                                </a:lnTo>
                                <a:lnTo>
                                  <a:pt x="2827528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3264480"/>
                            <a:ext cx="2799720" cy="617400"/>
                          </a:xfrm>
                          <a:custGeom>
                            <a:avLst/>
                            <a:gdLst>
                              <a:gd name="textAreaLeft" fmla="*/ 0 w 1587240"/>
                              <a:gd name="textAreaRight" fmla="*/ 1587600 w 158724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1084" h="617207">
                                <a:moveTo>
                                  <a:pt x="0" y="0"/>
                                </a:moveTo>
                                <a:lnTo>
                                  <a:pt x="2831084" y="0"/>
                                </a:lnTo>
                                <a:lnTo>
                                  <a:pt x="2831084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0d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3264480"/>
                            <a:ext cx="2806560" cy="617400"/>
                          </a:xfrm>
                          <a:custGeom>
                            <a:avLst/>
                            <a:gdLst>
                              <a:gd name="textAreaLeft" fmla="*/ 0 w 1591200"/>
                              <a:gd name="textAreaRight" fmla="*/ 1591560 w 159120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8196" h="617207">
                                <a:moveTo>
                                  <a:pt x="0" y="0"/>
                                </a:moveTo>
                                <a:lnTo>
                                  <a:pt x="2838196" y="0"/>
                                </a:lnTo>
                                <a:lnTo>
                                  <a:pt x="2838196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0d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881880"/>
                            <a:ext cx="2795760" cy="617400"/>
                          </a:xfrm>
                          <a:custGeom>
                            <a:avLst/>
                            <a:gdLst>
                              <a:gd name="textAreaLeft" fmla="*/ 0 w 1585080"/>
                              <a:gd name="textAreaRight" fmla="*/ 1585440 w 158508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27528" h="617207">
                                <a:moveTo>
                                  <a:pt x="0" y="0"/>
                                </a:moveTo>
                                <a:lnTo>
                                  <a:pt x="2827528" y="0"/>
                                </a:lnTo>
                                <a:lnTo>
                                  <a:pt x="2827528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3881880"/>
                            <a:ext cx="2799720" cy="1234440"/>
                          </a:xfrm>
                          <a:custGeom>
                            <a:avLst/>
                            <a:gdLst>
                              <a:gd name="textAreaLeft" fmla="*/ 0 w 1587240"/>
                              <a:gd name="textAreaRight" fmla="*/ 1587600 w 1587240"/>
                              <a:gd name="textAreaTop" fmla="*/ 0 h 699840"/>
                              <a:gd name="textAreaBottom" fmla="*/ 700200 h 699840"/>
                            </a:gdLst>
                            <a:ahLst/>
                            <a:rect l="textAreaLeft" t="textAreaTop" r="textAreaRight" b="textAreaBottom"/>
                            <a:pathLst>
                              <a:path w="2831084" h="1234427">
                                <a:moveTo>
                                  <a:pt x="0" y="0"/>
                                </a:moveTo>
                                <a:lnTo>
                                  <a:pt x="2831084" y="0"/>
                                </a:lnTo>
                                <a:lnTo>
                                  <a:pt x="2831084" y="1234427"/>
                                </a:lnTo>
                                <a:lnTo>
                                  <a:pt x="0" y="12344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d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3881880"/>
                            <a:ext cx="2806560" cy="1234440"/>
                          </a:xfrm>
                          <a:custGeom>
                            <a:avLst/>
                            <a:gdLst>
                              <a:gd name="textAreaLeft" fmla="*/ 0 w 1591200"/>
                              <a:gd name="textAreaRight" fmla="*/ 1591560 w 1591200"/>
                              <a:gd name="textAreaTop" fmla="*/ 0 h 699840"/>
                              <a:gd name="textAreaBottom" fmla="*/ 700200 h 699840"/>
                            </a:gdLst>
                            <a:ahLst/>
                            <a:rect l="textAreaLeft" t="textAreaTop" r="textAreaRight" b="textAreaBottom"/>
                            <a:pathLst>
                              <a:path w="2838196" h="1234427">
                                <a:moveTo>
                                  <a:pt x="0" y="0"/>
                                </a:moveTo>
                                <a:lnTo>
                                  <a:pt x="2838196" y="0"/>
                                </a:lnTo>
                                <a:lnTo>
                                  <a:pt x="2838196" y="1234427"/>
                                </a:lnTo>
                                <a:lnTo>
                                  <a:pt x="0" y="12344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d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498920"/>
                            <a:ext cx="2795760" cy="617400"/>
                          </a:xfrm>
                          <a:custGeom>
                            <a:avLst/>
                            <a:gdLst>
                              <a:gd name="textAreaLeft" fmla="*/ 0 w 1585080"/>
                              <a:gd name="textAreaRight" fmla="*/ 1585440 w 158508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27528" h="617207">
                                <a:moveTo>
                                  <a:pt x="0" y="0"/>
                                </a:moveTo>
                                <a:lnTo>
                                  <a:pt x="2827528" y="0"/>
                                </a:lnTo>
                                <a:lnTo>
                                  <a:pt x="2827528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5116320"/>
                            <a:ext cx="2795760" cy="617400"/>
                          </a:xfrm>
                          <a:custGeom>
                            <a:avLst/>
                            <a:gdLst>
                              <a:gd name="textAreaLeft" fmla="*/ 0 w 1585080"/>
                              <a:gd name="textAreaRight" fmla="*/ 1585440 w 158508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27528" h="617207">
                                <a:moveTo>
                                  <a:pt x="0" y="0"/>
                                </a:moveTo>
                                <a:lnTo>
                                  <a:pt x="2827528" y="0"/>
                                </a:lnTo>
                                <a:lnTo>
                                  <a:pt x="2827528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5116320"/>
                            <a:ext cx="2799720" cy="617400"/>
                          </a:xfrm>
                          <a:custGeom>
                            <a:avLst/>
                            <a:gdLst>
                              <a:gd name="textAreaLeft" fmla="*/ 0 w 1587240"/>
                              <a:gd name="textAreaRight" fmla="*/ 1587600 w 158724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1084" h="617207">
                                <a:moveTo>
                                  <a:pt x="0" y="0"/>
                                </a:moveTo>
                                <a:lnTo>
                                  <a:pt x="2831084" y="0"/>
                                </a:lnTo>
                                <a:lnTo>
                                  <a:pt x="2831084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d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5116320"/>
                            <a:ext cx="2806560" cy="617400"/>
                          </a:xfrm>
                          <a:custGeom>
                            <a:avLst/>
                            <a:gdLst>
                              <a:gd name="textAreaLeft" fmla="*/ 0 w 1591200"/>
                              <a:gd name="textAreaRight" fmla="*/ 1591560 w 159120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838196" h="617207">
                                <a:moveTo>
                                  <a:pt x="0" y="0"/>
                                </a:moveTo>
                                <a:lnTo>
                                  <a:pt x="2838196" y="0"/>
                                </a:lnTo>
                                <a:lnTo>
                                  <a:pt x="2838196" y="617207"/>
                                </a:lnTo>
                                <a:lnTo>
                                  <a:pt x="0" y="6172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9ed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406520"/>
                            <a:ext cx="720" cy="43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33202">
                                <a:moveTo>
                                  <a:pt x="0" y="0"/>
                                </a:moveTo>
                                <a:lnTo>
                                  <a:pt x="0" y="4333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1406520"/>
                            <a:ext cx="720" cy="43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33202">
                                <a:moveTo>
                                  <a:pt x="0" y="0"/>
                                </a:moveTo>
                                <a:lnTo>
                                  <a:pt x="0" y="4333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2030040"/>
                            <a:ext cx="841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9698" h="0">
                                <a:moveTo>
                                  <a:pt x="0" y="0"/>
                                </a:moveTo>
                                <a:lnTo>
                                  <a:pt x="850969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2647440"/>
                            <a:ext cx="841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9698" h="0">
                                <a:moveTo>
                                  <a:pt x="0" y="0"/>
                                </a:moveTo>
                                <a:lnTo>
                                  <a:pt x="8509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3264480"/>
                            <a:ext cx="841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9698" h="0">
                                <a:moveTo>
                                  <a:pt x="0" y="0"/>
                                </a:moveTo>
                                <a:lnTo>
                                  <a:pt x="8509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3881880"/>
                            <a:ext cx="841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9698" h="0">
                                <a:moveTo>
                                  <a:pt x="0" y="0"/>
                                </a:moveTo>
                                <a:lnTo>
                                  <a:pt x="8509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4498920"/>
                            <a:ext cx="28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291" h="0">
                                <a:moveTo>
                                  <a:pt x="0" y="0"/>
                                </a:moveTo>
                                <a:lnTo>
                                  <a:pt x="28402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116320"/>
                            <a:ext cx="841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9698" h="0">
                                <a:moveTo>
                                  <a:pt x="0" y="0"/>
                                </a:moveTo>
                                <a:lnTo>
                                  <a:pt x="8509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406520"/>
                            <a:ext cx="720" cy="43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33202">
                                <a:moveTo>
                                  <a:pt x="0" y="0"/>
                                </a:moveTo>
                                <a:lnTo>
                                  <a:pt x="0" y="4333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733360"/>
                            <a:ext cx="841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9698" h="0">
                                <a:moveTo>
                                  <a:pt x="0" y="0"/>
                                </a:moveTo>
                                <a:lnTo>
                                  <a:pt x="8509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120" y="1452960"/>
                            <a:ext cx="1546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Бал, предм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142416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120" y="1452960"/>
                            <a:ext cx="684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Уч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8640" y="142416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4360" y="1452960"/>
                            <a:ext cx="424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ЗН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5120" y="142416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070720"/>
                            <a:ext cx="403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1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2070720"/>
                            <a:ext cx="1363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, англ. м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204228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2070720"/>
                            <a:ext cx="1812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Блажко Вікторі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04228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2720" y="2070720"/>
                            <a:ext cx="2861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Солоницівський колегіу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5520" y="204228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688120"/>
                            <a:ext cx="403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2688120"/>
                            <a:ext cx="1265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, укр. м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265932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560" y="2688120"/>
                            <a:ext cx="1736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Новіков Андр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080" y="265932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2720" y="2688120"/>
                            <a:ext cx="2861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Солоницівський колегіу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5520" y="265932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305160"/>
                            <a:ext cx="403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1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3305160"/>
                            <a:ext cx="710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, хімі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27672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3305160"/>
                            <a:ext cx="1973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Супрунова Ксені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6920" y="327672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2000" y="3305160"/>
                            <a:ext cx="2837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Малоданилівський ліц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6800" y="327672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922560"/>
                            <a:ext cx="403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1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3922560"/>
                            <a:ext cx="1265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, укр. м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389376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3922560"/>
                            <a:ext cx="2209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Пересада Кат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760" y="389376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2000" y="3922560"/>
                            <a:ext cx="1942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Подвірський НВ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3240" y="389376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539600"/>
                            <a:ext cx="403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1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4539600"/>
                            <a:ext cx="1863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, історія Украї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4511520"/>
                            <a:ext cx="666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5157360"/>
                            <a:ext cx="1265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, укр. м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157360"/>
                            <a:ext cx="403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uk-UA" w:bidi="ar-SA"/>
                                </w:rPr>
                                <w:t>1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512892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5157360"/>
                            <a:ext cx="1877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Долженкова Є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512892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2000" y="5157360"/>
                            <a:ext cx="2163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Малоданил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1000" y="5157360"/>
                            <a:ext cx="59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2760" y="5157360"/>
                            <a:ext cx="617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ліц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6800" y="5128920"/>
                            <a:ext cx="65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550" style="position:absolute;margin-left:-720pt;margin-top:0pt;width:720pt;height:540pt" coordorigin="-14400,0" coordsize="14400,10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390" stroked="f" o:allowincell="f" style="position:absolute;left:-14400;top:0;width:14240;height:10799;mso-wrap-style:none;v-text-anchor:middle;mso-position-horizontal-relative:margin;mso-position-vertical:top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93;top:1001;width:6668;height:1082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i/>
                            <w:szCs w:val="22"/>
                            <w:rFonts w:ascii="Calibri" w:hAnsi="Calibri" w:eastAsia="Calibri" w:cs="Calibri"/>
                            <w:color w:val="002060"/>
                            <w:lang w:val="uk-UA" w:bidi="ar-SA"/>
                          </w:rPr>
                          <w:t xml:space="preserve">Найвищі бал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474;top:1001;width:1872;height:1082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i/>
                            <w:szCs w:val="22"/>
                            <w:rFonts w:ascii="Calibri" w:hAnsi="Calibri" w:eastAsia="Calibri" w:cs="Calibri"/>
                            <w:color w:val="002060"/>
                            <w:lang w:val="uk-UA" w:bidi="ar-SA"/>
                          </w:rPr>
                          <w:t>З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066;top:1001;width:236;height:1082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80"/>
                            <w:i/>
                            <w:szCs w:val="22"/>
                            <w:rFonts w:ascii="Calibri" w:hAnsi="Calibri" w:eastAsia="Calibri" w:cs="Calibri"/>
                            <w:color w:val="00206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Shape 73477" coordsize="2827528,617207" path="m0,0l2827528,0l2827528,617207l0,617207l0,0e" fillcolor="#4f81bd" stroked="f" o:allowincell="f" style="position:absolute;left:-13784;top:2225;width:4402;height:971;mso-wrap-style:none;v-text-anchor:middle;mso-position-horizontal-relative:margin;mso-position-vertical:top;mso-position-vertical-relative:page">
                  <v:fill o:detectmouseclick="t" type="solid" color2="#b07e42"/>
                  <v:stroke color="#3465a4" joinstyle="round" endcap="flat"/>
                  <w10:wrap type="topAndBottom"/>
                </v:shape>
                <v:shape id="shape_0" ID="Shape 73478" coordsize="2831084,617207" path="m0,0l2831084,0l2831084,617207l0,617207l0,0e" fillcolor="#4f81bd" stroked="f" o:allowincell="f" style="position:absolute;left:-9381;top:2225;width:4408;height:971;mso-wrap-style:none;v-text-anchor:middle;mso-position-horizontal-relative:margin;mso-position-vertical:top;mso-position-vertical-relative:page">
                  <v:fill o:detectmouseclick="t" type="solid" color2="#b07e42"/>
                  <v:stroke color="#3465a4" joinstyle="round" endcap="flat"/>
                  <w10:wrap type="topAndBottom"/>
                </v:shape>
                <v:shape id="shape_0" ID="Shape 73479" coordsize="2838196,617207" path="m0,0l2838196,0l2838196,617207l0,617207l0,0e" fillcolor="#4f81bd" stroked="f" o:allowincell="f" style="position:absolute;left:-4971;top:2225;width:4419;height:971;mso-wrap-style:none;v-text-anchor:middle;mso-position-horizontal-relative:margin;mso-position-vertical:top;mso-position-vertical-relative:page">
                  <v:fill o:detectmouseclick="t" type="solid" color2="#b07e42"/>
                  <v:stroke color="#3465a4" joinstyle="round" endcap="flat"/>
                  <w10:wrap type="topAndBottom"/>
                </v:shape>
                <v:shape id="shape_0" ID="Shape 73480" coordsize="2827528,617207" path="m0,0l2827528,0l2827528,617207l0,617207l0,0e" fillcolor="#4f81bd" stroked="f" o:allowincell="f" style="position:absolute;left:-13784;top:3197;width:4402;height:971;mso-wrap-style:none;v-text-anchor:middle;mso-position-horizontal-relative:margin;mso-position-vertical:top;mso-position-vertical-relative:page">
                  <v:fill o:detectmouseclick="t" type="solid" color2="#b07e42"/>
                  <v:stroke color="#3465a4" joinstyle="round" endcap="flat"/>
                  <w10:wrap type="topAndBottom"/>
                </v:shape>
                <v:shape id="shape_0" ID="Shape 73481" coordsize="2831084,617207" path="m0,0l2831084,0l2831084,617207l0,617207l0,0e" fillcolor="#d0d8e8" stroked="f" o:allowincell="f" style="position:absolute;left:-9381;top:3197;width:4408;height:971;mso-wrap-style:none;v-text-anchor:middle;mso-position-horizontal-relative:margin;mso-position-vertical:top;mso-position-vertical-relative:page">
                  <v:fill o:detectmouseclick="t" type="solid" color2="#2f2717"/>
                  <v:stroke color="#3465a4" joinstyle="round" endcap="flat"/>
                  <w10:wrap type="topAndBottom"/>
                </v:shape>
                <v:shape id="shape_0" ID="Shape 73482" coordsize="2838196,617207" path="m0,0l2838196,0l2838196,617207l0,617207l0,0e" fillcolor="#d0d8e8" stroked="f" o:allowincell="f" style="position:absolute;left:-4971;top:3197;width:4419;height:971;mso-wrap-style:none;v-text-anchor:middle;mso-position-horizontal-relative:margin;mso-position-vertical:top;mso-position-vertical-relative:page">
                  <v:fill o:detectmouseclick="t" type="solid" color2="#2f2717"/>
                  <v:stroke color="#3465a4" joinstyle="round" endcap="flat"/>
                  <w10:wrap type="topAndBottom"/>
                </v:shape>
                <v:shape id="shape_0" ID="Shape 73483" coordsize="2827528,617207" path="m0,0l2827528,0l2827528,617207l0,617207l0,0e" fillcolor="#4f81bd" stroked="f" o:allowincell="f" style="position:absolute;left:-13784;top:4169;width:4402;height:971;mso-wrap-style:none;v-text-anchor:middle;mso-position-horizontal-relative:margin;mso-position-vertical:top;mso-position-vertical-relative:page">
                  <v:fill o:detectmouseclick="t" type="solid" color2="#b07e42"/>
                  <v:stroke color="#3465a4" joinstyle="round" endcap="flat"/>
                  <w10:wrap type="topAndBottom"/>
                </v:shape>
                <v:shape id="shape_0" ID="Shape 73484" coordsize="2831084,617207" path="m0,0l2831084,0l2831084,617207l0,617207l0,0e" fillcolor="#e9edf4" stroked="f" o:allowincell="f" style="position:absolute;left:-9381;top:4169;width:4408;height:971;mso-wrap-style:none;v-text-anchor:middle;mso-position-horizontal-relative:margin;mso-position-vertical:top;mso-position-vertical-relative:page">
                  <v:fill o:detectmouseclick="t" type="solid" color2="#16120b"/>
                  <v:stroke color="#3465a4" joinstyle="round" endcap="flat"/>
                  <w10:wrap type="topAndBottom"/>
                </v:shape>
                <v:shape id="shape_0" ID="Shape 73485" coordsize="2838196,617207" path="m0,0l2838196,0l2838196,617207l0,617207l0,0e" fillcolor="#e9edf4" stroked="f" o:allowincell="f" style="position:absolute;left:-4971;top:4169;width:4419;height:971;mso-wrap-style:none;v-text-anchor:middle;mso-position-horizontal-relative:margin;mso-position-vertical:top;mso-position-vertical-relative:page">
                  <v:fill o:detectmouseclick="t" type="solid" color2="#16120b"/>
                  <v:stroke color="#3465a4" joinstyle="round" endcap="flat"/>
                  <w10:wrap type="topAndBottom"/>
                </v:shape>
                <v:shape id="shape_0" ID="Shape 73486" coordsize="2827528,617207" path="m0,0l2827528,0l2827528,617207l0,617207l0,0e" fillcolor="#4f81bd" stroked="f" o:allowincell="f" style="position:absolute;left:-13784;top:5141;width:4402;height:971;mso-wrap-style:none;v-text-anchor:middle;mso-position-horizontal-relative:margin;mso-position-vertical:top;mso-position-vertical-relative:page">
                  <v:fill o:detectmouseclick="t" type="solid" color2="#b07e42"/>
                  <v:stroke color="#3465a4" joinstyle="round" endcap="flat"/>
                  <w10:wrap type="topAndBottom"/>
                </v:shape>
                <v:shape id="shape_0" ID="Shape 73487" coordsize="2831084,617207" path="m0,0l2831084,0l2831084,617207l0,617207l0,0e" fillcolor="#d0d8e8" stroked="f" o:allowincell="f" style="position:absolute;left:-9381;top:5141;width:4408;height:971;mso-wrap-style:none;v-text-anchor:middle;mso-position-horizontal-relative:margin;mso-position-vertical:top;mso-position-vertical-relative:page">
                  <v:fill o:detectmouseclick="t" type="solid" color2="#2f2717"/>
                  <v:stroke color="#3465a4" joinstyle="round" endcap="flat"/>
                  <w10:wrap type="topAndBottom"/>
                </v:shape>
                <v:shape id="shape_0" ID="Shape 73488" coordsize="2838196,617207" path="m0,0l2838196,0l2838196,617207l0,617207l0,0e" fillcolor="#d0d8e8" stroked="f" o:allowincell="f" style="position:absolute;left:-4971;top:5141;width:4419;height:971;mso-wrap-style:none;v-text-anchor:middle;mso-position-horizontal-relative:margin;mso-position-vertical:top;mso-position-vertical-relative:page">
                  <v:fill o:detectmouseclick="t" type="solid" color2="#2f2717"/>
                  <v:stroke color="#3465a4" joinstyle="round" endcap="flat"/>
                  <w10:wrap type="topAndBottom"/>
                </v:shape>
                <v:shape id="shape_0" ID="Shape 73489" coordsize="2827528,617207" path="m0,0l2827528,0l2827528,617207l0,617207l0,0e" fillcolor="#4f81bd" stroked="f" o:allowincell="f" style="position:absolute;left:-13784;top:6113;width:4402;height:971;mso-wrap-style:none;v-text-anchor:middle;mso-position-horizontal-relative:margin;mso-position-vertical:top;mso-position-vertical-relative:page">
                  <v:fill o:detectmouseclick="t" type="solid" color2="#b07e42"/>
                  <v:stroke color="#3465a4" joinstyle="round" endcap="flat"/>
                  <w10:wrap type="topAndBottom"/>
                </v:shape>
                <v:shape id="shape_0" ID="Shape 73490" coordsize="2831084,1234427" path="m0,0l2831084,0l2831084,1234427l0,1234427l0,0e" fillcolor="#e9edf4" stroked="f" o:allowincell="f" style="position:absolute;left:-9381;top:6113;width:4408;height:1943;mso-wrap-style:none;v-text-anchor:middle;mso-position-horizontal-relative:margin;mso-position-vertical:top;mso-position-vertical-relative:page">
                  <v:fill o:detectmouseclick="t" type="solid" color2="#16120b"/>
                  <v:stroke color="#3465a4" joinstyle="round" endcap="flat"/>
                  <w10:wrap type="topAndBottom"/>
                </v:shape>
                <v:shape id="shape_0" ID="Shape 73491" coordsize="2838196,1234427" path="m0,0l2838196,0l2838196,1234427l0,1234427l0,0e" fillcolor="#e9edf4" stroked="f" o:allowincell="f" style="position:absolute;left:-4971;top:6113;width:4419;height:1943;mso-wrap-style:none;v-text-anchor:middle;mso-position-horizontal-relative:margin;mso-position-vertical:top;mso-position-vertical-relative:page">
                  <v:fill o:detectmouseclick="t" type="solid" color2="#16120b"/>
                  <v:stroke color="#3465a4" joinstyle="round" endcap="flat"/>
                  <w10:wrap type="topAndBottom"/>
                </v:shape>
                <v:shape id="shape_0" ID="Shape 73492" coordsize="2827528,617207" path="m0,0l2827528,0l2827528,617207l0,617207l0,0e" fillcolor="#4f81bd" stroked="f" o:allowincell="f" style="position:absolute;left:-13784;top:7085;width:4402;height:971;mso-wrap-style:none;v-text-anchor:middle;mso-position-horizontal-relative:margin;mso-position-vertical:top;mso-position-vertical-relative:page">
                  <v:fill o:detectmouseclick="t" type="solid" color2="#b07e42"/>
                  <v:stroke color="#3465a4" joinstyle="round" endcap="flat"/>
                  <w10:wrap type="topAndBottom"/>
                </v:shape>
                <v:shape id="shape_0" ID="Shape 73493" coordsize="2827528,617207" path="m0,0l2827528,0l2827528,617207l0,617207l0,0e" fillcolor="#4f81bd" stroked="f" o:allowincell="f" style="position:absolute;left:-13784;top:8057;width:4402;height:971;mso-wrap-style:none;v-text-anchor:middle;mso-position-horizontal-relative:margin;mso-position-vertical:top;mso-position-vertical-relative:page">
                  <v:fill o:detectmouseclick="t" type="solid" color2="#b07e42"/>
                  <v:stroke color="#3465a4" joinstyle="round" endcap="flat"/>
                  <w10:wrap type="topAndBottom"/>
                </v:shape>
                <v:shape id="shape_0" ID="Shape 73494" coordsize="2831084,617207" path="m0,0l2831084,0l2831084,617207l0,617207l0,0e" fillcolor="#e9edf4" stroked="f" o:allowincell="f" style="position:absolute;left:-9381;top:8057;width:4408;height:971;mso-wrap-style:none;v-text-anchor:middle;mso-position-horizontal-relative:margin;mso-position-vertical:top;mso-position-vertical-relative:page">
                  <v:fill o:detectmouseclick="t" type="solid" color2="#16120b"/>
                  <v:stroke color="#3465a4" joinstyle="round" endcap="flat"/>
                  <w10:wrap type="topAndBottom"/>
                </v:shape>
                <v:shape id="shape_0" ID="Shape 73495" coordsize="2838196,617207" path="m0,0l2838196,0l2838196,617207l0,617207l0,0e" fillcolor="#e9edf4" stroked="f" o:allowincell="f" style="position:absolute;left:-4971;top:8057;width:4419;height:971;mso-wrap-style:none;v-text-anchor:middle;mso-position-horizontal-relative:margin;mso-position-vertical:top;mso-position-vertical-relative:page">
                  <v:fill o:detectmouseclick="t" type="solid" color2="#16120b"/>
                  <v:stroke color="#3465a4" joinstyle="round" endcap="flat"/>
                  <w10:wrap type="topAndBottom"/>
                </v:shape>
                <v:shape id="shape_0" ID="Shape 7413" path="m0,0l0,4333202e" stroked="t" o:allowincell="f" style="position:absolute;left:-9381;top:2215;width:0;height:6823;mso-wrap-style:none;v-text-anchor:middle;mso-position-horizontal-relative:margin;mso-position-vertical:top;mso-position-vertical-relative:page">
                  <v:fill o:detectmouseclick="t" on="false"/>
                  <v:stroke color="white" weight="12600" joinstyle="round" endcap="flat"/>
                  <w10:wrap type="topAndBottom"/>
                </v:shape>
                <v:shape id="shape_0" ID="Shape 7414" path="m0,0l0,4333202e" stroked="t" o:allowincell="f" style="position:absolute;left:-4971;top:2215;width:0;height:6823;mso-wrap-style:none;v-text-anchor:middle;mso-position-horizontal-relative:margin;mso-position-vertical:top;mso-position-vertical-relative:page">
                  <v:fill o:detectmouseclick="t" on="false"/>
                  <v:stroke color="white" weight="12600" joinstyle="round" endcap="flat"/>
                  <w10:wrap type="topAndBottom"/>
                </v:shape>
                <v:shape id="shape_0" ID="Shape 7415" path="m0,0l8509698,0e" stroked="t" o:allowincell="f" style="position:absolute;left:-13794;top:3197;width:13252;height:0;mso-wrap-style:none;v-text-anchor:middle;mso-position-horizontal-relative:margin;mso-position-vertical:top;mso-position-vertical-relative:page">
                  <v:fill o:detectmouseclick="t" on="false"/>
                  <v:stroke color="white" weight="38160" joinstyle="round" endcap="flat"/>
                  <w10:wrap type="topAndBottom"/>
                </v:shape>
                <v:shape id="shape_0" ID="Shape 7416" path="m0,0l8509698,0e" stroked="t" o:allowincell="f" style="position:absolute;left:-13794;top:4169;width:13252;height:0;mso-wrap-style:none;v-text-anchor:middle;mso-position-horizontal-relative:margin;mso-position-vertical:top;mso-position-vertical-relative:page">
                  <v:fill o:detectmouseclick="t" on="false"/>
                  <v:stroke color="white" weight="12600" joinstyle="round" endcap="flat"/>
                  <w10:wrap type="topAndBottom"/>
                </v:shape>
                <v:shape id="shape_0" ID="Shape 7417" path="m0,0l8509698,0e" stroked="t" o:allowincell="f" style="position:absolute;left:-13794;top:5141;width:13252;height:0;mso-wrap-style:none;v-text-anchor:middle;mso-position-horizontal-relative:margin;mso-position-vertical:top;mso-position-vertical-relative:page">
                  <v:fill o:detectmouseclick="t" on="false"/>
                  <v:stroke color="white" weight="12600" joinstyle="round" endcap="flat"/>
                  <w10:wrap type="topAndBottom"/>
                </v:shape>
                <v:shape id="shape_0" ID="Shape 7418" path="m0,0l8509698,0e" stroked="t" o:allowincell="f" style="position:absolute;left:-13794;top:6113;width:13252;height:0;mso-wrap-style:none;v-text-anchor:middle;mso-position-horizontal-relative:margin;mso-position-vertical:top;mso-position-vertical-relative:page">
                  <v:fill o:detectmouseclick="t" on="false"/>
                  <v:stroke color="white" weight="12600" joinstyle="round" endcap="flat"/>
                  <w10:wrap type="topAndBottom"/>
                </v:shape>
                <v:shape id="shape_0" ID="Shape 7419" path="m0,0l2840291,0e" stroked="t" o:allowincell="f" style="position:absolute;left:-13794;top:7085;width:4422;height:0;mso-wrap-style:none;v-text-anchor:middle;mso-position-horizontal-relative:margin;mso-position-vertical:top;mso-position-vertical-relative:page">
                  <v:fill o:detectmouseclick="t" on="false"/>
                  <v:stroke color="white" weight="12600" joinstyle="round" endcap="flat"/>
                  <w10:wrap type="topAndBottom"/>
                </v:shape>
                <v:shape id="shape_0" ID="Shape 7420" path="m0,0l8509698,0e" stroked="t" o:allowincell="f" style="position:absolute;left:-13794;top:8057;width:13252;height:0;mso-wrap-style:none;v-text-anchor:middle;mso-position-horizontal-relative:margin;mso-position-vertical:top;mso-position-vertical-relative:page">
                  <v:fill o:detectmouseclick="t" on="false"/>
                  <v:stroke color="white" weight="12600" joinstyle="round" endcap="flat"/>
                  <w10:wrap type="topAndBottom"/>
                </v:shape>
                <v:shape id="shape_0" ID="Shape 7421" path="m0,0l0,4333202e" stroked="t" o:allowincell="f" style="position:absolute;left:-13784;top:2215;width:0;height:6823;mso-wrap-style:none;v-text-anchor:middle;mso-position-horizontal-relative:margin;mso-position-vertical:top;mso-position-vertical-relative:page">
                  <v:fill o:detectmouseclick="t" on="false"/>
                  <v:stroke color="white" weight="12600" joinstyle="round" endcap="flat"/>
                  <w10:wrap type="topAndBottom"/>
                </v:shape>
                <v:shape id="shape_0" ID="Shape 7424" path="m0,0l8509698,0e" stroked="t" o:allowincell="f" style="position:absolute;left:-13794;top:9029;width:13252;height:0;mso-wrap-style:none;v-text-anchor:middle;mso-position-horizontal-relative:margin;mso-position-vertical:top;mso-position-vertical-relative:page">
                  <v:fill o:detectmouseclick="t" on="false"/>
                  <v:stroke color="white" weight="12600" joinstyle="round" endcap="flat"/>
                  <w10:wrap type="topAndBottom"/>
                </v:shape>
                <v:shape id="shape_0" stroked="f" o:allowincell="f" style="position:absolute;left:-12321;top:2288;width:2435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Бал, предм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0488;top:2243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7403;top:2288;width:1077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Уч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6591;top:2243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34;top:2288;width:668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ЗН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329;top:2243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3321;top:3261;width:635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1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2845;top:3261;width:2146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, англ. м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227;top:3216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8916;top:3261;width:2853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Блажко Вікторі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6768;top:3216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506;top:3261;width:4505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Солоницівський колегі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16;top:3216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3321;top:4233;width:635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1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2845;top:4233;width:1992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, укр. м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344;top:4188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8917;top:4233;width:2734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Новіков Андрі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6858;top:4188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506;top:4233;width:4505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Солоницівський колегі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16;top:4188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3321;top:5205;width:635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1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2845;top:5205;width:1118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, хімі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2001;top:5160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8916;top:5205;width:3107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Супрунова Ксені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6578;top:5160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507;top:5205;width:4468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Малоданилівський ліц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45;top:5160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3321;top:6177;width:635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1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2845;top:6177;width:1992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, укр. м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344;top:6132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8916;top:6177;width:3479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Пересада Катер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6298;top:6132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507;top:6177;width:3058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Подвірський НВ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206;top:6132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3321;top:7149;width:635;height:432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1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2845;top:7149;width:2934;height:432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, історія Украї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0637;top:7105;width:104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2845;top:8122;width:1992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, укр. м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3321;top:8122;width:635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uk-UA" w:bidi="ar-SA"/>
                          </w:rPr>
                          <w:t>1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344;top:8077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8916;top:8122;width:2955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Долженкова Є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6692;top:8077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507;top:8122;width:3406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Малоданил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942;top:8122;width:93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876;top:8122;width:971;height:43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ліц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45;top:8077;width:103;height:46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10:00Z</dcterms:created>
  <dc:creator>Користувач Windows</dc:creator>
  <dc:description/>
  <cp:keywords/>
  <dc:language>en-US</dc:language>
  <cp:lastModifiedBy>Користувач Windows</cp:lastModifiedBy>
  <dcterms:modified xsi:type="dcterms:W3CDTF">2017-12-07T10:11:00Z</dcterms:modified>
  <cp:revision>1</cp:revision>
  <dc:subject/>
  <dc:title/>
</cp:coreProperties>
</file>