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53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tabs>
          <w:tab w:val="clear" w:pos="708"/>
          <w:tab w:val="center" w:pos="4677" w:leader="none"/>
          <w:tab w:val="left" w:pos="849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 xml:space="preserve"> ХАРКІВСЬКОЇ ОБЛАСТІ</w:t>
        <w:tab/>
        <w:t>копі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09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  <w:sz w:val="28"/>
          <w:szCs w:val="28"/>
          <w:lang w:val="uk-UA"/>
        </w:rPr>
        <w:t xml:space="preserve">Про створення атестаційної комісії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-2021 н.р.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6.10.2010 № 930, зареєстрованого у Міністерстві юстиції України 14.12.2010 за № 1255/18550 (із змінами), затвердженими наказом Міністерства освіти і науки, молоді та спорту України від 20.12.2011 № 1473, зареєстрованим у Міністерстві юстиції України 10.01.2012 за № 14/20327, з метою активіз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 компетентної педагогічної праці, керуючись статтею </w:t>
      </w:r>
      <w:r>
        <w:rPr>
          <w:sz w:val="28"/>
          <w:szCs w:val="28"/>
        </w:rPr>
        <w:t>6 Закону України «Про місцеві державні адміністрації»,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атестаційну комісію Малоданилівського ліцею за погодженням  з радою ліцею (протокол № 6  від 10.09.2020 р.) та профспілковим комітетом  (протокол № 37 від 10.09.2020 р.) в такому  складі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, директор ліцею, вчитель біології Катасонова С.П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атестаційної  комісії, заступник директора з навчально - виховної роботи, вчитель хімії Руденко О.Б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атестаційної комісії, вчитель математики,  вчитель-методист Жуковіна Г.В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атестаційної комісії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К, вчитель історії, вчитель-методист Алєксєєнко С.В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 - виховної роботи, вчитель-методист Фоміцька Л.В. 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  української   мови та літератури, вчитель-методист Сахненко Ю.І.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історії, вчитель-методист Овсяннік Н.В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світи, культури та спорту Малоданилівської селищної ради Кузнєцова А.  (за згодою)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40" w:leader="none"/>
                <w:tab w:val="left" w:pos="77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ліцею Гасан Л.М (за згодою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графік засідань атестаційної комісії (додаток 1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йній комісії І рівня забезпечити організоване проведення атестації педагогічних працівників  протягом  2014/2015 навчального рок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даного наказу залишаю за собою</w:t>
            </w:r>
          </w:p>
        </w:tc>
      </w:tr>
    </w:tbl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С.П.Катасонова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 :</w:t>
      </w:r>
    </w:p>
    <w:p>
      <w:pPr>
        <w:pStyle w:val="Normal"/>
        <w:tabs>
          <w:tab w:val="clear" w:pos="708"/>
          <w:tab w:val="left" w:pos="4040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сан Л.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  <w:tab w:val="left" w:pos="7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</w:tbl>
    <w:p>
      <w:pPr>
        <w:pStyle w:val="Normal"/>
        <w:tabs>
          <w:tab w:val="clear" w:pos="708"/>
          <w:tab w:val="left" w:pos="4040" w:leader="none"/>
          <w:tab w:val="left" w:pos="7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2:17:00Z</dcterms:created>
  <dc:creator>Катасонова С.Ф.</dc:creator>
  <dc:description/>
  <cp:keywords/>
  <dc:language>en-US</dc:language>
  <cp:lastModifiedBy>Пользователь</cp:lastModifiedBy>
  <cp:lastPrinted>2020-11-19T13:58:00Z</cp:lastPrinted>
  <dcterms:modified xsi:type="dcterms:W3CDTF">2020-11-23T12:55:00Z</dcterms:modified>
  <cp:revision>73</cp:revision>
  <dc:subject/>
  <dc:title>НАКАЗ</dc:title>
</cp:coreProperties>
</file>