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ьно-технічне забезпечен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(згідно з ліцензійними умовами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й комп’ютерний клас – 9 комп’ютерів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й комп’ютерний клас – 11 комп’ютерів, мультимедійна дошк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бліотека – 1 комп’ютер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ія – 1 комп’ютер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кабінет – 1 комп’ютер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Їдальня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м’ясорубк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жк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стоміс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ильний ларь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інет фізики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електрозабезпечення для лабораторій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ір демонстраційний «Електродинаміка»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ір демонстраційно-лабораторний «Механіка»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ір демонстраційний «Електрика і магнитизм»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інет №9 – телевізор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aturn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інет № 10 – телевіз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G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інет № 11 – телевіз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ravis</w:t>
      </w:r>
    </w:p>
    <w:p>
      <w:pPr>
        <w:pStyle w:val="Style15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бінет № 12 – телевізор </w:t>
      </w:r>
      <w:r>
        <w:rPr>
          <w:rFonts w:cs="Times New Roman" w:ascii="Times New Roman" w:hAnsi="Times New Roman"/>
          <w:sz w:val="28"/>
          <w:szCs w:val="28"/>
          <w:lang w:val="en-US"/>
        </w:rPr>
        <w:t>Samsung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46:00Z</dcterms:created>
  <dc:creator>Користувач Windows</dc:creator>
  <dc:description/>
  <dc:language>en-US</dc:language>
  <cp:lastModifiedBy>Елена Пономаренко</cp:lastModifiedBy>
  <dcterms:modified xsi:type="dcterms:W3CDTF">2017-12-07T09:46:00Z</dcterms:modified>
  <cp:revision>3</cp:revision>
  <dc:subject/>
  <dc:title/>
</cp:coreProperties>
</file>