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5-Б кла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ацювати § 4 п. 27-28, розв’язати № 747, 749, 751, 762, 764, 766, 76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 7-А, 7-Б клас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-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ацювати § 19, розв’язати № 708, 710, 707, 70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7-Б:  </w:t>
      </w:r>
      <w:r>
        <w:rPr>
          <w:rFonts w:cs="Times New Roman" w:ascii="Times New Roman" w:hAnsi="Times New Roman"/>
          <w:sz w:val="28"/>
          <w:szCs w:val="28"/>
        </w:rPr>
        <w:t>Опрацювати § 18, розв’язати № 577, 582, 584, 578, 57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еометрія 7-А, 7-Б клас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15, розв’язати № 356, 358, 360, 3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гебра 8-А, 8-Б клас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ацювати § 14, розв’язати № 539, 542, 5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еометрія 8-А, 8-Б клас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ацювати § 19, розв’язати № 687, 689, 69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гебра 10 кла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ацювати § 24, розв’язати № 617, 6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еометрія 10 кла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ацювати § 1 п. 1 с.7, розв’язати № 8, 9, 10,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08:00Z</dcterms:created>
  <dc:creator>Комп'ютер 1</dc:creator>
  <dc:description/>
  <cp:keywords/>
  <dc:language>en-US</dc:language>
  <cp:lastModifiedBy>Комп'ютер 1</cp:lastModifiedBy>
  <dcterms:modified xsi:type="dcterms:W3CDTF">2017-01-31T10:08:00Z</dcterms:modified>
  <cp:revision>2</cp:revision>
  <dc:subject/>
  <dc:title/>
</cp:coreProperties>
</file>