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5-А кл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4 п. 29, розв’язати  ст.236 -237  тести  «Перевірте себ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а 6-А , 6-Б клас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4 п. 34, розв’язати  № 955, 954, 970, 97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гебра 9-А, 9-Б клас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3, п 15 розв’язати №  518, 536, 53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еометрія 9-А, 9-Б клас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13, розв’язати № 462, 465,469,4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гебра 11 кл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3, розв’язати  ст. № 26.8, 26.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еометрія 11 кла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16 , розв’язати № 8, 9, 10,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08:00Z</dcterms:created>
  <dc:creator>Комп'ютер 1</dc:creator>
  <dc:description/>
  <cp:keywords/>
  <dc:language>en-US</dc:language>
  <cp:lastModifiedBy>Admin</cp:lastModifiedBy>
  <dcterms:modified xsi:type="dcterms:W3CDTF">2017-01-31T11:24:00Z</dcterms:modified>
  <cp:revision>6</cp:revision>
  <dc:subject/>
  <dc:title/>
</cp:coreProperties>
</file>