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105216262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2.05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253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и (управління) освіти і наук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их та Київської міської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х адміністрацій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ти післядипломної педагогічної освіт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освітні навчальні закл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руктуру 2015/2016 навч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у та навчальні пла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освітніх навчальних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6 Закону України «Про загальну середню освіту» структуру навчального року та строки проведення канікул встановлюють загальноосвіт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і заклади за погодженням з відповідними органами управління освіто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валість канікул протягом навчального року не може бути меншою 30 календарних дн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 грудня 2014 року № 1547, зареєстрованого в Міністерстві юстиції України 14 лютого 2015 за № 157/26602, перелік предметів для проведення державної підсумкової атестації для учнів початкової, основної та старшої школи, форму та терміни проведення Міністерством освіти і науки України буде затверджено додатково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ня документів про освіту планується провести для випускників 9-х класів 8 – 9 червня, 11-х класів – 28 – 29 трав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про доцільність проведення навчальної практики та навчальних екскурсій  загальноосвітні навчальні заклади приймають самостій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і навчальні плани на 2015/2016 навчальний рік складають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-4 класів – за Типовими навчальними планами початкової школи, затвердженими наказом МОНмолодьспорту України  від 10.06.2011 № 572, із змінами згідно з наказом Міністерства освіти і науки України від 16.04.2014 </w:t>
        <w:br/>
        <w:t xml:space="preserve">№ 460;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5-7-х класів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</w:t>
        <w:br/>
        <w:t xml:space="preserve">№ 664), із змінами згідно з наказом МОН України від 12.12.2014 № 1465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-9-х класів – за Типовими навчальними планами загальноосвітніх навчальних закладів, затвердженими наказом МОН України від 23.02.2004  № 132, зі змінами, внесеними наказом МОН України від 05.02.2009 № 66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0-11-х класів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657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іалізованих шкіл (класів) з поглибленим вивченням окремих предметів, гімназій, ліцеїв, колегіумів: 5-7 класи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від 29.05.2014 № 664), із змінами згідно з наказом МОН України від 12.12.2014 </w:t>
        <w:br/>
        <w:t>№ 1465 (додаток 8 та (чи) інші відповідно до спеціалізації); 8-9 класи – за Типовими навчальними планами загальноосвітніх навчальних закладів, затвердженими наказом МОН України від 23.02.2004 № 132, зі змінами, внесеними наказом МОН України від 05.02.2009 № 66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іалізованих шкіл з поглибленим вивченням іноземних мов: 1-4 класи – за Типовими навчальними планами початкової школи, затвердженими наказом МОНмолодьспорту України  від 10.06.2011 № 572, із змінами згідно з наказом МОН України від 16.04.2014 № 460 (додатки 4-5); 5-7 класи -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№ 1465; 8-9 класи – за Типовим навчальним планом спеціалізованих шкіл цього типу, затвердженим наказом МОН України від 13.03.2006 № 182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(додаток 19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іалізованих шкіл з поглибленим вивченням предметів художньо-естетичного циклу: 1-4 класи - за Типовими навчальними планами початкової школи, затвердженими наказом МОНмолодьспорту України  від 10.06.2011 № 572, із змінами згідно з наказом МОН України від 16.04.2014 № 460 (додатки 6-7); 5-7 класи – за Типовими навчальними планами загальноосвітніх навчальних закладів ІІ ступеня, затвердженими наказом МОНмолодьспорту України  від 03.04.2012 </w:t>
        <w:br/>
        <w:t>№ 409 (в редакції наказу МОН України від 29.05.2014 № 664), із змінами згідно з наказом МОН України від 12.12.2014 № 1465 (додатки 6-7); 8-9 класи – за Типовими навчальними планами спеціалізованих шкіл з поглибленим вивченням іноземних мов та предметів художньо-естетичного циклу, затвердженими наказом МОН України від 13.05.2005         № 291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 (додатки 21 та 22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-9-х класів загальноосвітніх навчальних закладів з поглибленим вивченням окремих предметів – за Типовими навчальними планами, затвердженими наказом МОНмолодьспорт України від 23.05.2012 р.  № 616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ілінгвальних класів: 5-7 класи -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</w:t>
        <w:br/>
        <w:t>№ 1465; 8-9 класи – за Типовими навчальними планами, затвердженими наказом МОН від 07.07.2009 № 626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 (додаток 20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ечірніх (змінних) загальноосвітніх шкіл: 5-7 класи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№ 1465 (додатки 14-17); 8-9 класи – за Типовими навчальними планами, затвердженими наказом МОН України від 23.02.2004 </w:t>
        <w:br/>
        <w:t>№ 132, зі змінами, внесеними наказом МОН України від 05.02.2009 р. № 66 (додатки 20, 21); 10-11 (12) класи – за Типовими навчальними планами загальноосвітніх навчальних закладів ІІІ ступеня, затвердженими наказом МОН України від 27.08.2010 р. № 834, зі змінами, внесеними наказом МОН України  від 29.05.2014 № 657 (додатки 24, 25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-9 класи загальноосвітніх навчальних закладів з навчанням мовами національних меншин з вивченням двох іноземних мов можуть користуватися варіантами навчальних планів, доведеними до місцевих органів управління освітою та навчальних закладів листом МОН України від 14.06.2005 № 1/9-321; для 10-11-х класів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</w:t>
        <w:br/>
        <w:t>№ 657 (додаток 15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і навчальні плани розробляються загальноосвітніми навчальними закладами щорічно на основі Типових навчальних планів і затверджуються відповідним органом управління освітою. Варіант Типового навчального плану (з вибором мови навчання, з вивченням мови національної меншини, з вивченням двох іноземних мов, з вивченням християнської етики чи етики, з вибором профілю навчання тощо) навчальний заклад обирає самостійно в залежності від типу закладу, його спеціалізації, освітніх запитів учнів і їхніх батьків та з урахуванням кадрового та матеріально-технічного забезпеч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чі навчальні плани розробляються у такій же формі та за тими ж рекомендаціями, як і минулого року (лист МОН України від 11.06.2014 № 1/9-303).  При цьому, частина навчального навантаження з фізичної культури (до 1 години на тиждень) може використовуватися на вивчення окремих навчальних предметів, що забезпечують рухову активність учнів (хореографія, ритміка, плавання тощо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аявності відповідних умов, педагогічних кадрів та навчальних програм, які мають гриф Міністерства освіти і науки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ивідуальні й експериментальн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обочі навчальні плани затверджуються департаментами (управліннями) освіти і науки обласних та Київської міської державних адміністрацій і до 25 серпня мають отримати погодження Міністерства освіти і науки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25425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           П. Полян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Дятл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1-32-07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11:00Z</dcterms:created>
  <dc:creator>dyatlenko</dc:creator>
  <dc:description/>
  <cp:keywords/>
  <dc:language>en-US</dc:language>
  <cp:lastModifiedBy>1</cp:lastModifiedBy>
  <cp:lastPrinted>2015-05-21T20:15:00Z</cp:lastPrinted>
  <dcterms:modified xsi:type="dcterms:W3CDTF">2015-05-22T10:14:00Z</dcterms:modified>
  <cp:revision>4</cp:revision>
  <dc:subject/>
  <dc:title>Департаменти (управління) освіти і науки</dc:title>
</cp:coreProperties>
</file>