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625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ТВЕРДЖЕНО»</w:t>
            </w:r>
          </w:p>
          <w:p>
            <w:pPr>
              <w:pStyle w:val="Normal"/>
              <w:ind w:right="-46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 Малоданилівського ліце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С.П. Катасон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</w:t>
            </w:r>
            <w:r>
              <w:rPr>
                <w:sz w:val="22"/>
                <w:szCs w:val="22"/>
                <w:lang w:val="uk-UA"/>
              </w:rPr>
              <w:t>01.09.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7 р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данилівського ліцею спрямовані на запобігання та профілактику злочинності серед учнів у 2017 / 2018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16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Опрацювання нормативно-правових документів з питань профілактики злочинності серед неповнолітні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безпечення взаємодії з правоохоронними органами, службами у справах дітей та медичними установами з метою підвищення рівня ефективності роботи з профілактики правопорушень та негативних проявів серед учнівської молод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ведення в ліцеї  місячника правових знань, тематичних уроків права із залученням працівників правоохоронних органів з метою недопущення втягнення неповнолітніх в злочинну або іншу антигромадську діяльн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едення бази даних неповнолітніх, які залишилися без батьківського піклування, з метою своєчасного виявлення загрози їх життю та здоров’ю внаслідок протиправних дій доросл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дійснення аналізу кількості неповнолітніх, які перебувають на профілактичному чи диспансерному обліку в медичних установах району за вживання алкогольних, психотропних та наркотичними речов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едення бази даних учнів, які скоїли злочини чи правопорушенн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</w:tc>
      </w:tr>
      <w:tr>
        <w:trPr>
          <w:trHeight w:val="2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безпечення своєчасного виявлення сімей, які опинилися в складних життєвих обставинах, а також ведення їх обліку та систематичну перевірку умов утримання та виховання в них неповнолітніх, надання таким сім'ям адресної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ніціювати притягнення до відповідальності батьків, які не виконують своїх обов’язків щодо виховання, утримання, навчання ді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Організація співбесід, семінарів для педагогічних працівників, які організують роботу з питань     профілактики злочинності, пияцтва, наркоманії та тютюнопаління серед неповнолітні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рганізація профілактичних заходів, спрямованих на виховання міжнаціональної поваги й нетерпимого ставлення до проявів расизму та ксенофоб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безпечення своєчасного виявлення та взяття на облік учнів, сім’ї яких опинилися в складних життєвих обставинах чи які бродяжать, жебракую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дійснення соціально-педагогічного патронажу дітей з сімей, які опинились у складних життєвих обставин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Визначення ефективних форм та методів роботи щодо профілактики правопорушень, пияцтва, наркоманії та тютюнопаління серед неповнолітні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Розроблення навчально-методичних              матеріалів «Робота з профілактики злочинів та залежностей серед підлітків в діяльності класного керів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Розроблення рекомендацій для батьків щодо профілактики  та запобігання правопорушень, пияцтва, наркоманії та тютюнопаління серед підліт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Організація та проведення спільно з районними службами у справах дітей та відділами кримінальної міліції служби у справах дітей профілактичних рейдів «Ур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Організація інформаційно - пропагандистських та тематичних акцій, конкурсів, виховних заходів з питань профілактики правопорушень, вживання спиртних напоїв, наркотичних та психотропних речов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Проведення індивідуальних психолого-педагогічних консультацій з дітьми девіантної поведін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. керівни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</w:t>
            </w:r>
            <w:r>
              <w:rPr>
                <w:sz w:val="28"/>
                <w:szCs w:val="28"/>
                <w:lang w:val="uk-UA" w:eastAsia="uk-UA"/>
              </w:rPr>
              <w:t>Залучення дітей девіантної поведінки до участі у виховних заходах різних рівн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вч.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Охоплення дітей, сім’ї яких опинились у складних життєвих обставинах, гуртковою роботою  та позашкільною освіто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Охоплення дітей, сім’ї яких опинились у складних життєвих обставинах, відпочинком у дитячому закладі відпочинку «Дзвіночок» з денним перебуванням, що функціонує на базі ліц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У шкільній бібліотеці поновлювати виставки «Права на кожен день», «Закон і ти», «Відповідальність за правопорушення», «Я обираю здоровий спосіб житт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безпечення висвітлення на сайті ліцею заходів для дітей та батьків з питань пропаганди здорового способу життя, правової освіти, запобігання негативним проявам серед неповнолітні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гайнова Г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Забезпечення розміщення на сайті ліцею  інформації про негативні наслідки впливу  алкоголю та наркотиків на дитячий організм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лучення органів учнівського самоврядування до підготовки та проведення лекцій, конференцій, семінарів, «круглих столів» з питань протидії злочинним проявам, злочинам, що пов’язані із торгівлею людьми, та злочинам проти суспільної мор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Використання в роботі відеофільмів, фотоматеріалів для підвищення ефективності профілактичної роботи у сфері протидії злочинності та негативним проявам в учнівському середовищ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 w:before="322" w:after="0"/>
      <w:ind w:left="936" w:hanging="0"/>
      <w:jc w:val="center"/>
      <w:outlineLvl w:val="1"/>
    </w:pPr>
    <w:rPr>
      <w:b/>
      <w:bCs/>
      <w:color w:val="000000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21:45:00Z</dcterms:created>
  <dc:creator>Dimitry</dc:creator>
  <dc:description/>
  <dc:language>en-US</dc:language>
  <cp:lastModifiedBy>админ</cp:lastModifiedBy>
  <cp:lastPrinted>2016-11-07T11:06:00Z</cp:lastPrinted>
  <dcterms:modified xsi:type="dcterms:W3CDTF">2017-10-31T21:45:00Z</dcterms:modified>
  <cp:revision>3</cp:revision>
  <dc:subject/>
  <dc:title>„ЗАТВРЕДЖЕНО”</dc:title>
</cp:coreProperties>
</file>