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                                                                          </w:t>
      </w:r>
      <w:r>
        <w:rPr>
          <w:b w:val="false"/>
          <w:i w:val="false"/>
          <w:sz w:val="20"/>
          <w:szCs w:val="20"/>
        </w:rPr>
        <w:t>«Затвержено»</w:t>
      </w:r>
    </w:p>
    <w:p>
      <w:pPr>
        <w:pStyle w:val="Heading1"/>
        <w:ind w:left="4248" w:firstLine="708"/>
        <w:rPr>
          <w:bCs/>
          <w:i w:val="false"/>
          <w:i w:val="false"/>
          <w:sz w:val="20"/>
          <w:szCs w:val="20"/>
        </w:rPr>
      </w:pPr>
      <w:r>
        <w:rPr>
          <w:bCs/>
          <w:i w:val="false"/>
          <w:sz w:val="20"/>
          <w:szCs w:val="20"/>
        </w:rPr>
        <w:t xml:space="preserve">         </w:t>
      </w:r>
      <w:r>
        <w:rPr>
          <w:bCs/>
          <w:i w:val="false"/>
          <w:sz w:val="20"/>
          <w:szCs w:val="20"/>
        </w:rPr>
        <w:t>Директор КЗ «Малоданилівський ліцей»</w:t>
      </w:r>
    </w:p>
    <w:p>
      <w:pPr>
        <w:pStyle w:val="Heading3"/>
        <w:jc w:val="center"/>
        <w:rPr/>
      </w:pPr>
      <w:r>
        <w:rPr>
          <w:b w:val="false"/>
          <w:i w:val="false"/>
          <w:sz w:val="20"/>
          <w:szCs w:val="20"/>
        </w:rPr>
        <w:t xml:space="preserve">                                                                                                </w:t>
      </w:r>
      <w:r>
        <w:rPr>
          <w:b w:val="false"/>
          <w:i w:val="false"/>
          <w:sz w:val="20"/>
          <w:szCs w:val="20"/>
        </w:rPr>
        <w:t>С.П. Катасонова.</w:t>
      </w:r>
    </w:p>
    <w:p>
      <w:pPr>
        <w:pStyle w:val="Normal"/>
        <w:jc w:val="center"/>
        <w:rPr>
          <w:bCs/>
          <w:iCs/>
          <w:sz w:val="20"/>
          <w:szCs w:val="20"/>
          <w:lang w:val="uk-UA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03.09.201</w:t>
      </w:r>
      <w:r>
        <w:rPr>
          <w:sz w:val="20"/>
          <w:szCs w:val="20"/>
          <w:lang w:val="uk-UA"/>
        </w:rPr>
        <w:t>9</w:t>
      </w:r>
      <w:r>
        <w:rPr>
          <w:sz w:val="20"/>
          <w:szCs w:val="20"/>
        </w:rPr>
        <w:t xml:space="preserve"> року</w:t>
      </w:r>
    </w:p>
    <w:p>
      <w:pPr>
        <w:pStyle w:val="Normal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Heading2"/>
        <w:ind w:left="2832" w:firstLine="708"/>
        <w:rPr>
          <w:szCs w:val="28"/>
        </w:rPr>
      </w:pPr>
      <w:r>
        <w:rPr>
          <w:szCs w:val="28"/>
        </w:rPr>
        <w:t>ЗАХОДИ</w:t>
      </w:r>
    </w:p>
    <w:p>
      <w:pPr>
        <w:pStyle w:val="Normal"/>
        <w:ind w:left="141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КЗ «Малоданилівський  ліцей»</w:t>
      </w:r>
    </w:p>
    <w:p>
      <w:pPr>
        <w:pStyle w:val="Normal"/>
        <w:ind w:left="1416" w:firstLine="708"/>
        <w:rPr/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щод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соціального  захисту учнів</w:t>
      </w:r>
    </w:p>
    <w:p>
      <w:pPr>
        <w:pStyle w:val="Normal"/>
        <w:ind w:left="141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lang w:val="uk-UA"/>
        </w:rPr>
        <w:t>19/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lang w:val="uk-UA"/>
        </w:rPr>
        <w:t xml:space="preserve">20 </w:t>
      </w:r>
      <w:r>
        <w:rPr>
          <w:b/>
          <w:bCs/>
          <w:sz w:val="28"/>
          <w:szCs w:val="28"/>
        </w:rPr>
        <w:t>н.р.</w:t>
      </w:r>
    </w:p>
    <w:p>
      <w:pPr>
        <w:pStyle w:val="Normal"/>
        <w:ind w:left="141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48"/>
        <w:gridCol w:w="1620"/>
        <w:gridCol w:w="1980"/>
      </w:tblGrid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4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Зміст робо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right="6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ідповідальний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Сприяти вдосконаленню виховного процесу та здійснювати його згідно з вимогами Законів України «Про освіту», «Про охорону дитинства», рекомендацій Міністерства освіти і науки України щодо соціального захисту та реалізації прав здобувачів освіти ліце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  <w:p>
            <w:pPr>
              <w:pStyle w:val="Normal"/>
              <w:ind w:left="126" w:right="6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  <w:t>Адміністрація, класні керівники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З метою створення належних умов для всебічного, повноцінного розвитку дітей, вирішення невідкладних завдань щодо поліпшення їх становища і захисту прав вивчити соціальні та матеріально-побутовий стан сімей здобувачів осві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ва рази</w:t>
            </w:r>
          </w:p>
          <w:p>
            <w:pPr>
              <w:pStyle w:val="Normal"/>
              <w:ind w:firstLine="16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 рік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ласні 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  <w:t>керівники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Виявити учнів пільгового контингенту, провести коригування соціального паспорту ліцею відповідно ст. 2 Закону України «Про державну допомогу сім</w:t>
            </w:r>
            <w:r>
              <w:rPr>
                <w:b w:val="false"/>
                <w:lang w:val="ru-RU"/>
              </w:rPr>
              <w:t>’</w:t>
            </w:r>
            <w:r>
              <w:rPr>
                <w:b w:val="false"/>
              </w:rPr>
              <w:t>ям з дітьми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з на чверть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ласні керівники</w:t>
            </w:r>
          </w:p>
          <w:p>
            <w:pPr>
              <w:pStyle w:val="Style11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Забезпечити належні умови навчання, створення позитивного мікроклімату для здобувачів освіти, які прибули з Донецької та Луганської областей. Максимально надати соціальний та педагогічний супровід дітям та родинам, які потребують особливої уваг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ласні керівники</w:t>
            </w:r>
          </w:p>
          <w:p>
            <w:pPr>
              <w:pStyle w:val="Style11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Удосконалювати і розвивати вітчизняні традиції з пошуку, підтримки і розвитку обдарованих дітей та учнівської молоді, сприяти їх залученню до участі в обласних, всеукраїнських олімпіадах, конкурсах, турнірах тощо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ласні керівники</w:t>
            </w:r>
          </w:p>
          <w:p>
            <w:pPr>
              <w:pStyle w:val="Style11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 xml:space="preserve">Сприяти діяльності та розвитку дитячих  організацій «Соколята» та Республіки Ерудованої Енергійної Молоді, формувати гармонійно розвинуте, суспільно активне молоде поколінн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ласні керівники</w:t>
            </w:r>
          </w:p>
          <w:p>
            <w:pPr>
              <w:pStyle w:val="Style11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Забезпечити реалізацію ефективного механізму щодо виявлення безоглядних та безпритульних дітей, дітей, які жебракують, вдосконалювати методику взаємодії з службами району у справах неповнолітніх, з кримінальною міліцією у справах неповнолітніх, громадськими організаціями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Проводити рейди «Урок», «Урок без пропусків», з метою виконання Закону України «Про освіту» в частині охоплення навчанням дітей та учнівської молоді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ласні керівники</w:t>
            </w:r>
          </w:p>
          <w:p>
            <w:pPr>
              <w:pStyle w:val="Style11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Організувати харчування дітей, забезпечити санітарно-гігієнічні умови роботи їдальн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лік Т.В.</w:t>
            </w:r>
          </w:p>
          <w:p>
            <w:pPr>
              <w:pStyle w:val="Style11"/>
              <w:ind w:left="0" w:right="-108" w:hanging="0"/>
              <w:jc w:val="left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Забезпечити безкоштовним харчуванням дітей-сиріт та дітей з малозабезпечених сімей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</w:t>
            </w:r>
          </w:p>
          <w:p>
            <w:pPr>
              <w:pStyle w:val="Normal"/>
              <w:ind w:firstLine="16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ку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Style11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Організувати соціально-педагогічну допомогу учням і сім</w:t>
            </w:r>
            <w:r>
              <w:rPr>
                <w:b w:val="false"/>
                <w:lang w:val="ru-RU"/>
              </w:rPr>
              <w:t>’</w:t>
            </w:r>
            <w:r>
              <w:rPr>
                <w:b w:val="false"/>
              </w:rPr>
              <w:t>ям, які потребують особливої уваги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/>
              <w:t>класні керівники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Провести бесіди з опікунами дітей-сиріт про їх права і обов’язки згідно Закону України «Про загальну середню освіту» та правил опіки та піклування від 17 червня 1999р. За №387/3680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rPr/>
            </w:pPr>
            <w:r>
              <w:rPr>
                <w:bCs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 класні керівники</w:t>
            </w:r>
          </w:p>
          <w:p>
            <w:pPr>
              <w:pStyle w:val="Style11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Забезпечити шкільною формою та навчальними посібниками дітей-сиріт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ересен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всяннік Н.В.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азирь Л.О.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Залучати позабюджетні кошти для поліпшення навчально-виховного процесу в ліцеї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/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атасонова С.П.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Здійснювати контроль за виплатою на дітей-сиріт та дітей, які знаходяться під опікою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/>
              <w:t>щоміся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всяннік Н.В.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Провести акцію «Милосердя» на підтримку малозабезпечених сімей та сімей, які прибули з Донецької та Луганської областей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.09.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всяннік Н.В.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Організувати роботу направлену на зміцнення здоров</w:t>
            </w:r>
            <w:r>
              <w:rPr>
                <w:b w:val="false"/>
                <w:lang w:val="ru-RU"/>
              </w:rPr>
              <w:t>’</w:t>
            </w:r>
            <w:r>
              <w:rPr>
                <w:b w:val="false"/>
              </w:rPr>
              <w:t>я дітей та змістовного проведення відпочинку у позаурочний та канікулярний час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стійн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всяннік Н.В., учителі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Організувати літній відпочинок дітей, залучити здобувачів освіти пільгового контингенту до шкільного табору відпочинку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Травень - серпен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80" w:leader="none"/>
              </w:tabs>
              <w:ind w:left="0" w:right="-18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ласні керівники, Овсяннік Н.В.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Залучити здобувачів освіти до роботи у гуртках, секціях в позашкільних закладах за місцем проживання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есь період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b w:val="false"/>
              </w:rPr>
              <w:t>керівники гуртків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Розвивати творчі та інтелектуальні здібності здобувачів освіти шляхом залучення їх до науково-дослідницької діяльності МАНу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есь період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80" w:leader="none"/>
              </w:tabs>
              <w:ind w:left="0" w:right="-18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чителі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Брати участь в краєзнавчих експедиціях «Моя Батьківщина – Україна», «Краса і біль України», «Природа очима дітей» тощ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отягом року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80" w:leader="none"/>
              </w:tabs>
              <w:ind w:left="0" w:right="-18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всяннік Н.В.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Залучити обдарованих дітей до участі у районному фестивалю «Музи і діти», творчих конкурсах і концерт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есь період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80" w:leader="none"/>
              </w:tabs>
              <w:ind w:left="0" w:right="-18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всяннік Н.В.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Активізувати роботу правового прес-центру «Закон і ми», створити систему інформаційного забезпечення з профілактики правопорушень (за окремим планом)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есь період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80" w:leader="none"/>
              </w:tabs>
              <w:ind w:left="0" w:right="-18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всяннік Н.В.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Забезпечити медичне обслуговування здобувачів освіти, здійснення санітарно-профілактичної роботи та регулярних обстежень стану учнів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весь період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итячий лікар,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 w:val="false"/>
              </w:rPr>
              <w:t>медична сестра</w:t>
            </w:r>
          </w:p>
          <w:p>
            <w:pPr>
              <w:pStyle w:val="TextBodyIndent"/>
              <w:tabs>
                <w:tab w:val="clear" w:pos="708"/>
                <w:tab w:val="left" w:pos="7380" w:leader="none"/>
              </w:tabs>
              <w:ind w:left="0" w:right="-18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Indent"/>
        <w:ind w:left="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firstLine="708"/>
      <w:jc w:val="center"/>
      <w:outlineLvl w:val="0"/>
    </w:pPr>
    <w:rPr>
      <w:i/>
      <w:i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ind w:left="3540" w:firstLine="708"/>
      <w:jc w:val="center"/>
    </w:pPr>
    <w:rPr>
      <w:b/>
      <w:bCs/>
      <w:i/>
      <w:i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</w:pPr>
    <w:rPr>
      <w:b/>
      <w:bCs/>
      <w:lang w:val="uk-UA"/>
    </w:rPr>
  </w:style>
  <w:style w:type="paragraph" w:styleId="Style11">
    <w:name w:val="Блокування тексту"/>
    <w:basedOn w:val="Normal"/>
    <w:qFormat/>
    <w:pPr>
      <w:ind w:left="-108" w:right="-108" w:hanging="0"/>
      <w:jc w:val="center"/>
    </w:pPr>
    <w:rPr>
      <w:b/>
      <w:bCs/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0:39:00Z</dcterms:created>
  <dc:creator>Малоданиловская школа</dc:creator>
  <dc:description/>
  <cp:keywords/>
  <dc:language>en-US</dc:language>
  <cp:lastModifiedBy>Пользователь Windows</cp:lastModifiedBy>
  <cp:lastPrinted>2015-10-06T12:49:00Z</cp:lastPrinted>
  <dcterms:modified xsi:type="dcterms:W3CDTF">2019-11-21T09:17:00Z</dcterms:modified>
  <cp:revision>34</cp:revision>
  <dc:subject/>
  <dc:title>“Затвержено”</dc:title>
</cp:coreProperties>
</file>