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КЗ «Малоданилівський ліцей»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3.09.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З «Малоданилівський  ліцей»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ліцеїст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1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загальну середню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3:00Z</dcterms:created>
  <dc:creator>Малоданиловская школа</dc:creator>
  <dc:description/>
  <cp:keywords/>
  <dc:language>en-US</dc:language>
  <cp:lastModifiedBy>Елена Пономаренко</cp:lastModifiedBy>
  <cp:lastPrinted>2015-10-06T12:49:00Z</cp:lastPrinted>
  <dcterms:modified xsi:type="dcterms:W3CDTF">2021-05-17T07:03:00Z</dcterms:modified>
  <cp:revision>2</cp:revision>
  <dc:subject/>
  <dc:title>“Затвержено”</dc:title>
</cp:coreProperties>
</file>