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иректор КЗ «Малоданилівський ліцей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”_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0pt;mso-wrap-distance-top:0pt;mso-wrap-distance-bottom:0pt;margin-top:0.55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иректор КЗ «Малоданилівський ліцей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”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Heading2"/>
        <w:ind w:left="2832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-142" w:hanging="0"/>
        <w:jc w:val="center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  <w:lang w:val="uk-UA"/>
        </w:rPr>
        <w:t>КЗ «Малоданилівський  ліцей» 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1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22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32"/>
        <w:gridCol w:w="1701"/>
        <w:gridCol w:w="1984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Зміст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охорону дитинства», рекомендацій Міністерства освіти і науки України щодо соціального захисту та реалізації прав здобувачів освіти ліце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здобувачів 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здобувачів освіти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здобувачів освіти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здобувачів освіти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здобувачів освіти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здобувачів освіти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41:00Z</dcterms:created>
  <dc:creator>Малоданиловская школа</dc:creator>
  <dc:description/>
  <dc:language>en-US</dc:language>
  <cp:lastModifiedBy>Елена</cp:lastModifiedBy>
  <cp:lastPrinted>2015-10-06T12:49:00Z</cp:lastPrinted>
  <dcterms:modified xsi:type="dcterms:W3CDTF">2021-09-14T20:41:00Z</dcterms:modified>
  <cp:revision>2</cp:revision>
  <dc:subject/>
  <dc:title>“Затвержено”</dc:title>
</cp:coreProperties>
</file>