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977" w:hRule="atLeast"/>
        </w:trPr>
        <w:tc>
          <w:tcPr>
            <w:tcW w:w="42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ЗАТВЕРДЖЕНО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З «Малоданилівський ліцей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С.П. Катасон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>03.09.2019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З «Малоданилівський ліцей» щодо формування</w:t>
      </w:r>
    </w:p>
    <w:p>
      <w:pPr>
        <w:pStyle w:val="Heading2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правової освіти здобувачів освіти </w:t>
      </w:r>
    </w:p>
    <w:p>
      <w:pPr>
        <w:pStyle w:val="Heading2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>на 2019/2020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22"/>
        <w:gridCol w:w="1882"/>
        <w:gridCol w:w="1980"/>
      </w:tblGrid>
      <w:tr>
        <w:trPr>
          <w:trHeight w:val="4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робо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у ліцеї систему правової освіти здобувачів осві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всяннік Н.В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і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Провести для класних керівників бесід стосовно основних напрямів державної правової політики України, розкриття основних етапів утворення та становлення України як незалежної держав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8.0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сяннік Н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якісне викладання курсу «Основи правознавства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 ліцею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ям ліцею брати участь у семінарах, курсах та інших формах правового навчання.</w:t>
            </w:r>
          </w:p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і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регулярне проведення олімпіад, конкурсів, вікторин з правової систематик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графі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О.Б., вчитель права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довжити проведення зустрічей учнівської молоді з працівниками органів прокуратури, поліції, адвокатури,  юристами, інших правоохоронних органів, служб у справах дітей з метою визначення майбутньої професійної орієнтації випускників та інформування про засади діяльності цих органів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всяннік Н.В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Сприяти всебічному вивченню в засобах масової інформації актуальних проблем держави і права, роз’ясненню серед здобувачів освіти, педагогічної та батьківської громадськості чинного законодавства та практики його застосуванн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всяннік Н.В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/>
            </w:pPr>
            <w:r>
              <w:rPr>
                <w:lang w:val="uk-UA"/>
              </w:rPr>
              <w:t>Залучити учнівську молодь до участі у конкурсах дитячих малюнків і творів з правової тематики («Мої права», «Права дитини» тощо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всяннік Н.В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Вести  на  сторінках  газети  «Ліцеїст»  рубрику  «Правовий  лекторій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Протягом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/>
            </w:pPr>
            <w:r>
              <w:rPr>
                <w:lang w:val="uk-UA"/>
              </w:rPr>
              <w:t xml:space="preserve">Продовжити проведення в ліцеї тижня </w:t>
            </w:r>
            <w:r>
              <w:rPr>
                <w:color w:val="000000"/>
                <w:szCs w:val="28"/>
                <w:lang w:val="uk-UA"/>
              </w:rPr>
              <w:t>правових знань з активним залученням представників правоохоронних органів, органів юстиції та судів, наркологічних та інших закладів охорони здоров'я та забезпечити необхідну роботу з даного напряму</w:t>
            </w:r>
            <w:r>
              <w:rPr>
                <w:lang w:val="uk-UA"/>
              </w:rPr>
              <w:t>; удосконалювати форми і методи правопросвітницької роботи з дітьми та їх батькам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, листоп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всяннік Н.В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рати участь в  оглядах-конкурсах на кращу організацію правової та громадянської  освіти й  виховання в закладах освіти</w:t>
            </w:r>
          </w:p>
          <w:p>
            <w:pPr>
              <w:pStyle w:val="Normal"/>
              <w:ind w:firstLine="347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1" w:right="125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всяннік Н.В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ходження курсової перепідготовки вчителів історії та правознавства Алєксєєнко С.В., Овсяннік Н.В.</w:t>
            </w:r>
          </w:p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 на 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О.Б.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/>
            </w:pPr>
            <w:r>
              <w:rPr>
                <w:lang w:val="uk-UA"/>
              </w:rPr>
              <w:t>На засіданнях педагогічної ради, методичних об’єднань класних керівників розглядати питання щодо впровадження у практику роботи педагогічного колективу новітніх технологій правової освіти і виховання дітей в ліцеї; активізувати роботу з превентивного виховання учнівської молоді</w:t>
            </w:r>
          </w:p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 ліцею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 xml:space="preserve">   </w:t>
            </w:r>
            <w:r>
              <w:rPr>
                <w:color w:val="000000"/>
                <w:szCs w:val="28"/>
                <w:lang w:val="uk-UA"/>
              </w:rPr>
              <w:t xml:space="preserve">Брати участь у навчально-методичних семінарах, лекціях,  практичних заняттях для вчителів правових дисциплін, заступників  директорів  з  виховної  роботи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9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сяннік Н.В.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аходи, присвячені міжнародному Дню з прав людини.</w:t>
            </w:r>
          </w:p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гру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сяннік Н.В., Алєксєєнко С.В.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lang w:val="uk-UA"/>
              </w:rPr>
              <w:t>Залучити старшокласників до роботи правового гуртка</w:t>
            </w:r>
          </w:p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єксєєнко С.В.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у бібліотеці ліцею постійно діючу виставку юридичної літератури, брошур, присвячених правам дитини та молоді.</w:t>
            </w:r>
          </w:p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/>
            </w:pPr>
            <w:r>
              <w:rPr>
                <w:lang w:val="uk-UA"/>
              </w:rPr>
              <w:t>Сприяти залученню ліцеїстів з діяльності дитячої організації «Соколята» та Республіки Ерудованої Енергійної Молоді з метою формування у них правосвідомості та навичок правомірної поведінки.</w:t>
            </w:r>
          </w:p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всяннік Н.В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/>
            </w:pPr>
            <w:r>
              <w:rPr>
                <w:lang w:val="uk-UA"/>
              </w:rPr>
              <w:t>Забезпечити роботу правового прес-центру ліцею «Закон і ми», випуск стіннівок з правової тематики.</w:t>
            </w:r>
          </w:p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сяннік Н.В., пресцентр</w:t>
            </w:r>
          </w:p>
        </w:tc>
      </w:tr>
      <w:tr>
        <w:trPr>
          <w:trHeight w:val="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/>
            </w:pPr>
            <w:r>
              <w:rPr>
                <w:lang w:val="uk-UA"/>
              </w:rPr>
              <w:t>Організувати роботу батьківського лекторію, проводити бесіди з правової тематики</w:t>
            </w:r>
          </w:p>
          <w:p>
            <w:pPr>
              <w:pStyle w:val="Normal"/>
              <w:ind w:firstLine="34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 w:before="322" w:after="0"/>
      <w:ind w:left="936" w:hanging="0"/>
      <w:jc w:val="center"/>
      <w:outlineLvl w:val="1"/>
    </w:pPr>
    <w:rPr>
      <w:b/>
      <w:bCs/>
      <w:color w:val="000000"/>
      <w:sz w:val="28"/>
      <w:szCs w:val="28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2:25:00Z</dcterms:created>
  <dc:creator>Dimitry</dc:creator>
  <dc:description/>
  <cp:keywords/>
  <dc:language>en-US</dc:language>
  <cp:lastModifiedBy>Пользователь Windows</cp:lastModifiedBy>
  <cp:lastPrinted>2010-09-28T12:18:00Z</cp:lastPrinted>
  <dcterms:modified xsi:type="dcterms:W3CDTF">2019-11-21T08:42:00Z</dcterms:modified>
  <cp:revision>48</cp:revision>
  <dc:subject/>
  <dc:title>„ЗАТВРЕДЖЕНО”</dc:title>
</cp:coreProperties>
</file>