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180" w:after="180"/>
        <w:jc w:val="center"/>
        <w:rPr>
          <w:color w:val="00B050"/>
          <w:sz w:val="28"/>
          <w:szCs w:val="28"/>
        </w:rPr>
      </w:pPr>
      <w:r>
        <w:rPr>
          <w:rStyle w:val="Emphasis"/>
          <w:b/>
          <w:bCs/>
          <w:color w:val="00B050"/>
          <w:sz w:val="28"/>
          <w:szCs w:val="28"/>
        </w:rPr>
        <w:t>ЗОЛОТІ ПРАВИЛА ПЕДАГОГА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. Прийшов у школу - зроби розумне й шляхетне лице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. Кожного разу, коли тобі хочеться командувати дітьми, згадай своє дитинство і про всяк випадок з'їж морозиво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3. Гроші та педагогіка мало сумісні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4. Нехай всі манекенниці світу, побачивши твою усмішку, подадуть у відставку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5. Не заходь в душу до дітей, якщо тебе про це не просили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6. Іди на урок з радістю, виходь з уроку з приємною втомою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7. Жартуй до тих пір, доки не навчишся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8. Пам'ятай: поганий лікар може забрати життя, поганий учитель - спопелити душу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9. Приходити на урок слід настільки підготовленим, щоб знати точно: для чого прийшов, куди прийшов, що будеш робити і чи буде від цього добре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0. Кожного разу, коли хочеться нагрубити кому-небудь, рахуй до мільйона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1. Намагайся їсти кожен день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2. Люби свою адміністрацію так само, як і вона тебе, і ти проживеш довге і щасливе педагогічне життя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3. Ніколи не чекай похвали, а намагайся відразу ж з'ясувати, як з нею йдуть справи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4. Люби кого-небудь крім школи, і тоді у тебе буде все в порядку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5. Якщо до тебе прийшли на урок, згадай, що ти артист, ти кращий педагог країни, ти найщасливіша людина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6. Говори батькам завжди найкращу правду, яку ти знаєш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7. Пишайся своїми помилками, і тоді у тебе їх буде з кожним роком все менше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8. Вищим проявом педагогічної успішності є усмішка на обличчях дітей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19. Якщо ти вмієш самий звичайний факт подати як відкриття та домогтися подиву і захоплення учнів, то можеш вважати, що половину справи ти вже зробив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0.Пам'ятай: хороші педагоги живуть довго і майже ніколи не хворіють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1. Віддай школі все, а вийшовши зі стін школи, почни нове життя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2. Постарайся завжди бути здоровою, навіть якщо в цей хтось не повірить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3. Одягайся так, щоб ніхто не сказав тобі вслід: "Он вчителька пішла"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4. Не спи на уроці; дурний приклад заразливий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5. Під час опитування зобрази на обличчі граничний інтерес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6. Пам'ятай: якщо твій голос стає загрозливо хрипким, значить, ти робиш щось не те.</w:t>
      </w:r>
    </w:p>
    <w:p>
      <w:pPr>
        <w:pStyle w:val="Style15"/>
        <w:spacing w:lineRule="atLeast" w:line="270" w:before="180" w:after="180"/>
        <w:rPr>
          <w:color w:val="15242E"/>
          <w:sz w:val="28"/>
          <w:szCs w:val="28"/>
        </w:rPr>
      </w:pPr>
      <w:r>
        <w:rPr>
          <w:color w:val="15242E"/>
          <w:sz w:val="28"/>
          <w:szCs w:val="28"/>
        </w:rPr>
        <w:t>27. Добре, якщо пізно увечері, коли ти згадаєш своїх учнів, обличчя твоє осяє посмішк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15242E"/>
          <w:sz w:val="28"/>
          <w:szCs w:val="28"/>
        </w:rPr>
      </w:pPr>
      <w:r>
        <w:rPr>
          <w:rFonts w:cs="Times New Roman" w:ascii="Times New Roman" w:hAnsi="Times New Roman"/>
          <w:color w:val="15242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26:00Z</dcterms:created>
  <dc:creator>админ</dc:creator>
  <dc:description/>
  <dc:language>en-US</dc:language>
  <cp:lastModifiedBy>админ</cp:lastModifiedBy>
  <dcterms:modified xsi:type="dcterms:W3CDTF">2016-01-24T19:26:00Z</dcterms:modified>
  <cp:revision>2</cp:revision>
  <dc:subject/>
  <dc:title/>
</cp:coreProperties>
</file>