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ЗАСІДАННЯ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тан професійної компетентності вчителів інформатики</w:t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з’ясування сучасного стану та рівня сформованості основних професійних знань, умінь, навичок, а також здібностей, ціннісних орієнтацій та особливостей спілкування, необхідних для якісного виконання педагогічної діяльністю за  кваліфікацією „учитель інформатики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нструкція:</w:t>
      </w:r>
      <w:r>
        <w:rPr>
          <w:lang w:val="uk-UA"/>
        </w:rPr>
        <w:t xml:space="preserve"> виберіть варіант відповіді, що найбільше відповідає дійсності й вашому стану; спробуйте максимально об’єктивно відповісти на поставлені запит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ланк анке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ізвище, ініціали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лад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к_____ Дата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1.  Як ви вважаєте, який у вас рівень підготовки для використання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ів у класній та позакласній роботі учнів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соки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статні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ередні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изький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2. Як ви вважаєте  який у вас рівень підготовки для здійснення допомоги вчителям  інших предметів у використанні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ів на уроках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соки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статні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ередній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изький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На якому рівні ви володієте знаннями із шкільного курсу інформатики? 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висок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достат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серед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низьком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 На якому рівні ви володієте знаннями з інформатики за програмою вищого навчального закладу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висок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достат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середньом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низькому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5.  Як ви оцінюєте ваше вміння використовувати технічні засоби в класній роботі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мінно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овільно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адовіль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 ви оцінюєте ваше володіння основними програмами й операціями роботи з ком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ютером (робота з прикладним програмним забезпеченням)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мінно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овільно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адовільн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7.   Як ви оцінюєте ваше володіння таким програмним забезпеченням, як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uk-UA"/>
        </w:rPr>
        <w:t>-браузер, програмами для комунікації та обміну даними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мінно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овільно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адовіль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  Як ви оцінюєте ваше володіння інструментальним програмним забезпеченням (програми та середовища для програмування )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мінно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овільно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адовіль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 Яке ви маєте уявлення про програмні вимоги зі свого предмета про встановлення методи оцінки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>тверде. обґрунтоване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>достатнє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>не достатнє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>невпевнене, хитк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 На  якому рівні ви володієте технічною підготовкою і знання ресурсів електронної мережі з метою здобуття педагогічних знань. Необхідних для вашого професійного зростання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висок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достат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серед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низьком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 На якому рівні ви володієте навичками, необхідними для співпраці з іншими вчителями інформатики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висок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достат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серед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низьком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 На якому рівні ви володієте знаннями інформаційної політики України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висок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достат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середньому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 низьком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 Як ви оцінюєте  власне вміння писати наукові тексти з профілю?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мінно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довільно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адовіль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 Якою мірою ви опанували знання наукових методів організації процесу навчання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ільшою мірою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меншою мірою 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опанова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 Могли б сказати, що працюєте відповідно з вашою кваліфікацією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і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 Якою мірою у вас виражений недолік кваліфікації за фахом(перерахуйте слабкі сторони професійної підготовки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 Як ви вважаєте, чи потрібне вам підвищення кваліфікації і як часто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і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, зрідка(менше ніж 1 раз на рік)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, іноді(1 раз у півріччя)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, часто ( 1 раз у квартал і частіш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е 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 Як ви підвищуєте свою кваліфікацію?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методичні об’єднання 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курси підвищення кваліфікації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офесійна література, методичні посібники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uk-UA"/>
        </w:rPr>
        <w:t>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ресурси Інтернет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е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25:00Z</dcterms:created>
  <dc:creator>Учень 5</dc:creator>
  <dc:description/>
  <cp:keywords/>
  <dc:language>en-US</dc:language>
  <cp:lastModifiedBy>шклола</cp:lastModifiedBy>
  <dcterms:modified xsi:type="dcterms:W3CDTF">2002-01-01T03:32:00Z</dcterms:modified>
  <cp:revision>6</cp:revision>
  <dc:subject/>
  <dc:title>Стан професійної компетентності вчителів інформатики</dc:title>
</cp:coreProperties>
</file>