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ІІІ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професійних складнощів учите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, по батькові 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стаж 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дагогічній роботі мені складно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080"/>
        <w:gridCol w:w="104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 завж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йти особистісний підхід до у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диференціацію і індивідуалізацію навчального проце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групову діяльність уч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вати свої взаємини з учн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екватно оцінювати результати діяльності уч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ти мотивацію пізнавальної активності школя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ежувати рефлексію уч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увати навчальні матеріали з те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овувати самоосвітню діяльність з те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ежувати розвиток ціннісної сфери уч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ювати проблемні ситуації й вирішувати з учнями нестандартні завд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rPr/>
      </w:pP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40:00Z</dcterms:created>
  <dc:creator>Школа</dc:creator>
  <dc:description/>
  <cp:keywords/>
  <dc:language>en-US</dc:language>
  <cp:lastModifiedBy>шклола</cp:lastModifiedBy>
  <dcterms:modified xsi:type="dcterms:W3CDTF">2002-01-01T03:31:00Z</dcterms:modified>
  <cp:revision>4</cp:revision>
  <dc:subject/>
  <dc:title>Аналіз професійних складнощів учителя</dc:title>
</cp:coreProperties>
</file>