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6385</wp:posOffset>
                </wp:positionH>
                <wp:positionV relativeFrom="paragraph">
                  <wp:posOffset>-185420</wp:posOffset>
                </wp:positionV>
                <wp:extent cx="3489325" cy="144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269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,ЗАТВЕРДЖУЮ”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иректор КЗ «Малоданилівський ліцей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_____________С. П. Катасонов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,_____”_________2021 р.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3.45pt;mso-wrap-distance-left:9pt;mso-wrap-distance-right:9pt;mso-wrap-distance-top:0pt;mso-wrap-distance-bottom:0pt;margin-top:-14.6pt;mso-position-vertical-relative:text;margin-left:22.5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269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,,ЗАТВЕРДЖУЮ”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иректор КЗ «Малоданилівський ліцей»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_____________С. П. Катасонова      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,,_____”_________2021 р.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бюджетних гуртків на базі КЗ «Малоданилівський ліцей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21/2022 н.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559"/>
        <w:gridCol w:w="851"/>
        <w:gridCol w:w="709"/>
        <w:gridCol w:w="850"/>
        <w:gridCol w:w="567"/>
        <w:gridCol w:w="851"/>
        <w:gridCol w:w="663"/>
        <w:gridCol w:w="10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ур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снов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і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нко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йськово-патріотичний «Патріо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:00-18: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6:00-18: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нін О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рові вид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:00-19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:00-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6:00-19: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чук Т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Лід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5-17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5-17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б.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15:00Z</dcterms:created>
  <dc:creator>Admin</dc:creator>
  <dc:description/>
  <cp:keywords/>
  <dc:language>en-US</dc:language>
  <cp:lastModifiedBy>Елена Пономаренко</cp:lastModifiedBy>
  <cp:lastPrinted>2019-08-15T09:24:00Z</cp:lastPrinted>
  <dcterms:modified xsi:type="dcterms:W3CDTF">2021-09-14T12:15:00Z</dcterms:modified>
  <cp:revision>2</cp:revision>
  <dc:subject/>
  <dc:title>                                                «Затверджено»</dc:title>
</cp:coreProperties>
</file>