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Графік проведення засідань РМО практичних психологів і соціальних педагогів на 2016/2017 н.р.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872"/>
        <w:gridCol w:w="1912"/>
        <w:gridCol w:w="2499"/>
        <w:gridCol w:w="2708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Дата проведення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 засіданн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Місце засідання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повідальний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дання психологічної служби і соціальної роботи на 2016/2017 н.р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гачівська гімназія №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районного відділу освіти Данильченко Ю.В.,керівник РМО  Пугач Т.Ф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плив середовища на психічний розвиток особистості підлітка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оданилівський ліцей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ий психолог Пономаренко Олена Миколаївн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евентивне вихованн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усько-Лозівський НВК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ий психо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щака Олена Вікторівн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ютий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виток емоційної сфери дошкільників засобами художньої діяльності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льшанський ДНЗ «Світанок»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ий психо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пил Галина Юріївн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збереження і зміцнення здоровʻя всіх учасників навчально-виховного процесу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оницівський НВК «Перлина»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ий психо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омова Юлія Федо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8:58:00Z</dcterms:created>
  <dc:creator>User</dc:creator>
  <dc:description/>
  <cp:keywords/>
  <dc:language>en-US</dc:language>
  <cp:lastModifiedBy>админ</cp:lastModifiedBy>
  <dcterms:modified xsi:type="dcterms:W3CDTF">2017-04-09T17:56:00Z</dcterms:modified>
  <cp:revision>3</cp:revision>
  <dc:subject/>
  <dc:title/>
</cp:coreProperties>
</file>