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проведення засідань РМО практичних психологів і соціальних педагогів на 2016/2017 н.р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872"/>
        <w:gridCol w:w="1912"/>
        <w:gridCol w:w="2499"/>
        <w:gridCol w:w="270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засіда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це засідання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ня психологічної служби і соціальної роботи на 2016/2017 н.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гачівська гімназія №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районного відділу освіти Данильченко Ю.В.,керівник РМО  Пугач Т.Ф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плив середовища на психічний розвиток особистості підлітк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Подворки,  Харківської област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-музей імені А.С. Макар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 Пономаренко Олена Миколаїв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вентивне вихова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сько-Лозівський НВК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щака Олена Вікторів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емоційної сфери дошкільників засобами художньої діяльност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ий ДНЗ «Світанок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ил Галина Юріїв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ереження здоров’я всіх учасників навчально-виховного процес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данилівський ліц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Оле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8:58:00Z</dcterms:created>
  <dc:creator>User</dc:creator>
  <dc:description/>
  <cp:keywords/>
  <dc:language>en-US</dc:language>
  <cp:lastModifiedBy>админ</cp:lastModifiedBy>
  <dcterms:modified xsi:type="dcterms:W3CDTF">2017-04-25T14:36:00Z</dcterms:modified>
  <cp:revision>4</cp:revision>
  <dc:subject/>
  <dc:title/>
</cp:coreProperties>
</file>