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ік засідання РМО на 2015-2016 навчальний рік</w:t>
      </w:r>
    </w:p>
    <w:tbl>
      <w:tblPr>
        <w:tblW w:w="153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851"/>
        <w:gridCol w:w="2126"/>
        <w:gridCol w:w="1559"/>
        <w:gridCol w:w="851"/>
        <w:gridCol w:w="850"/>
        <w:gridCol w:w="851"/>
        <w:gridCol w:w="1417"/>
        <w:gridCol w:w="851"/>
        <w:gridCol w:w="850"/>
        <w:gridCol w:w="851"/>
        <w:gridCol w:w="187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Назва РМ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Серпен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І засід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(дата, навчальна заклад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ІІ засідання(дата, навчальний заклад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ІІІ засідання(дата, навчальний заклад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дата, навчальна заклад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читель-май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читель-фахі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читель-початків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читель-аутсай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читель-май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читель-фахі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читель-початків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читель-аутсайдер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РМО вчителів інфор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.08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0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2.12.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оницівська гімназія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2.201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вірський НВК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4.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орічнокутянська ЗШ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і студії РМО вчителів інфор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 засі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10.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гачівський ліцей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тод проекту як засіб активізації пізнавальної діяльності учнів на уроках інфор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Метод проекту як засіб активізації пізнавальної діяльності уч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Переваг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методу проекту у контексті досягнення максимального рівня засвоєння предм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3.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мендації стосовно оптимізації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використання методу проекту на уроках інфор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 засі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2.12.201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лоницівська гімназія №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упа «педагог-майст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ання тестових технологій на уроках інфор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упа «педагог-фахівец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ливості використання тестової форми перевірки знан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упа «педагог-початківец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е заняття з конструювання тестів у тестовій оболон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 засі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02.20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вірський НВК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упа «педагог-майст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формаційно-комунікаційні технології навчання на уроках інформа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упа «педагог-фахівец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и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упа «педагог-початківец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 уроку по етапам та проаналізувати з наставн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 засі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4.20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орічнокутянська ЗШ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якості знань учнів в умовах сучасного уроку інформатики (звіт груп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исок РМО вчителів інформатики на 2015-2016 навчальний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ІДГРУПА «ВЧИТЕЛЬ-МАЙСТЕР»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466"/>
        <w:gridCol w:w="3096"/>
        <w:gridCol w:w="2576"/>
      </w:tblGrid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Навчальний закла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ерівник підгрупи</w:t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енко Дмитро Сергійови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ий НВК «ЗШ-ДЗ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йнова Ганна Сергіїв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вач Діна Борисів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рінченко  Людмила Олександрів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шанська ЗШ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єєв Олександр Миколайови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удянська ЗШ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чарнікова Наталія Миколаїв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уськолозівський НВ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ІДГРУПА  ВЧИТЕЛЬ-ФАХІВЕЦ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4668"/>
        <w:gridCol w:w="5805"/>
        <w:gridCol w:w="2810"/>
      </w:tblGrid>
      <w:tr>
        <w:trPr>
          <w:trHeight w:val="84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Навчальний закла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Керівник 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дгрупи</w:t>
            </w:r>
          </w:p>
        </w:tc>
      </w:tr>
      <w:tr>
        <w:trPr>
          <w:trHeight w:val="6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рченко Світлана Олексії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ий НВК «ЗШ-ДЗ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луніна Майя Миколаї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ий ліцей №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іна Наталія Олександрі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ий ліцей №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уковіна Ганна Веніаміні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епоренко Олена Василівна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січанська З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сла Наталія Юрії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ий колегіу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7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годін Анатолій Миколайович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ий колегіу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жик Ірина Миколаї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зачолопанський НВ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реца Валентина Сергії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шанська З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латоненко Олександр Євгенович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еркаськолозівська З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ченко Андрій Олександрович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двірський НВ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каченко Віра Григорі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окарівський НВ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льник  Сергій Олексійович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упівський НВ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раславець Ірина Вікторі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ворічнокутянська З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5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робін Валентин Михайлович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лівська З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уденко Дмитро Андрійович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язька ЗШ ІІ-ІІІ ст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вицька Лариса Тихоні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а вечірня З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еденьова Ірина Миколаї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теринарний НВ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ІДГРУПА  ВЧИТЕЛЬ-ПОЧАТКІВЕЦЬ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91"/>
        <w:gridCol w:w="4394"/>
        <w:gridCol w:w="1701"/>
      </w:tblGrid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Навчальний за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Керів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дгрупи</w:t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илун Вероніка Олександ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ур Анна Дми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йтенко Ольг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Ш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брова Дмитро 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атинський Н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тенко Анна Серг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зачолопанський Н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парій Вікторія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езруківський Н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рицай Я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опопівський Н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ніщенко Михайло Се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двірський Н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илантьєва Анна Євге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Ш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52"/>
        <w:szCs w:val="5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52"/>
        <w:szCs w:val="52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  <w:sz w:val="52"/>
      <w:szCs w:val="5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sz w:val="52"/>
      <w:szCs w:val="5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47:00Z</dcterms:created>
  <dc:creator>Olya</dc:creator>
  <dc:description/>
  <cp:keywords/>
  <dc:language>en-US</dc:language>
  <cp:lastModifiedBy>Admin</cp:lastModifiedBy>
  <cp:lastPrinted>2015-09-06T20:06:00Z</cp:lastPrinted>
  <dcterms:modified xsi:type="dcterms:W3CDTF">2015-10-15T16:30:00Z</dcterms:modified>
  <cp:revision>4</cp:revision>
  <dc:subject/>
  <dc:title/>
</cp:coreProperties>
</file>