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засідання РМО на 2017-2018 навчальний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6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02"/>
        <w:gridCol w:w="1477"/>
        <w:gridCol w:w="2340"/>
        <w:gridCol w:w="1440"/>
        <w:gridCol w:w="1440"/>
        <w:gridCol w:w="1620"/>
        <w:gridCol w:w="1620"/>
        <w:gridCol w:w="1260"/>
        <w:gridCol w:w="1440"/>
        <w:gridCol w:w="157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зва РМ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ерп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І засі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(дата, навчальна заклад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ІІ засідання(дата, навчальна закла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(дата, навчальний заклад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засідання(дата, навчальна заклад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читель-май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читель-фахів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читель-початків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читель-май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читель-фахівец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читель-початківець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РМО хімікі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9.08.20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10.2017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Ветеринарни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 НВК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Полівськ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З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Вечірня змін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ЗШ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4.2018 Безруківська ЗШ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hd w:fill="FFFFFF" w:val="clear"/>
        <w:spacing w:lineRule="atLeast" w:line="293" w:before="0" w:after="0"/>
        <w:jc w:val="center"/>
        <w:rPr>
          <w:color w:val="333333"/>
          <w:sz w:val="20"/>
          <w:szCs w:val="20"/>
          <w:lang w:val="uk-UA"/>
        </w:rPr>
      </w:pPr>
      <w:r>
        <w:rPr>
          <w:rStyle w:val="StrongEmphasis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tLeast" w:line="293" w:before="0" w:after="0"/>
        <w:rPr>
          <w:color w:val="333333"/>
          <w:sz w:val="20"/>
          <w:szCs w:val="20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t>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color w:val="000000"/>
          <w:spacing w:val="-10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робо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сідання (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29.08.2016 Дергачівська гімназія №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завдання нового навчального року, спрямовані на підвищення якості осві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аналізувати роботу РМО вчителів за  2016-2017 н.р. Визначити шляхи підвищ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ості загальної середньої осві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Розглянути інструктивно-методичні рекомендації щодо вивчення хімії у 2017-2018 н.р. Окреслити основні напрямки підвищ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мпетентності вчителя як умови забезпечення якості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зяти участь в обговоренні матеріалів обласних секційних засідань. Затвердити план роботи на 2017-18 н. р. Виробити рекомендації засідання секції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. Організаційний бл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. Теоретично-інтерактивний бл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роботи РМО за 2017-2018 н.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РМО Корнус І.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284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дагогіка партнерства як етичний концепт та основа формування інноваційного освітнього простору Нової української школи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нус І. В. Малоданилівський ліце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наліз результатів ІІ та ІІІ (обласного)етапу Всеукраїнської учнівської олімпіади з хімії та основні напрями роботи з обдарованими  учнями при підготовці їх до інтелектуальних  змага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нус І.В. Малоданилівський ліце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І. Практично-рефлексивний блок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робка 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оритетних завдань основної та старшої школи в контексті інтеграції до європейського освітнього простор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знайомлення з науково-методичними новинками з предмета хімія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вальнюк Г.М.Козачолопанський НВК</w:t>
      </w:r>
    </w:p>
    <w:p>
      <w:pPr>
        <w:pStyle w:val="Normal"/>
        <w:spacing w:before="0" w:after="0"/>
        <w:ind w:left="18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Підсумки робот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роботи секції вчителів хімії щодо окреслення шляхів підвищ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фесійної компетентності вчителя в  контексті інтеграції до європейського освітнього прост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лану роботи РМО вчителів хімії на 2017-2018 н.р.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ІІ засідання (20.10.2017 Ветеринарний НВК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особистісної траєкторії учня шляхом формування компетентностей на основі особистісно розвивального та діяльнісного підході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Форма проведення РМО  -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о-практичний семіна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ретизувати на практиці шлях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формування основних груп  компетентностей на уроках хім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. Організаційний бл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ІІ. Практичний блок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зування задач ЗНО, які викликають найбільше ускладнень для учнів. 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тенко А.О., Солоницівська ЗШ № 2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особистісно розвивального та діяльнісного підходів при вивченні хімії.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дрієнко Л.Д., Солоницівський колегіум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Підсумки роботи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ІІІ засідання 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8.12.2016  Полівська З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Book Antiqua" w:ascii="Book Antiqua" w:hAnsi="Book Antiqua"/>
          <w:b/>
          <w:bCs/>
          <w:color w:val="262626"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іоритетні завдання основної та старшої школи в контексті створення інноваційного освітнього простору Нової української школ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ня РМО  - методична панорам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.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о розкрити творчий потенціал кожного педагогічного працівника і якомога повніше залучити його до перебудови нової української школи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Гармонійний вияв і розвиток загальних професійних і педагогічних здібностей працівників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. Організаційний бл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. Практичний бл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чна панор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рамках науково-методичного проекту КВНЗ ХАНО «Підвищення ефективності професійного самовдосконалення педагогічних працівників у міжкурсовий (міжатестаційний) період провести роботу в диференційованих групах на тему: «С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тан і шляхи підвищення якості навчання хімії у загальноосвітніх навчальних закладах Дергачівського району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</w:rPr>
        <w:t>. Підсумки робот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сідання (09.02.20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>Вечірня змінна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творчої активності учнів як засіб підвищення рівня навче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а проведення Р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педагогічні гости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Розглянути шляхи підвищення творчої активності учні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Ознайомитися з різними формами позакласної роботи та проаналізувати її ефективність у контексті вдосконалення знань учнів з хім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. Організаційний бл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. Практичний бло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тні технології в позакласній роботі з хімії (із досвіду роботи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лга Л.П., Дергачівська гімназія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0" w:after="0"/>
        <w:ind w:left="786" w:right="5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Підсумки та аналіз Всеукраїнської олімпіади з хімії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252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Корнус І.В. Малоданилівський ліцей</w:t>
      </w:r>
    </w:p>
    <w:p>
      <w:pPr>
        <w:pStyle w:val="Normal"/>
        <w:shd w:fill="FFFFFF" w:val="clear"/>
        <w:spacing w:lineRule="exact" w:line="252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активні технології на уроках  хімії (з досвіду роботи)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нчар Н.М., Вільшанська З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І. Інформаційний блок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проведення предметного тижня в 2017-2018 н.р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иця В.М , Дергачівський ліцей № 2</w:t>
      </w:r>
    </w:p>
    <w:p>
      <w:pPr>
        <w:pStyle w:val="Normal"/>
        <w:ind w:left="18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IV. Підсумки роботи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роботи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(20.04.2018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Безруківська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З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'язування розрахункових задач (практичне заняття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Форма проведення РМО  - Обмін досвідом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МЕТ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необхідність формува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амостійної пізнавальн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учнів і вчителів як пріоритету досягнення належного рівня знань з хімії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напрям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амостійної пізнавальної діяльності учителів хімії з метою підвищення рівня якост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. Організаційний б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ІІ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ктичний блок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Розв'язування розрахункових задач в диференційованих груп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І. Інформаційний бл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ідвищення компетентності вчителів щодо підготовки учнів до ро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зування тестових завдань зовнішнього незалежного оцін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left="786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Зубакіна В.І., Пересічанський НВК</w:t>
      </w:r>
    </w:p>
    <w:p>
      <w:pPr>
        <w:pStyle w:val="Normal"/>
        <w:shd w:fill="FFFFFF" w:val="clear"/>
        <w:spacing w:before="0" w:after="0"/>
        <w:ind w:left="786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before="0" w:after="0"/>
        <w:ind w:left="18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V. </w:t>
      </w:r>
      <w:r>
        <w:rPr>
          <w:rFonts w:cs="Times New Roman" w:ascii="Times New Roman" w:hAnsi="Times New Roman"/>
          <w:i/>
          <w:sz w:val="28"/>
          <w:szCs w:val="28"/>
        </w:rPr>
        <w:t xml:space="preserve">Підсумки робо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9:07:00Z</dcterms:created>
  <dc:creator>1</dc:creator>
  <dc:description/>
  <cp:keywords/>
  <dc:language>en-US</dc:language>
  <cp:lastModifiedBy>1</cp:lastModifiedBy>
  <dcterms:modified xsi:type="dcterms:W3CDTF">2017-08-30T03:43:00Z</dcterms:modified>
  <cp:revision>69</cp:revision>
  <dc:subject/>
  <dc:title>Графік засідання РМО на 2015-2016 навчальний рік</dc:title>
</cp:coreProperties>
</file>