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z w:val="20"/>
          <w:szCs w:val="20"/>
        </w:rPr>
        <w:t>«ЗАТВЕРДЖЕН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иректор КЗ «Малоданилівський ліцей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.П.Катасо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гуртків Малоданилівського ліцею</w:t>
      </w:r>
    </w:p>
    <w:p>
      <w:pPr>
        <w:pStyle w:val="Normal"/>
        <w:jc w:val="center"/>
        <w:rPr/>
      </w:pPr>
      <w:r>
        <w:rPr>
          <w:b/>
          <w:sz w:val="28"/>
        </w:rPr>
        <w:t>2019 / 2020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2"/>
        <w:gridCol w:w="748"/>
        <w:gridCol w:w="748"/>
        <w:gridCol w:w="748"/>
        <w:gridCol w:w="718"/>
        <w:gridCol w:w="238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уртк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жні і д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родзин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іна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уша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ільна філія 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ус І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вці англійської мо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овач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нспектори дорожнього рух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’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рех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вці англійської мови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ченко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інфор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а Г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віті кн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Ю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а студ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 Оригам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.А.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натуралі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кава гра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люк.Н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Л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е крає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.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учний стрілець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тус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і історики та правознав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єксєєнко.С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і види спорту    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 окремого розкла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нін О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ювальний «Посміш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М.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у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 Н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є час виб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О.М.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і іг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ай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23:00Z</dcterms:created>
  <dc:creator>Малоданиловская школа</dc:creator>
  <dc:description/>
  <cp:keywords/>
  <dc:language>en-US</dc:language>
  <cp:lastModifiedBy>Пользователь Windows</cp:lastModifiedBy>
  <cp:lastPrinted>2016-09-26T12:09:00Z</cp:lastPrinted>
  <dcterms:modified xsi:type="dcterms:W3CDTF">2019-09-11T12:04:00Z</dcterms:modified>
  <cp:revision>67</cp:revision>
  <dc:subject/>
  <dc:title/>
</cp:coreProperties>
</file>