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</w:t>
      </w:r>
      <w:r>
        <w:rPr>
          <w:sz w:val="20"/>
          <w:szCs w:val="20"/>
        </w:rPr>
        <w:t>«ЗАТВЕРДЖЕНО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Директор КЗ «Малоданилівський ліцей»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С.П.Катасон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Граф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боти гуртків Малоданилівського ліцею</w:t>
      </w:r>
    </w:p>
    <w:p>
      <w:pPr>
        <w:pStyle w:val="Normal"/>
        <w:jc w:val="center"/>
        <w:rPr/>
      </w:pPr>
      <w:r>
        <w:rPr>
          <w:b/>
          <w:sz w:val="28"/>
        </w:rPr>
        <w:t>202</w:t>
      </w:r>
      <w:r>
        <w:rPr>
          <w:b/>
          <w:sz w:val="28"/>
          <w:lang w:val="ru-RU"/>
        </w:rPr>
        <w:t>1</w:t>
      </w:r>
      <w:r>
        <w:rPr>
          <w:b/>
          <w:sz w:val="28"/>
        </w:rPr>
        <w:t xml:space="preserve"> / 2022 </w:t>
      </w:r>
      <w:r>
        <w:rPr/>
        <w:t>н.р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82"/>
        <w:gridCol w:w="748"/>
        <w:gridCol w:w="748"/>
        <w:gridCol w:w="748"/>
        <w:gridCol w:w="718"/>
        <w:gridCol w:w="2389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гуртка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жні і дн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и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повідальний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ні родзин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іна Г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логі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уша О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кільна філія МА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ус І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вці англійської мов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новач Т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інспектори дорожнього рух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’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’я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рех.С.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вці англійської мови 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чик О.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т інформат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йнова Г.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світі книг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ненко Ю.І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 А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тературна студі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ко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їна Оригамі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ова.А.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натуралі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ка Л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кава грамат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алюк.Н.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офанова Л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тературне краєзнав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нко.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дер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гідно  окремого розклад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чук Т.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історики та правознавц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єксєєнко.С.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грові види спорту    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гідно  окремого розклад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нін О.Ю.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нцювальний «Посмішк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 М.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муч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н Н.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ає час вибор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нко О.М.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і ігр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ай Ю.М.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географ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єрокурова Н.А.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і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гідно  окремого розклад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єєнко О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23:00Z</dcterms:created>
  <dc:creator>Малоданиловская школа</dc:creator>
  <dc:description/>
  <cp:keywords/>
  <dc:language>en-US</dc:language>
  <cp:lastModifiedBy>Пользователь Windows</cp:lastModifiedBy>
  <cp:lastPrinted>2016-09-26T12:09:00Z</cp:lastPrinted>
  <dcterms:modified xsi:type="dcterms:W3CDTF">2021-09-10T06:27:00Z</dcterms:modified>
  <cp:revision>71</cp:revision>
  <dc:subject/>
  <dc:title/>
</cp:coreProperties>
</file>