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910</wp:posOffset>
                </wp:positionV>
                <wp:extent cx="3489325" cy="107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,,ЗАТВЕРДЖУЮ”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КЗ «Малоданилівський ліцей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____С. П. Катасонов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,,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_”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  09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__2021 р.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84.6pt;mso-wrap-distance-left:9pt;mso-wrap-distance-right:0pt;mso-wrap-distance-top:0pt;mso-wrap-distance-bottom:0pt;margin-top:-3.3pt;mso-position-vertical-relative:text;margin-left:28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,,ЗАТВЕРДЖУЮ”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КЗ «Малоданилівський ліцей»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_______________С. П. Катасонова  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,,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 xml:space="preserve">_”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 09</w:t>
                            </w:r>
                            <w:r>
                              <w:rPr>
                                <w:color w:val="000000"/>
                              </w:rPr>
                              <w:t xml:space="preserve">__2021 р.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Графі</w:t>
      </w:r>
      <w:r>
        <w:rPr>
          <w:b/>
          <w:szCs w:val="28"/>
          <w:lang w:val="ru-RU"/>
        </w:rPr>
        <w:t xml:space="preserve">к </w:t>
      </w:r>
      <w:r>
        <w:rPr>
          <w:b/>
          <w:szCs w:val="28"/>
        </w:rPr>
        <w:t xml:space="preserve">роботи гуртків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КЗ «Малоданилівський ліцей» на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2</w:t>
      </w:r>
      <w:r>
        <w:rPr>
          <w:b/>
          <w:szCs w:val="28"/>
          <w:lang w:val="ru-RU"/>
        </w:rPr>
        <w:t>1-</w:t>
      </w:r>
      <w:r>
        <w:rPr>
          <w:b/>
          <w:szCs w:val="28"/>
        </w:rPr>
        <w:t>2022 н.р.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2"/>
        <w:gridCol w:w="748"/>
        <w:gridCol w:w="748"/>
        <w:gridCol w:w="748"/>
        <w:gridCol w:w="718"/>
        <w:gridCol w:w="358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/</w:t>
            </w: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гуртк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жні і д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боти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и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і родзин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іна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муша О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ільна філія 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ус І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вці англійської мов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новач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нспектори дорожнього рух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брех.С.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вці англійської мови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чик О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інформа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йнова Г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віті кни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ненко Ю.І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а студ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їна Оригам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ова.А.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натуралі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ик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кава гра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алюк.Н.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е краєзнав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нко.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дер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чук Т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сторики та право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єксєєнко.С.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рові види спорту    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нін О.Ю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цювальний «Посміш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енко М.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у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н Н.О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є час виб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нко О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і іг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ай Ю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географ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єрокурова Н.А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і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єєнко О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08:00Z</dcterms:created>
  <dc:creator>Малоданиловская школа</dc:creator>
  <dc:description/>
  <cp:keywords/>
  <dc:language>en-US</dc:language>
  <cp:lastModifiedBy>Елена</cp:lastModifiedBy>
  <cp:lastPrinted>2016-09-26T12:09:00Z</cp:lastPrinted>
  <dcterms:modified xsi:type="dcterms:W3CDTF">2021-09-14T20:22:00Z</dcterms:modified>
  <cp:revision>3</cp:revision>
  <dc:subject/>
  <dc:title/>
</cp:coreProperties>
</file>