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textAlignment w:val="baseline"/>
        <w:rPr/>
      </w:pPr>
      <w:r>
        <w:rPr>
          <w:rFonts w:eastAsia="Times New Roman" w:cs="Times New Roman" w:ascii="Times New Roman" w:hAnsi="Times New Roman"/>
          <w:b/>
          <w:bCs/>
          <w:caps/>
          <w:color w:val="000000"/>
          <w:sz w:val="27"/>
          <w:szCs w:val="27"/>
          <w:lang w:eastAsia="uk-UA"/>
        </w:rPr>
        <w:t>ГРАФІК ПРОВЕДЕННЯ</w:t>
      </w:r>
      <w:r>
        <w:rPr>
          <w:rFonts w:eastAsia="Times New Roman" w:cs="Times New Roman" w:ascii="Times New Roman" w:hAnsi="Times New Roman"/>
          <w:color w:val="000000"/>
          <w:sz w:val="27"/>
          <w:szCs w:val="27"/>
          <w:lang w:eastAsia="uk-UA"/>
        </w:rPr>
        <w:br/>
      </w:r>
    </w:p>
    <w:p>
      <w:pPr>
        <w:pStyle w:val="Normal"/>
        <w:shd w:fill="FFFFFF" w:val="clear"/>
        <w:spacing w:lineRule="atLeast" w:line="360" w:before="0" w:after="0"/>
        <w:textAlignment w:val="baseline"/>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іністерством освіти і науки України від 19 вересня 2017 року № 1287 затверджено календарний план підготовки та проведення зовнішнього незалежного оцінювання у 2018 році.</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r>
    </w:p>
    <w:tbl>
      <w:tblPr>
        <w:tblW w:w="4500" w:type="pct"/>
        <w:jc w:val="center"/>
        <w:tblInd w:w="0" w:type="dxa"/>
        <w:tblLayout w:type="fixed"/>
        <w:tblCellMar>
          <w:top w:w="150" w:type="dxa"/>
          <w:left w:w="750" w:type="dxa"/>
          <w:bottom w:w="150" w:type="dxa"/>
          <w:right w:w="750" w:type="dxa"/>
        </w:tblCellMar>
      </w:tblPr>
      <w:tblGrid>
        <w:gridCol w:w="1496"/>
        <w:gridCol w:w="3449"/>
        <w:gridCol w:w="3730"/>
      </w:tblGrid>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Зміст</w:t>
            </w:r>
          </w:p>
        </w:tc>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Термін</w:t>
            </w:r>
          </w:p>
        </w:tc>
      </w:tr>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1</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Реєстрація на ЗНО-2018</w:t>
            </w:r>
          </w:p>
        </w:tc>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06.02-19.03.2018</w:t>
            </w:r>
          </w:p>
        </w:tc>
      </w:tr>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2</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Перереєстрація (унесення за вимогою учасників зовнішнього незалежного оцінювання змін до реєстраційних даних)</w:t>
            </w:r>
          </w:p>
        </w:tc>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06.02-02.04.2018</w:t>
            </w:r>
          </w:p>
        </w:tc>
      </w:tr>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3</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Розміщення запрошень-перепусток для участі в зовнішньому незалежному оцінюванні на інформаційних сторінках учасників</w:t>
            </w:r>
          </w:p>
        </w:tc>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pPr>
            <w:r>
              <w:rPr>
                <w:rFonts w:eastAsia="Times New Roman" w:cs="inherit;Times New Roman" w:ascii="inherit;Times New Roman" w:hAnsi="inherit;Times New Roman"/>
                <w:sz w:val="24"/>
                <w:szCs w:val="24"/>
                <w:lang w:eastAsia="uk-UA"/>
              </w:rPr>
              <w:t>до 30.04.2018</w:t>
            </w:r>
          </w:p>
        </w:tc>
      </w:tr>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4</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Подання реєстраційних документів для участі у додатковій сесії зовнішнього незалежного оцінювання учасниками антитерористичної операції, особами з неконтрольованих територій*, які не мали змоги зареєструватися в основний період, а також особами, які за рішенням судів перебувають в установах виконання покарань, слідчих ізоляторах</w:t>
            </w:r>
          </w:p>
        </w:tc>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03.05-21.05.2018</w:t>
            </w:r>
          </w:p>
        </w:tc>
      </w:tr>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5</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Проведення ЗНО:</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Математика</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українська мова і література</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іспанська мова</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німецька мова</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французька мова</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англійська мова</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біологія</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історія України</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географія</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фізика</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хімія</w:t>
            </w:r>
          </w:p>
        </w:tc>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Дата проведення:</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22.05.2018</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24.05.2018</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29.05.2018</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29.05.2018</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29.05.2018</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01.06.2018</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04.06.2018</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06.06.2018</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08.06.2018</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11.06.2018</w:t>
            </w:r>
          </w:p>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13.06.2018</w:t>
            </w:r>
          </w:p>
        </w:tc>
      </w:tr>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6</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pPr>
            <w:r>
              <w:rPr>
                <w:rFonts w:eastAsia="Times New Roman" w:cs="inherit;Times New Roman" w:ascii="inherit;Times New Roman" w:hAnsi="inherit;Times New Roman"/>
                <w:sz w:val="24"/>
                <w:szCs w:val="24"/>
                <w:lang w:eastAsia="uk-UA"/>
              </w:rPr>
              <w:t>Розміщення на інформаційних сторінках учасників зовнішнього незалежного оцінювання результатів зовнішнього незалежного оцінювання: математика, українська мова і література, іноземні мови, біологія</w:t>
            </w:r>
          </w:p>
        </w:tc>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до 15.06.2018</w:t>
            </w:r>
          </w:p>
        </w:tc>
      </w:tr>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7</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історія України, географія, фізика, хімія</w:t>
            </w:r>
          </w:p>
        </w:tc>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до 21.06.2018</w:t>
            </w:r>
          </w:p>
        </w:tc>
      </w:tr>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8</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Проведення додаткової сесії зовнішнього незалежного оцінювання</w:t>
            </w:r>
          </w:p>
        </w:tc>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inherit;Times New Roman" w:hAnsi="inherit;Times New Roman" w:eastAsia="Times New Roman" w:cs="inherit;Times New Roman"/>
                <w:sz w:val="24"/>
                <w:szCs w:val="24"/>
                <w:lang w:eastAsia="uk-UA"/>
              </w:rPr>
            </w:pPr>
            <w:r>
              <w:rPr>
                <w:rFonts w:eastAsia="Times New Roman" w:cs="inherit;Times New Roman" w:ascii="inherit;Times New Roman" w:hAnsi="inherit;Times New Roman"/>
                <w:sz w:val="24"/>
                <w:szCs w:val="24"/>
                <w:lang w:eastAsia="uk-UA"/>
              </w:rPr>
              <w:t>02.07-11.07.2018</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7"/>
          <w:szCs w:val="27"/>
          <w:lang w:eastAsia="uk-UA"/>
        </w:rPr>
        <w:br/>
      </w:r>
    </w:p>
    <w:p>
      <w:pPr>
        <w:pStyle w:val="Normal"/>
        <w:shd w:fill="FFFFFF" w:val="clear"/>
        <w:spacing w:lineRule="atLeast" w:line="360" w:before="0" w:after="0"/>
        <w:textAlignment w:val="baseline"/>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оби з неконтрольованих територій – особи, які проживають на тимчасово окупованій території (Автономна Республіка Крим, м. Севастополь) або в населених пунктах, зазначених у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 наведених у додатках 1 і 2 до розпорядження Кабінету Міністрів України від 07 листопада 2014 р. № 1085-р «Про затвердження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 (у редакції розпорядження Кабінету Міністрів України від 02 грудня 2015 року № 1276-р), або переселилися з них.</w:t>
      </w:r>
    </w:p>
    <w:p>
      <w:pPr>
        <w:pStyle w:val="Normal"/>
        <w:spacing w:before="0" w:after="16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3:34:00Z</dcterms:created>
  <dc:creator>Користувач Windows</dc:creator>
  <dc:description/>
  <dc:language>en-US</dc:language>
  <cp:lastModifiedBy>админ</cp:lastModifiedBy>
  <cp:lastPrinted>2017-12-22T13:55:00Z</cp:lastPrinted>
  <dcterms:modified xsi:type="dcterms:W3CDTF">2017-12-22T03:34:00Z</dcterms:modified>
  <cp:revision>2</cp:revision>
  <dc:subject/>
  <dc:title/>
</cp:coreProperties>
</file>