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Наказом</w:t>
        </w:r>
      </w:hyperlink>
      <w:r>
        <w:rPr>
          <w:sz w:val="28"/>
          <w:szCs w:val="28"/>
        </w:rPr>
        <w:t> Міністерства освіти і науки України від 28 вересня 2018 року № 1036 затверджено календарний план підготовки та проведення зовнішнього незалежного оцінювання 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наказу реєстрація осіб для участі у зовнішньому незалежному оцінюванні триватиме з 5 лютого до 25 березня 2019 року. Керівники закладів освіти зможуть зареєструвати учнів для проходження ДПА у формі ЗНО до 18 березня 2019 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вертаємо увагу на те, що додаткового періоду для перереєстрації учасників зовнішнього незалежного оцінювання 2019 року </w:t>
      </w:r>
      <w:r>
        <w:rPr>
          <w:b/>
          <w:bCs/>
          <w:i/>
          <w:iCs/>
          <w:sz w:val="28"/>
          <w:szCs w:val="28"/>
          <w:u w:val="single"/>
        </w:rPr>
        <w:t>не передбачено</w:t>
      </w:r>
      <w:r>
        <w:rPr>
          <w:sz w:val="28"/>
          <w:szCs w:val="28"/>
        </w:rPr>
        <w:t>. Тож змінювати реєстраційні дані можна буде тільки до 25 березня 2019 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30 квітня 2019 року зареєстровані учасники зможуть завантажити зі своїх інформаційних сторінок запрошення-перепустки, де буде зазначено час і місце проведення тестув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 сесія зовнішнього незалежного оцінювання почнеться 21 травня тестуванням з математики і завершиться 13 червня тестуванням з хімії. Тестування з української мови і літератури відбудеться 23 травня, з іспанської, німецької, французької мов — 27 травня, з англійської мови — 28 травня, з фізики — 30 травня, з історії України — 4 червня, з біології — 6 червня, з географії — 11 чер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результати основної сесії зовнішнього незалежного оцінювання з усіх навчальних предметів буде розміщено на інформаційних сторінках учасників тестування до 25 червня 2019 року. Результати зовнішнього незалежного оцінювання з математики, української мови і літератури та фізики буде оголошено до 14 червня, з іноземних мов та біології — до 20 червня, з історії України, географії, хімії — до 25 чер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єстрація для участі в додатковій сесії зовнішнього незалежного оцінювання окремих категорій осіб, які не мали змоги зареєструватися в основний період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риватиме  з третього до 20-го травня 2019 року. Графік проведення додаткової сесії зовнішнього незалежного оцінювання буде оприлюднено до 30 квітня 2019 року. Результати зовнішнього незалежного оцінювання учасники додаткової сесії отримають до 18 лип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ІК ПРОВЕДЕННЯ ЗНО – 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едме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ата проведення З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К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УКРАЇНСЬКА МОВА І ЛІТЕРАТУР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ГЛІЙСЬКА МО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ЗИК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тра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СТОРІЯ УКРАЇН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чер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ІОЛОГІ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чер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ГЕОГРАФІ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червн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ІМІ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черв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ullleft">
    <w:name w:val="pull-left"/>
    <w:basedOn w:val="Style13"/>
    <w:qFormat/>
    <w:rPr/>
  </w:style>
  <w:style w:type="character" w:styleId="Pullright">
    <w:name w:val="pull-righ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portal.gov.ua/wp-content/uploads/2018/10/Kalendarnyj-plan_201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1:00Z</dcterms:created>
  <dc:creator>1</dc:creator>
  <dc:description/>
  <cp:keywords/>
  <dc:language>en-US</dc:language>
  <cp:lastModifiedBy>1</cp:lastModifiedBy>
  <dcterms:modified xsi:type="dcterms:W3CDTF">2018-11-02T09:01:00Z</dcterms:modified>
  <cp:revision>20</cp:revision>
  <dc:subject/>
  <dc:title/>
</cp:coreProperties>
</file>