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за листопад 2016 року по Малоданилівському ліце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582"/>
        <w:gridCol w:w="1286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. препара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ка періодичних видан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авка картридж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на в підсобному приміщенні історичного кабінет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боргу за вікно в учительській кімнат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вузлу зв’язк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озміщення інформації у видавництві «Науковці та освітяни України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ом автомобіля для перевезення вогнегасник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за листопад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9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36:00Z</dcterms:created>
  <dc:creator>Алина</dc:creator>
  <dc:description/>
  <cp:keywords/>
  <dc:language>en-US</dc:language>
  <cp:lastModifiedBy>Алина</cp:lastModifiedBy>
  <dcterms:modified xsi:type="dcterms:W3CDTF">2016-12-20T11:32:00Z</dcterms:modified>
  <cp:revision>5</cp:revision>
  <dc:subject/>
  <dc:title>Витрати за жовтень по Малоданилівському ліцеї</dc:title>
</cp:coreProperties>
</file>