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лип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96"/>
        <w:gridCol w:w="1286"/>
        <w:gridCol w:w="19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фон під мий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дин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са до гард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ий засі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Х коро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 П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Штемпель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 П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А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нот 48сто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А4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конве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а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ет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шпалер в коридорі ІІ п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оч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зовнішні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ет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баст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бі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ка облицюваль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зовнішні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ники по Д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пл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фокуточ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чка під шпалер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учительської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/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липень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89,87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1:00Z</dcterms:created>
  <dc:creator>Елена Пономаренко</dc:creator>
  <dc:description/>
  <dc:language>en-US</dc:language>
  <cp:lastModifiedBy>Елена Пономаренко</cp:lastModifiedBy>
  <dcterms:modified xsi:type="dcterms:W3CDTF">2016-11-08T12:21:00Z</dcterms:modified>
  <cp:revision>2</cp:revision>
  <dc:subject/>
  <dc:title/>
</cp:coreProperties>
</file>