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за жовтень 2016 р.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ка просічно-витяж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0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різ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аль ПФ бі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Р Стар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Р Фіні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8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нзель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бра д/чистки вік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миючий д/ск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айт-спірі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чка клейка прозо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кідна ема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Р Фіні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Р Стар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ридж з поліпропілен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 для посуд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ма д/чистки ракови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з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трі д/унітаз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Йоршики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ет д/підло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різ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анга 0,4 в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к вріз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цевина до зам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РВ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Р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ф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ериканка 3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ол 20/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а 20 стекл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В 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 20 з американко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 Маєвськ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торка 1/2Х3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пель 3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фта 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ка чугу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РВ 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РН 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ід 3/4-1/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 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ік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 Маєвськ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П 20 - 1/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жовт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6,2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9:44:00Z</dcterms:created>
  <dc:creator>Алина</dc:creator>
  <dc:description/>
  <dc:language>en-US</dc:language>
  <cp:lastModifiedBy>админ</cp:lastModifiedBy>
  <dcterms:modified xsi:type="dcterms:W3CDTF">2016-11-01T19:44:00Z</dcterms:modified>
  <cp:revision>2</cp:revision>
  <dc:subject/>
  <dc:title>Витрати за жовтень по Малоданилівському ліцеї</dc:title>
</cp:coreProperties>
</file>