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за грудень 2016 року по Малоданилівському ліце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582"/>
        <w:gridCol w:w="1286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омет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за грудень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,5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22:00Z</dcterms:created>
  <dc:creator>Алина</dc:creator>
  <dc:description/>
  <cp:keywords/>
  <dc:language>en-US</dc:language>
  <cp:lastModifiedBy>Алина</cp:lastModifiedBy>
  <dcterms:modified xsi:type="dcterms:W3CDTF">2017-01-06T08:24:00Z</dcterms:modified>
  <cp:revision>3</cp:revision>
  <dc:subject/>
  <dc:title>Витрати за жовтень по Малоданилівському ліцеї</dc:title>
</cp:coreProperties>
</file>