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за  червень 2017 року по Малоданилівському ліце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8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ауф фіні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ауф стар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к навіс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б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т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ма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й для гіпсокартон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акрило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сокарт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6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чка маляр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точ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и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іль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інту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беже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для підлог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чат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плата за двер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та за телефон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різ по метал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0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й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баст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стелі Армстронг у 10 кабінет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,00</w:t>
            </w:r>
          </w:p>
        </w:tc>
      </w:tr>
      <w:tr>
        <w:trPr>
          <w:trHeight w:val="80" w:hRule="atLeast"/>
        </w:trPr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за червень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7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35:00Z</dcterms:created>
  <dc:creator>Алина</dc:creator>
  <dc:description/>
  <cp:keywords/>
  <dc:language>en-US</dc:language>
  <cp:lastModifiedBy>Алина</cp:lastModifiedBy>
  <dcterms:modified xsi:type="dcterms:W3CDTF">2017-06-27T09:20:00Z</dcterms:modified>
  <cp:revision>4</cp:revision>
  <dc:subject/>
  <dc:title>Витрати за  лютий 2017 року по Малоданилівському ліцеї</dc:title>
</cp:coreProperties>
</file>