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серпень 2017 року по Малоданилівському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2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із для стел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юмінієвий профі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б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у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у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 2 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 під шпалер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сі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лата за двері в їдальн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и панель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ала» чистящ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ала» миюч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ь «Сантрі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айт-спіри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серп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9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43:00Z</dcterms:created>
  <dc:creator>Алина</dc:creator>
  <dc:description/>
  <cp:keywords/>
  <dc:language>en-US</dc:language>
  <cp:lastModifiedBy>Алина</cp:lastModifiedBy>
  <dcterms:modified xsi:type="dcterms:W3CDTF">2017-08-30T10:43:00Z</dcterms:modified>
  <cp:revision>2</cp:revision>
  <dc:subject/>
  <dc:title>Витрати за  липень 2017 року по Малоданилівському ліцею</dc:title>
</cp:coreProperties>
</file>