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трати за  лютий 2017 року по Малоданилівському ліце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582"/>
        <w:gridCol w:w="1286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чі товар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авка Ксерок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товар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телеф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0</w:t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січень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8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2:00Z</dcterms:created>
  <dc:creator>Алина</dc:creator>
  <dc:description/>
  <cp:keywords/>
  <dc:language>en-US</dc:language>
  <cp:lastModifiedBy>Алина</cp:lastModifiedBy>
  <dcterms:modified xsi:type="dcterms:W3CDTF">2017-04-07T09:31:00Z</dcterms:modified>
  <cp:revision>1</cp:revision>
  <dc:subject/>
  <dc:title>Витрати за  лютий 2017 року по Малоданилівському ліцеї</dc:title>
</cp:coreProperties>
</file>