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за  липень 2017 року по Малоданилівському ліце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222"/>
        <w:gridCol w:w="1286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о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,4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,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ло туалетн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на монтажн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лер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зел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9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б проти плісняв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,9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ей для шпале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,7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лери вінілові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псокартон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філь С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різ по металу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ейда для побілки 10 к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ебастр 2к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руп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руп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б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7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уп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за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,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уп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таж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1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нур ШВВП 2х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п.м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іль СД-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7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на захисн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айт-спіри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4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IVOLA</w:t>
            </w:r>
            <w:r>
              <w:rPr>
                <w:sz w:val="28"/>
                <w:szCs w:val="28"/>
                <w:lang w:val="uk-UA"/>
              </w:rPr>
              <w:t xml:space="preserve"> Світильни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,7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ке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угалі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1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псокартон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іс регул. 250 м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7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іль СД-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3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8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іль UD-2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0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9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а за телефон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плата за двері в їдальню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асткова оплата за вікна (вітражі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штування гіпсокартону на стелю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лата за вхідні двері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Інтернету в методкабі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а за автоперевезенн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80" w:hRule="atLeast"/>
        </w:trPr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сього за липень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4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33:00Z</dcterms:created>
  <dc:creator>Алина</dc:creator>
  <dc:description/>
  <cp:keywords/>
  <dc:language>en-US</dc:language>
  <cp:lastModifiedBy>Алина</cp:lastModifiedBy>
  <dcterms:modified xsi:type="dcterms:W3CDTF">2017-08-30T10:33:00Z</dcterms:modified>
  <cp:revision>2</cp:revision>
  <dc:subject/>
  <dc:title>Витрати за  липень 2017 року по Малоданилівському ліцею</dc:title>
</cp:coreProperties>
</file>