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и за  квітень 2017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автобуса на змаг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епара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п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пки-підпушувач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ок для грабл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ей у малюк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квіт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50:00Z</dcterms:created>
  <dc:creator>Алина</dc:creator>
  <dc:description/>
  <cp:keywords/>
  <dc:language>en-US</dc:language>
  <cp:lastModifiedBy>Алина</cp:lastModifiedBy>
  <dcterms:modified xsi:type="dcterms:W3CDTF">2017-05-12T10:50:00Z</dcterms:modified>
  <cp:revision>2</cp:revision>
  <dc:subject/>
  <dc:title>Витрати за  лютий 2017 року по Малоданилівському ліцеї</dc:title>
</cp:coreProperties>
</file>