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и за  вересень 2017 року по Малоданилівському ліце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2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препара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з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>
          <w:trHeight w:val="8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за верес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9:00Z</dcterms:created>
  <dc:creator>Алина</dc:creator>
  <dc:description/>
  <cp:keywords/>
  <dc:language>en-US</dc:language>
  <cp:lastModifiedBy>Алина</cp:lastModifiedBy>
  <dcterms:modified xsi:type="dcterms:W3CDTF">2017-10-10T12:09:00Z</dcterms:modified>
  <cp:revision>2</cp:revision>
  <dc:subject/>
  <dc:title>Витрати за  липень 2017 року по Малоданилівському ліцею</dc:title>
</cp:coreProperties>
</file>