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ібліотека є структурним підрозділом ліцею, який здійснює бібліотечно-інформаційне, культурно-просвітницьке забезпечення навчально-виховного процесу. Свою роботу вона організовує спільно з педагогічним колективом відповідно до планів роботи і регламентуючої документації. Шкільна бібліотека сприяє розвитку навчально-виховного процесу , забезпеченню базового рівня освіти, вихованню в учнів відповідальності, національної свідомості формуванню в них потреб саморозвитку і удосконал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тягом поточного навчального року завідуюча бібліотеки постійно розширювала бібліотечного-інформаційні послуги на основі вдосконалення традиційних і засвоєння нових бібліотечних форм і методів роботи, введення в роботу новітньої техноло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ак, кількість читачів у бібліотеці становить 560 учнів, педагогічних і технічних працівників – 50 чолов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ількість бібліотечного фонду – 22473 примірників, з них 10879 підручників, 11594 – художньої літератури. Учні закладу забезпечені підручниками на 99%. Не вистачає підручників для 2-х класів за рахунок збільшення континген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Активну участь у поповненні фондів бібліотеки беруть батьки, спонсори, адміністрація закла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тягом року бібліотекар Базирь Л.О. було проведено багато цікавих і захоплюючих заходів:</w:t>
      </w:r>
    </w:p>
    <w:p>
      <w:pPr>
        <w:pStyle w:val="Normal"/>
        <w:rPr>
          <w:lang w:val="uk-UA"/>
        </w:rPr>
      </w:pPr>
      <w:r>
        <w:rPr>
          <w:lang w:val="uk-UA"/>
        </w:rPr>
        <w:t>~бесіди учнів 5-8-х класів щодо правил користування бібліотекою, виявлення їхніх інтересів та інформаційних потреб;</w:t>
      </w:r>
    </w:p>
    <w:p>
      <w:pPr>
        <w:pStyle w:val="Normal"/>
        <w:rPr/>
      </w:pPr>
      <w:r>
        <w:rPr/>
        <w:t>~</w:t>
      </w:r>
      <w:r>
        <w:rPr>
          <w:lang w:val="uk-UA"/>
        </w:rPr>
        <w:t>знайомство з бібліотекою учнів 1-2 класів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6:58:00Z</dcterms:created>
  <dc:creator>User</dc:creator>
  <dc:description/>
  <cp:keywords/>
  <dc:language>en-US</dc:language>
  <cp:lastModifiedBy>User</cp:lastModifiedBy>
  <dcterms:modified xsi:type="dcterms:W3CDTF">2003-10-23T16:58:00Z</dcterms:modified>
  <cp:revision>3</cp:revision>
  <dc:subject/>
  <dc:title>     Бібліотека є структурним підрозділом ліцею, який здійснює бібліотечно-інформаційне, культурно-просвітницьке забезпечення навчально-виховного процесу</dc:title>
</cp:coreProperties>
</file>