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тьківські збор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 клас</w:t>
      </w:r>
      <w:r>
        <w:rPr>
          <w:rFonts w:cs="Times New Roman" w:ascii="Times New Roman" w:hAnsi="Times New Roman"/>
          <w:b/>
          <w:sz w:val="28"/>
          <w:szCs w:val="28"/>
        </w:rPr>
        <w:t>: Вибір майбутньої профес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із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>твори  учнів  «Професія, у якій я  себе бачу,— це...», готує</w:t>
      </w:r>
      <w:r>
        <w:rPr>
          <w:rFonts w:cs="Times New Roman" w:ascii="Times New Roman" w:hAnsi="Times New Roman"/>
          <w:sz w:val="28"/>
          <w:szCs w:val="28"/>
          <w:lang w:val="uk-UA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анкети для  батьків,   виступ психолога за результатами визначення профпридатності уч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для  бать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виявлення ступеня інформованості батьків про професійну  спрямованість  їхніх  ді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Яку  професію  хоче  обрати  ваша  дит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ли  з’явилось  у неї  таке  бажан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Якщо після школи їй не вдасться відразу здійснити с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іри, чим вона буде займатися? Що в такому випад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дять  батько,  ма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Яку  професію  радять  вибрати  дитині  батько,  ма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Підкресліть  ті  твердження,  з якими  ви  згод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  вважаю,  що  в моєї  дитини  є здібності  до  професії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  я  їй  рекоменд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  сподіваюсь, що в моєї дитини з’являться здібності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ії,  яку  я їй  рекоменд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збор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і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новні  бать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бір  професії  або  професійне  самовизначення —  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 самоствердження  людини  в суспільстві,  одне  з голо-вних  її  рішень  у жит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м старші люди, тим більше розгалужуються їхні жит-тєві шляхи, а  водночас змінюються і життєві орієнтири. Т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то  хотів  вступити  і  вступив  у  технікум  або  у вуз,  споча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лядають  задоволе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 в тих, хто обрав професію не цілком продумано, на-далі  часто  виникають  труднощі:  один  не  може  впорати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авчанням,  інший  розчаровується  в  спеціальності,  трет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нівається  в правильності  виб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 ранній  юності  людині  здається,  що  вона  сама  обира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ій  життєвий  шлях,  і вона  справді  робить  це,  хоча  на  ї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ір  впливають  і попереднє  виховання,  і  соціальне  сере-довище,  і  багато  інших  чин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 профпридатності,  як  і раніше,  залишає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ю,  оскільки  відомо,  що  багато  учнів  обираю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бутню  професію  випадково  і ставлення  до  неї  змінюєть -ся  вже  в процесі  навч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озуміло,  що  коли  таке  ставлення  стає  вже  в роки  на -вчання  у відповідному  закладі  негативним,  то  про  жод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у та якісну роботу згідно з обраною спеціальніс -тю  не  може  бути  й м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житті кожної людини настає момент, коли доводи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увати, де продовжити освіту або куди піти працюва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то  практично  вибрати  професію,  свій  життєвий  ш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ний  громадянин  нашої  країни  має  право  на  вибі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ії,  рід  занять  і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  це  право  іноді  дуже  важко  реалізувати —  браку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ь  про  самі  професії,  тих  вимог,  які  вони  висувають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  працюючого,  і вмінь  оцінити  власні  здібності,  вияви-ти  свої  інтереси  та  схи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 проблема  вибору  професії  є  однією  з найголовні-ших  у житті  люди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і-соціологи підрахували, що приблизно 40 % моло-ді  через  незнання  правил  вибору  професії,  відсутність  д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іду  в професійній  діяльності  обирають  професію,  що 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є  їхнім  інтересам,  схильностям,  здібностям,  вну -трішнім  переконанн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 у свою  чергу  спричиняє  розчарування,  навіть  психічні  розл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й  також  економічний  збиток  держави.  Щоріч -но  вона  втрачає  мільярди  гривень,  оскільки  понад  трети-ни  випускників  шкіл  поступають  учитися  й працювати 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ьностями, що не відповідають їхнім індивідуальн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там  і  потребам  суспі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о-економічні  перетворення  в  нашій  країні  зу -мовили  появу  ринку  праці  та  конкуренції  на  ньому.  А 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чає,  що  кожній  людині  потрібно  осягнути  премудрощ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єї  психіки,  нервової  системи,  темпераменту,  воль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и,  щоб  навчитися  вигідно  пропонувати  свою  кандида -туру  працедавце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шому суспільстві дуже багато професій, неймовір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то.  Тому  вибирати  важко.  І  тією  силою,  за  допомог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ї  можна  здолати  цю  трудність,  є обізнаність,  інформо-ваність  лю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сна  інформація  про  світ  професій,  про  правила  ви-бору  професії,  про  шляхи  професійної  освіти —  ось  що  по-трібне  кожній  людині  при  обдумуванні  свого  професій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х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думати — значить поставити собі багато питань і спро-бувати  знайти  на  них  відповіді.  Саме  в цьому  допомагаю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стрічі  учнів,  їхніх  батьків,  педагогів  і  психоло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обити  правильний  вибір  —  це  відповідаль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к,  особливо  зараз,  коли  отримати  професійну  осві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же  складно.  Проектуванню  підлітком  своїх  життє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  професійних  планів  та  можливих  моделей  досягн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ої  кваліфікації  сприяє  шкільна  робота  профорієн -т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на  складається  з  профільної  орієнтації  в  9  класі 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ійної  орієнтації  в 10–11  класах.  Становлення  осо -бистості  й  професійне  самовизначення  випускника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  багатогранна  діяльність.  Вона  включає  відвід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чально-виробничого  комбінату  (НВК),  центру  зайня-тості  населення  (ЦЗН),  участь  у  предметних  олімпіад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науково-дослідницьку  роботу,  відвідування  електив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ів  із вибору  та  уроки  технології  в шко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а  профорієнтації  дозволяє  випускникові  шко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вати власну аргументовану позицію в  самовизначен -ні  стосовно  майбутньої  профе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ю сьогоднішніх батьківських зборів передува-ла велика копітка робота. На I  етапі ми вирішили з’ясува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 професії  бажають  отримати  наші  випускники  і ким  хо-чуть  бачити  батьки  своїх  ді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ього ми провели анкетування серед випускників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їхніх  батьків.  Мета  анкетування —  отримати  дані  про  ви-бір майбутньої професії випускників школи та їхніх бать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запобігти можливим конфліктам у  ході вибору майбутнь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ії.  (Наводять  підсумки  анкетуванн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,  дорослі,  повинні  допомогти  нашим  дітям  правиль-но  визначитися  у своїх  інтересах,  здібностях,  у  ситуації 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нку  праці.  Як  зробити  правильний  вибір?  Які  профе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 потрібні  суспільств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ня  для  обговор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к  ставляться  до  вибору  професії  бать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к  вдається  поєднувати  успішне  навчання  з актив -ною  життєвою  позиціє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к  батьки  оцінюють  здібності  дітей  до  навчан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  не  лякає  вас  величезний  конкур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и  правда  те,  що  батьки  готові  до  навчання  дит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і  й  згодні  з  професією,  яку  вона  вибр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и зможете ви забезпечити навчання на комерційн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 старшокласників думають, що при вступі все ви-рішують гроші, а не знання. Яка роль особистих здібност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ний може навчитися багатьох і різних справ. Але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ього  відразу.  Саме  тому  й  доводиться  робити  вибір.  Кож -на  професія  висуває  свої  специфічні  вим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 в той же час можна виокремити ряд рис, необхід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ні  для  виконання  будь-якої  роботи,  зокре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млінні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ранні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ізовані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ніціативні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іння  витримувати  невдач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трим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олегливі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а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тереси, схильності та здібності людини тісно пов’яза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ж  собою.  Інтерес  виникає  на  основі  пізнавального  потяг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діяльності  й  в  процесі  свого  розвитку  може  перер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ійку  особистісну  потребу —  схиль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 правило,  школяр  на  заняття,  до  яких  він  схиль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чає  більше  часу,  працює  з  бажанням,  прагне  досяг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іхів  та  отримати 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ня  для  обговор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кі  підготовчі,  очні  та  заочні  курси,  факультати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тя,  елективні  курси  функціонують  у  школі,  у мікро -соціум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Що  із  цих  видів  можна  конкретно  рекомендува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 чи  іншому  учн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и  збігаються  думки  самих  учнів  про  вибір  професії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ки психологів (після проведення тестів із визначення проф-орієнтації  та  схильностей  учнів)  із  думками  батьків  у  том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 якої  професійної  діяльності  вони  готують  своїх  діт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Шановні  батьки!  Хто  вважає,  що  головне  при  вибо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ії —  це  порада  батькі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  хто  вважає,  що  головне —  це  особистий  інтерес  дити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б  правильно  вибрати  майбутню  справу  до  душі  й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ги,  треба  свідомо  й самостійно  стати  на  позицію  одна -кової  поваги  до  різних  видів  роботи.  Це  аж  ніяк  не  про-сто.  Навіть  багато  дорослих  працюючих  людей  можу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и  упереджену  й несправедливу  думку  про  «інші»  ви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прави людей часом можуть бути напрочуд різноманіт-ні: є люди, які найкращий час свого життя присвячують ви -вченню  журавлини  й заклопотані  збереженням  боліт,  інш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чать  сенс  своєї  праці  якраз  у  тому,  щоб  осушувати,  зни-щувати  болота.  Немає  «цікавих»  і «нецікавих»  профес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  учнів  випускних  класів  перебувають  у постійно-му  пошуку,  не  сидять  на  місці,  цікавляться  новою  інфор-мацією  про  навчальні  заклади,  дізнаються,  де  можна  отри -мати  підготовку  до  вибраної  профе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ити  відразу  все  не  вміє  ніхто.  Треба  обирати  ту  ді -лянку,  в якій  можна  реалізувати  свої  сили.  Зробити  хоро-ший  вибір —  означає  вибрати  професію,  я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-перше,  потрібна  людям,  суспіль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-друге,  може  бути  доступною  і  посильною  в май -бутнь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-третє,  може  приносити  задоволення,  рад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улу  хорошого  вибору  можна  коротко  вирази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ьома  словами:</w:t>
      </w:r>
      <w:r>
        <w:rPr>
          <w:rFonts w:cs="Times New Roman" w:ascii="Times New Roman" w:hAnsi="Times New Roman"/>
          <w:sz w:val="28"/>
          <w:szCs w:val="28"/>
        </w:rPr>
        <w:t xml:space="preserve">  «треба»,  «зможу»,  «хоч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зву ті професії, які сьогодні вибирають випуск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 юристи, хіміки-технологи, менеджери туризму та сервісу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істи,  стоматологи,  будівельники  та  архітектори,  ін-женери  й екологи,  автомеханіки,  педагоги  й ліка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батькам важко відповісти, що цікавить їхніх ді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 які  їхні  плани  на  майбутнє.  Зрозуміти,  наскільки  усві -домленим  є  професійний  вибір  дитини,  чи  є  в  неї  адекват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влення про професію, що її цікавить, чи знає вона свої зді-бності, допоможе бесіда. Можна поставити школяреві питан-ня, спеціально сформульовані для тих, хто обирає професі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  для  випускників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 обирають  професійний  шл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і  найкраще  зафіксувати,  так  їх  легше  проаналі-зувати  й обговорити  надалі  з  дитиною.  Для  того  щоб  бесі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творилася на порожню формальність, усі нотатки по-трібно  робити  після  неї.  Дуже  добре,  якщо  в ході  бесіди  ви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нуть  нові  теми  для  обговорення.  Запропоновані  пит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можуть  з’ясувати,  чи  є  в  школяра  професійний  план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 обрана  професія,  чи  продумані  шляхи  її  отримання,  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 знання про неї правильними й  достатніми, чи є  впевне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воєму рішенні. Крім того, з’явиться можливість порівня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тереси  й досвід  дитини  з  обраним  нею  видом  професій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іяльності.  Для  цього  при  аналізі  відповідей  потрібно  зрозуміти,  чи  немає  явних  протиріч  між  схильностями  учня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 чи інших шкільних і позашкільних занять та особливостями  тієї  справи,  якій  він  хоче  присвятити  своє 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Які  шкільні  предмети  подобаються  найбільш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Які  шкільні  предмети  найбільше  не  подобаю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Які гуртки, факультативи відвідує або відвідував(ла)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им  бажанн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Чим  подобається  займатися  у вільний  ч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Яка галузь діяльності цікавить найбільше — природничо-наукова  (хімія,  біологія,  медицина  тощо),  точні  нау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тематика,  фізика),  гуманітарна  (література,  жур -налістика,  психологія,  педагогіка  тощо),  суспільно-наукова  (економіка,  право),  мистецтво,  спорт,  інші  га -лузі  —  чи  будь-які  інтереси  відсутн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Яка  професія  обра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Які  шляхи  її  отримання  намічен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Що  приваблює  в обраній  профе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ови  прац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а  прац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сока  матеріальна  забезпечені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акти  з люд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ливість  твори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і  відряд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рисність  результа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спективність  (можливість  професійного  зрос -танн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ливість  без  особливих  зусиль  отримати  цю  про -фесі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н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бір  професії</w:t>
      </w:r>
      <w:r>
        <w:rPr>
          <w:rFonts w:cs="Times New Roman" w:ascii="Times New Roman" w:hAnsi="Times New Roman"/>
          <w:sz w:val="28"/>
          <w:szCs w:val="28"/>
        </w:rPr>
        <w:t xml:space="preserve"> —  це  обдумування  професійного  життє-вого шляху. Звісно, при цьому мається на увазі не весь ц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х,  а  його  початок —  професійний  ста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 і будь-яка  справа,  задуми,  проекти  можуть  бути  хо -рошими  й поганими.  Дорослі  повинні  допомогти  вибуду-вати  правильний  (обґрунтований,  реалістичний,  мор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равданий)  проект  професійного  ста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лі  виникнуть  нові  можливості  й багато  хто  прокла -датиме свій життєвий курс уже більш самостійно, обдума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творч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 думаю,  що  наша  сьогоднішня  розмова  була  для  ва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сною і допоможе кожному випускникові та батькам ви-значитися  в  майбутньому  жит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ь  найкраща  порада,  яку  можна  дати  юнацтву:  «Знайди  те,  що  тобі  подобається  робити,  а потім  знайди  то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  буде  тобі  за  це  платити»  (Кетрін  Вайтхор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жаю  всім  успіх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ок збор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заключному  слові  класний  керівник  говорить  про важливість  обговорюваної  проблеми  й  пропонує  батькам звертатися  по  допомогу  до  нього,  учителів-предметників  та шкільного  психо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ьки  повинні  знати,  що  вони  можуть  звернутися  по допомогу  також  до  районного  та  міського  центру  практич -ної  психології  і  соціальної  роботи,  де  надають  консультаційні  й  діагностичні  послуги  щодо  профорієнтації.  Для підлітків  проводять  тренінгові  заняття  з професійного  са -мовизначення.У  процесі  вивчення  різних  шкільних  предметів  виявля-ються  схильності,  здібності,  інтереси  дитини:  цілком  при-родно,  що  вона  встигає  краще  з  тих  предметів,  до  вивчен -ня  яких  має  здібності.  Часто,  спираючись  на  результати успішності, учень здійснює відповідний професійний вибір. Іноді  на  цей  вибір  впливає  особистість  викладача.  У будь-якому  випадку  потрібне  додаткове  вивчення  учнями  своїх здібностей,  інтересів,  бажань,  потреб  із метою  уточнення професійного  вибору.Саме батьки та найближчі родичі значною мірою вплива-ють  на  професійний  вибір:  школа  не  є  найбільш  значущим чинником  професійного  самовизначення  молодих 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у батьки повинні усвідомлювати свою відповідальність за  поради,  побажання,  а  іноді  й вимоги,  адресовані  дитин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 правило,  батьки  високо  оцінюють  значення  освіти в сучасному  житті,  активно  формують  у своєї  дитини  праг -нення  до  вищої  осві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бажання  батькам:</w:t>
      </w:r>
      <w:r>
        <w:rPr>
          <w:rFonts w:cs="Times New Roman" w:ascii="Times New Roman" w:hAnsi="Times New Roman"/>
          <w:sz w:val="28"/>
          <w:szCs w:val="28"/>
        </w:rPr>
        <w:t xml:space="preserve">  вивчіть  інтереси,  можливості  та здібності  своєї  дитини.  Орієнтуйтесь  на  реальні  шляхи побудови  професійної  кар’єри,  не  відкидайте  можливості отримання  початкової  професійної  осві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 виборі  професії  необхідно  також  мати  інформацію про  перспективи  розвитку  ринку  прац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 можна  залишити  без  уваги  й такий  чинник  профе-сійного  самовизначення,  як  вплив  однолітків.  Через  віко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ливості для багатьох підлітків думка однолітків є більш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ущою,  ніж  думка  батьків  і вчител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му  батькам  при  спілкуванні  з дитиною  необх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овувати  ступінь  впливу  однолітків  на  рішення  си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чки)  про  вибір  професії.  Обговорення  рішення  підлі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 професійного  вибору  має  бути  тактов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3:20:00Z</dcterms:created>
  <dc:creator>админ</dc:creator>
  <dc:description/>
  <dc:language>en-US</dc:language>
  <cp:lastModifiedBy>админ</cp:lastModifiedBy>
  <dcterms:modified xsi:type="dcterms:W3CDTF">2016-01-31T23:20:00Z</dcterms:modified>
  <cp:revision>2</cp:revision>
  <dc:subject/>
  <dc:title/>
</cp:coreProperties>
</file>