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ьское собр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Жизненные цели подростков. Проблемы ранней преступности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Если я знаю, что я ищу, то зачем я ищу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если не знаю, что я ищу, то зачем я ищ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 если я не знаю, что я ищ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о как же я могу искат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окс древнегреческих ученых.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е: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психолог – Пономаренко Е.Н., 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9 класса – Ковалева А.Ф.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14" w:firstLine="1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дителям на примере статистики актуальность обсуждаемой пробле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14" w:firstLine="1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с родителями пути выхода из трудных жизненных ситуац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14" w:firstLine="1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с родителями жизненные приоритеты своих детей.</w:t>
      </w:r>
    </w:p>
    <w:p>
      <w:pPr>
        <w:pStyle w:val="Normal"/>
        <w:spacing w:lineRule="auto" w:line="240" w:before="0" w:after="0"/>
        <w:ind w:left="-774" w:firstLine="3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обранию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кетирование учащихся. </w:t>
      </w:r>
    </w:p>
    <w:p>
      <w:pPr>
        <w:pStyle w:val="Style16"/>
        <w:spacing w:lineRule="auto" w:line="240" w:before="0" w:after="0"/>
        <w:ind w:left="-5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К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одолжи высказывание)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моей жизни – это 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реализации моих жизненных целей нужно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достичь желаемого я могу 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еализации моих планов, целей мне мешает 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 реализации моих планов, целей мне помогает 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удущем я вижу себя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разочаруюсь, если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буду счастлив, если_____________________________________________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ка на стендах информации со статистикой детской преступности.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ь анкеты и памятки для родителей.</w:t>
      </w:r>
    </w:p>
    <w:p>
      <w:pPr>
        <w:pStyle w:val="Style16"/>
        <w:spacing w:lineRule="auto" w:line="240" w:before="0" w:after="0"/>
        <w:ind w:left="-5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Наиболее широкими возможностями для реализации внутрисемейного общения располагают досуговые занятия семьи. Предпосылкой хороших взаимоотношений при этом является сходство ориентации родителей и подростков в использовании свободного времени. Однако, по данным анкетирования, 10%  несовершеннолетних не ориентированы на проведение свободного времени вместе с родителями. Большая часть подростков считают, что их родители слишком заняты, и что интересы взрослых и молодежи различны. Проблема дефицита свободного времени у родителей стоит на первом месте среди причин, затрудняющих процесс воспитания. Имеется ряд объективных обстоятельств, не позволяющих семье полноценно планировать и использовать досуг, - это уровень материальной обеспеченности, профессиональная принадлежность, бытовые нагрузки родителей. Дело, конечно, не только в объеме свободного времени, но и в его использовании. Надо не только находить для детей время, но и полнее и интереснее использовать с воспитательной целью все формы семейных контактов. Родителям необходимо использовать все возможные варианты общения, искать темы совместной беседы с подростками, постараться вникать в духовный мир детей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использовании родителями методов морального воздействия </w:t>
      </w:r>
      <w:r>
        <w:rPr>
          <w:rFonts w:cs="Times New Roman" w:ascii="Times New Roman" w:hAnsi="Times New Roman"/>
          <w:sz w:val="28"/>
          <w:szCs w:val="28"/>
          <w:u w:val="single"/>
        </w:rPr>
        <w:t>следует опасаться превращения таких методов в скучное морализирование, вызывающее  обычно отрицательный  эффект.</w:t>
      </w:r>
      <w:r>
        <w:rPr>
          <w:rFonts w:cs="Times New Roman" w:ascii="Times New Roman" w:hAnsi="Times New Roman"/>
          <w:sz w:val="28"/>
          <w:szCs w:val="28"/>
        </w:rPr>
        <w:t xml:space="preserve"> Ошибочны взгляды родителей, считающих покорность их воле и послушание главным признаком власти в семье. Особенно неправильно применение некоторыми родителями физических мер воздействия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льзя забывать истину, что жестокость родителе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рождает жестокость дете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тмосфера психологической напряженности, частые или затяжные конфликтные семейные ситуации сильно действуют на ребенка и всегда резко отрицательно. В таком состоянии дети легче поддаются внешним влияниям, так как стремятся к разрядке внутреннего напряжения. Разногласия между родителями тесно связаны с развитием у детей склонности к нежелательному поведению. Возникновение у детей различного типа нарушений в поведении, связанных с семейной средой, свидетельствуют о снижении воспитательной функции семьи. К тяжелым последствиям недостатков семейного воспитания относятся  преступность, алкоголизм, наркомания и другие патологические явления, источником которых в большинстве случаев стали обстоятельства, окружавшие ребенка в семье. Трудные подростки, как правило, живут в семьях, где родители не являются для них нравственным образцом, где происходят постоянные конфликты, не уделяется внимание внутреннему миру детей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ие семьи называют неблагополучными.       </w:t>
      </w:r>
      <w:r>
        <w:rPr>
          <w:rFonts w:cs="Times New Roman" w:ascii="Times New Roman" w:hAnsi="Times New Roman"/>
          <w:i/>
          <w:sz w:val="28"/>
          <w:szCs w:val="28"/>
        </w:rPr>
        <w:t>Опасность  семьи, где злоупотребляют спиртным</w:t>
      </w:r>
      <w:r>
        <w:rPr>
          <w:rFonts w:cs="Times New Roman" w:ascii="Times New Roman" w:hAnsi="Times New Roman"/>
          <w:sz w:val="28"/>
          <w:szCs w:val="28"/>
        </w:rPr>
        <w:t>, в том, что подростки затем воспроизводят ее главный порок. Об этом, в частности, свидетельствует анализ ответов школьников  школ на вопрос о том, употребляют ли они алкогольные напитки, как часто и с кем. На первом месте стоит ответ «не употребляю» (59%), однако представляется, что для 14-15-летних подростков процент «не употребляющих» не так высок. «Очень редко» употребляют алкоголь 55%, из них 47% - с родителями, «по праздникам» - 33%, из них 64% - с родителями. Среди «трудных» подростков нередко встречаются те, кто более или менее систематически употребляют алкоголь. Если родители злоупотребляют алкогольными напитками, ярче выступают и все другие пороки воспитания – безразличие родителей к подростку, безнадзорность, постоянные скандалы, жестокое обращение с детьми. Все это напрямую сказывается на поведении подростков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ажное условие нормальной жизни семьи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риальная обеспеченность.</w:t>
      </w:r>
      <w:r>
        <w:rPr>
          <w:rFonts w:cs="Times New Roman" w:ascii="Times New Roman" w:hAnsi="Times New Roman"/>
          <w:sz w:val="28"/>
          <w:szCs w:val="28"/>
        </w:rPr>
        <w:t xml:space="preserve"> Материальные затруднения, так или иначе, но всегда сказываются на осуществлении семьей ее воспитательной деятельности. Ограниченные материальные возможности семьи не позволяют в полной мере удовлетворить необходимые, естественные для настоящего времени потребности и интересы детей. 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ейное неблагополучие многообразно – ссоры и взаимное непонимание, недостаток родительской любви к подростку и др. на разных этапах жизни то одни, то другие факторы могут играть неблагоприятную роль, удельный вес их различен, но практически всегда неблагополучно влияют на полноценное развитие личности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i/>
          <w:sz w:val="28"/>
          <w:szCs w:val="28"/>
        </w:rPr>
        <w:t>демографы выражают тревогу</w:t>
      </w:r>
      <w:r>
        <w:rPr>
          <w:rFonts w:cs="Times New Roman" w:ascii="Times New Roman" w:hAnsi="Times New Roman"/>
          <w:sz w:val="28"/>
          <w:szCs w:val="28"/>
        </w:rPr>
        <w:t xml:space="preserve"> по поводу </w:t>
      </w:r>
      <w:r>
        <w:rPr>
          <w:rFonts w:cs="Times New Roman" w:ascii="Times New Roman" w:hAnsi="Times New Roman"/>
          <w:i/>
          <w:sz w:val="28"/>
          <w:szCs w:val="28"/>
        </w:rPr>
        <w:t>однодетной семьи</w:t>
      </w:r>
      <w:r>
        <w:rPr>
          <w:rFonts w:cs="Times New Roman" w:ascii="Times New Roman" w:hAnsi="Times New Roman"/>
          <w:sz w:val="28"/>
          <w:szCs w:val="28"/>
        </w:rPr>
        <w:t xml:space="preserve">. В демографическом плане это явление крайне нежелательно. Однако не всегда однодетная семья обязательно ущербна. Можно согласиться – единственный ребенок – трудный объект воспитания. В однодетной семье </w:t>
      </w:r>
      <w:r>
        <w:rPr>
          <w:rFonts w:cs="Times New Roman" w:ascii="Times New Roman" w:hAnsi="Times New Roman"/>
          <w:i/>
          <w:sz w:val="28"/>
          <w:szCs w:val="28"/>
        </w:rPr>
        <w:t>чаще наблюдается родительский эгоизм</w:t>
      </w:r>
      <w:r>
        <w:rPr>
          <w:rFonts w:cs="Times New Roman" w:ascii="Times New Roman" w:hAnsi="Times New Roman"/>
          <w:sz w:val="28"/>
          <w:szCs w:val="28"/>
        </w:rPr>
        <w:t xml:space="preserve">, но есть и такие преимущества, как материальное положение, духовные и временные факторы. В </w:t>
      </w:r>
      <w:r>
        <w:rPr>
          <w:rFonts w:cs="Times New Roman" w:ascii="Times New Roman" w:hAnsi="Times New Roman"/>
          <w:i/>
          <w:sz w:val="28"/>
          <w:szCs w:val="28"/>
        </w:rPr>
        <w:t>такой семье значительно снижаются перегрузки женщины</w:t>
      </w:r>
      <w:r>
        <w:rPr>
          <w:rFonts w:cs="Times New Roman" w:ascii="Times New Roman" w:hAnsi="Times New Roman"/>
          <w:sz w:val="28"/>
          <w:szCs w:val="28"/>
        </w:rPr>
        <w:t xml:space="preserve">, что благоприятно сказывается на отношениях в семье. И хотя педагоги считают, что воспитание в многодетной семье значительно облегчено, по данным криминологов </w:t>
      </w:r>
      <w:r>
        <w:rPr>
          <w:rFonts w:cs="Times New Roman" w:ascii="Times New Roman" w:hAnsi="Times New Roman"/>
          <w:i/>
          <w:sz w:val="28"/>
          <w:szCs w:val="28"/>
        </w:rPr>
        <w:t>дети из многодетных семей чаще становятся на  социально опасный путь поведения</w:t>
      </w:r>
      <w:r>
        <w:rPr>
          <w:rFonts w:cs="Times New Roman" w:ascii="Times New Roman" w:hAnsi="Times New Roman"/>
          <w:sz w:val="28"/>
          <w:szCs w:val="28"/>
        </w:rPr>
        <w:t xml:space="preserve">. Нелегко взвесить все «за» и  «против» однодетной или многодетной семьи, следует, видимо, исходить из положения, что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 возможности семьи зависят</w:t>
      </w:r>
      <w:r>
        <w:rPr>
          <w:rFonts w:cs="Times New Roman" w:ascii="Times New Roman" w:hAnsi="Times New Roman"/>
          <w:sz w:val="28"/>
          <w:szCs w:val="28"/>
        </w:rPr>
        <w:t xml:space="preserve"> не только и не столько от числа детей в ней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колько от общего нравственного и эмоционального климата в семье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Еще одно, по мнению криминологов, противоречивое явление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полная семья. </w:t>
      </w:r>
      <w:r>
        <w:rPr>
          <w:rFonts w:cs="Times New Roman" w:ascii="Times New Roman" w:hAnsi="Times New Roman"/>
          <w:sz w:val="28"/>
          <w:szCs w:val="28"/>
        </w:rPr>
        <w:t xml:space="preserve">Многие исследования подтверждают, что в воспитательном плане неполная семья проблематична.  Ограниченные воспитательные возможности неполной семьи порождены факторами педагогического и морально-психологического  порядка. Существенно здесь отсутствие одного из родителей, поскольку истинно утверждение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то для нормального воспитания необходимы оба родителя.</w:t>
      </w:r>
      <w:r>
        <w:rPr>
          <w:rFonts w:cs="Times New Roman" w:ascii="Times New Roman" w:hAnsi="Times New Roman"/>
          <w:sz w:val="28"/>
          <w:szCs w:val="28"/>
        </w:rPr>
        <w:t xml:space="preserve">  В повседневной жизни мать и отец, воспитывая своих детей и имея каждый свою индивидуальность, дополняют друг друга. </w:t>
      </w:r>
      <w:r>
        <w:rPr>
          <w:rFonts w:cs="Times New Roman" w:ascii="Times New Roman" w:hAnsi="Times New Roman"/>
          <w:i/>
          <w:sz w:val="28"/>
          <w:szCs w:val="28"/>
        </w:rPr>
        <w:t>Теряя одного из родителей, ребенок лишается целого мира, нравственно-эмоциональных отношений.</w:t>
      </w:r>
      <w:r>
        <w:rPr>
          <w:rFonts w:cs="Times New Roman" w:ascii="Times New Roman" w:hAnsi="Times New Roman"/>
          <w:sz w:val="28"/>
          <w:szCs w:val="28"/>
        </w:rPr>
        <w:t xml:space="preserve"> Да, конечно, бывает, что неполная семья более полезна для ребенка, а неполноценная, хотя и полная, наоборот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уже говорили, что ведущее место в нравственном формировании личности занимает семья. Она берет с первых дней жизни ребенка на себя заботу о его здоровье и воспитании. Семья дает детям первоначальные знания об окружающем, вводит и руководит ими в этом мире, вырабатывает определенные представления и навыки, помогает осуществлять контакты со множеством других людей, надежно, порой жертвенно, охраняет и защищает от жизненных трудностей и невзгод.</w:t>
      </w:r>
    </w:p>
    <w:p>
      <w:pPr>
        <w:pStyle w:val="Style16"/>
        <w:spacing w:lineRule="auto" w:line="240" w:before="0" w:after="0"/>
        <w:ind w:left="-5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«Трудные судьбы подростков – кто виноват?»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ридическая литература»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олодежи о праве»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Функции семьи находятся в определенном соответствии с характером общественных потребностей. Особое значение семьи для воспитания и формирования человека отмечается всеми, кто в той или иной степени занимается проблемами подростков и молодежи. Это не случайно. Семья действительно располагает не просто большими, а уникальными возможностями передаче детям социальной программы общества, целей и ценностей общества, средств, которыми эти цели и ценности достигаются и сохраняются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жность семейного воспитания заключается в том, что в семье формируются не только социально значимые качества личности, но и свойственные ей оценочные критерии. Тесно связанны с этой проблемой и твердые нравственные и идейные убеждения, и пренебрежение к подлинно человеческим моральным ценностям. Подросток всегда воспринимает в родительской семье определенные образы поведения. Воспитание высших человеческих ценностей связано с уровнем культуры семьи, с формированием различных интересов, профессиональной  и общественной деятельностью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Характер отношений родителей с подростками оказывает серьезное влияние на их отношение к жизненным перспективам. Взрослые часто стремятся или все сделать за детей, или до мелочей регламентировать их действия. У подростка в таком случае </w:t>
      </w:r>
      <w:r>
        <w:rPr>
          <w:rFonts w:cs="Times New Roman" w:ascii="Times New Roman" w:hAnsi="Times New Roman"/>
          <w:i/>
          <w:sz w:val="28"/>
          <w:szCs w:val="28"/>
        </w:rPr>
        <w:t>нет выбора, ему не надо принимать самостоятельных реш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сюда – беспомощность</w:t>
      </w:r>
      <w:r>
        <w:rPr>
          <w:rFonts w:cs="Times New Roman" w:ascii="Times New Roman" w:hAnsi="Times New Roman"/>
          <w:sz w:val="28"/>
          <w:szCs w:val="28"/>
        </w:rPr>
        <w:t xml:space="preserve">, неустойчивость в реальном столкновении с многообразием жизненных ситуаций. Основной мотив, определяющий поведение подростка, - </w:t>
      </w:r>
      <w:r>
        <w:rPr>
          <w:rFonts w:cs="Times New Roman" w:ascii="Times New Roman" w:hAnsi="Times New Roman"/>
          <w:i/>
          <w:sz w:val="28"/>
          <w:szCs w:val="28"/>
        </w:rPr>
        <w:t>желание самоутверждения, также остается нереализованным в этой атмосфере запретов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арактерно, что родители подростков отмечают пренебрежительное отношение к их  мнению, противодействие их указаниям, протест по отношению к их контролю.</w:t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ыборочного исследования: </w:t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1% школьников ответили, что дома их стремятся чему-то научить (также считали 100% родителей),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0% школьников (100 % родителей), - что в семье следят за их свободным временем,</w:t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5% школьников ( 75 % родителей), что подростки имеют конкретные обязанности по дому.</w:t>
      </w:r>
    </w:p>
    <w:p>
      <w:pPr>
        <w:pStyle w:val="Style16"/>
        <w:spacing w:lineRule="auto" w:line="240" w:before="0" w:after="0"/>
        <w:ind w:left="-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льзя не заметить, что мнение детей заметно отличается от мнения родителей. Кроме того, </w:t>
      </w:r>
      <w:r>
        <w:rPr>
          <w:rFonts w:cs="Times New Roman" w:ascii="Times New Roman" w:hAnsi="Times New Roman"/>
          <w:i/>
          <w:sz w:val="28"/>
          <w:szCs w:val="28"/>
        </w:rPr>
        <w:t>наличие 35 % подростков, не имеющих домашних обязанностей, настораживает,</w:t>
      </w:r>
      <w:r>
        <w:rPr>
          <w:rFonts w:cs="Times New Roman" w:ascii="Times New Roman" w:hAnsi="Times New Roman"/>
          <w:sz w:val="28"/>
          <w:szCs w:val="28"/>
        </w:rPr>
        <w:t xml:space="preserve"> тем более что родители более оптимистично оценивают положение по этому пункту.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зглянуть на эти отношения и с другой стороны: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родителями проводят свободное время 63 % подростков,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ьно, 1/3 – не проводят,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раются быть дома как можно реже – 17%, 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ились конфликтные ситуации с родителями у 15 %, 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% считают, что их часто наказывают.</w:t>
      </w:r>
    </w:p>
    <w:p>
      <w:pPr>
        <w:pStyle w:val="Style16"/>
        <w:spacing w:lineRule="auto" w:line="240" w:before="0" w:after="0"/>
        <w:ind w:left="-54" w:hanging="2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же считают (на 100%), что проводят с детьми свободное время.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з приведенных данных следует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 о различии в оценке детьми и родителями своих        взаимоотношений,</w:t>
      </w:r>
      <w:r>
        <w:rPr>
          <w:rFonts w:cs="Times New Roman" w:ascii="Times New Roman" w:hAnsi="Times New Roman"/>
          <w:sz w:val="28"/>
          <w:szCs w:val="28"/>
        </w:rPr>
        <w:t xml:space="preserve"> о заметном удельном весе семей, где 14-15-летние дети находятся в конфликтных отношениях с родителями, реже стремятся быть дома и тому подобное.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результате большинство подростков вне школы практически безнадзорны, их поведение родителями не контролируется, и если у детей этого возраста нет определенных жизненных целей, достижению которых они посвящали бы все свое время, планы, помыслы, то как правило, нет гарантии, что бесцельность существования не приведет на скамью подсудимых.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ступность несовершеннолетних в нашей стране вышла далеко за допустимые пределы. От нее страдают все: и жертвы преступлений и сами преступники, и их близкие, и в целом общество, которое тратит огромные деньги на борьбу с этим явлением.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о самое страшное в том, что мы теряем значительную часть подрастающего поколения, отбывающую наказание в местах лишения свободы, называемых воспитательными колониями (ВК). Хотя они и называются воспитательными, обстановка во многих из них далека от той, которую принято называть педагогически благоприятной. Возраст, в котором подростки попадают в ВК (14-17 лет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ходится на период социального созревания.</w:t>
      </w:r>
      <w:r>
        <w:rPr>
          <w:rFonts w:cs="Times New Roman" w:ascii="Times New Roman" w:hAnsi="Times New Roman"/>
          <w:sz w:val="28"/>
          <w:szCs w:val="28"/>
        </w:rPr>
        <w:t xml:space="preserve"> Именно в этом возрасте они вступают в самостоятельную трудовую жизнь, нащупывают свою нишу в системе социальных связей, готовят себя к выполнению различных жизненно важных функций – гражданина, работника, семьянина. В условиях же лишения свободы эти возможности существенно ограничиваются, прерывается естественный ход развития личности подростка. Что же это за учреждение – воспитательная колония, какие там порядки, какую жизнь предстоит прожить здесь подростку в течение того срока, который ему определяется судом? Об этом подростки в большинстве случаев узнают в искаженном виде, чаще всего от друзей во дворе или от лица с криминальным прошлым. И эти знания нередко окружены романтическим ореолом, этакой беззаботной, веселой воровской вольницей. Но так ли это?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ИЙ ПРАКТИКУМ ДЛЯ РОДИТЕЛЕЙ.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кета: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кета  жизненные  планы моего ребенка</w:t>
      </w:r>
    </w:p>
    <w:p>
      <w:pPr>
        <w:pStyle w:val="Style16"/>
        <w:spacing w:lineRule="auto" w:line="240" w:before="0" w:after="0"/>
        <w:ind w:left="-5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sz w:val="28"/>
          <w:szCs w:val="28"/>
        </w:rPr>
        <w:t>продолжите пожалуйста  высказывание,  ответьте на вопрос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жизни моего ребенка – это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ы ли Вы с жизненными целями ваших детей?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жизненных целей Вашему ребенку нужно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гли ли Вы реализовать свои жизненные цели?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еализации  планов, целей вашего ребенка ему  помогает (ют)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кроме вас, может повлиять на формирование жизненных целей вашего подростка?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Что помогло или помешало Вам реализовать свои жизненные цели? 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Ваш ребенок видит себя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разница между вашими целями и целями вашего ребенка? 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будет счастлив, если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будете счастливы, если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ие выводы для себя вы сделали?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ется информация для размышления (зачитываются отрывки писем).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ля обсужден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анализировать ситуацию, описанную в письме. Как можно было избежать ее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ы ли вы с жизненными целями ваших детей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кроме вас, может повлиять на формирование жизненных целей вашего подростк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искуссия, формулирование выводов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тог собрания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одителям для домашнего размышлени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гли ли вы реализовать свои жизненные цели? Что помогло или помешало Вам в этом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чем разница между вашими целями и целями вашего ребенка?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ие выводы для себя вы сделали после нашего собрания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оспитание школьников», №№2,3 (2011г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правда» (2012г) .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кета  жизненные  планы моего ребенка</w:t>
      </w:r>
    </w:p>
    <w:p>
      <w:pPr>
        <w:pStyle w:val="Style16"/>
        <w:spacing w:lineRule="auto" w:line="240" w:before="0" w:after="0"/>
        <w:ind w:left="-5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sz w:val="28"/>
          <w:szCs w:val="28"/>
        </w:rPr>
        <w:t>продолжите пожалуйста  высказывание,  ответьте на вопрос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жизни моего ребенка – это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ы ли Вы с жизненными целями ваших детей?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жизненных целей Вашему ребенку нужно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гли ли Вы реализовать свои жизненные цели?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еализации  планов, целей вашего ребенка ему  помогает (ют)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кроме вас, может повлиять на формирование жизненных целей вашего подростка?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Что помогло или помешало Вам реализовать свои жизненные цели? 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Ваш ребенок видит себя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разница между вашими целями и целями вашего ребенка? 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будет счастлив, если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будете счастливы, если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ие выводы для себя вы сделали?</w:t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Вам за откровенность!!!</w:t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кета  жизненные  планы моего ребенка</w:t>
      </w:r>
    </w:p>
    <w:p>
      <w:pPr>
        <w:pStyle w:val="Style16"/>
        <w:spacing w:lineRule="auto" w:line="240" w:before="0" w:after="0"/>
        <w:ind w:left="-5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sz w:val="28"/>
          <w:szCs w:val="28"/>
        </w:rPr>
        <w:t>продолжите пожалуйста  высказывание,  ответьте на вопрос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жизни моего ребенка – это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ы ли Вы с жизненными целями ваших детей?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жизненных целей Вашему ребенку нужно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гли ли Вы реализовать свои жизненные цели?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еализации  планов, целей вашего ребенка ему  помогает (ют)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кроме вас, может повлиять на формирование жизненных целей вашего подростка?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Что помогло или помешало Вам реализовать свои жизненные цели? 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Ваш ребенок видит себя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разница между вашими целями и целями вашего ребенка? 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будет счастлив, если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будете счастливы, если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ие выводы для себя вы сделали?</w:t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30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Вам за откровенность!!!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30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кета мои жизненные  планы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__________________________________________класс______</w:t>
      </w:r>
    </w:p>
    <w:p>
      <w:pPr>
        <w:pStyle w:val="Style16"/>
        <w:spacing w:lineRule="auto" w:line="240" w:before="0" w:after="0"/>
        <w:ind w:left="-5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sz w:val="28"/>
          <w:szCs w:val="28"/>
        </w:rPr>
        <w:t>продолжи высказыва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й жизни – это ___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оих жизненных целей нужно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стичь желаемого я могу 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оих планов, целей мне мешает ___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оих планов, целей мне помогает ____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я вижу себя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зочаруюсь, если____________________________________________________________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счастлив, если____________________________________________________________</w:t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1:40:00Z</dcterms:created>
  <dc:creator>Тлепбергенова Айзада Мусановна</dc:creator>
  <dc:description/>
  <dc:language>en-US</dc:language>
  <cp:lastModifiedBy>админ</cp:lastModifiedBy>
  <cp:lastPrinted>2014-09-26T15:25:00Z</cp:lastPrinted>
  <dcterms:modified xsi:type="dcterms:W3CDTF">2016-01-31T21:40:00Z</dcterms:modified>
  <cp:revision>2</cp:revision>
  <dc:subject/>
  <dc:title/>
</cp:coreProperties>
</file>