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Батьківські збори 8 клас</w:t>
      </w:r>
    </w:p>
    <w:p>
      <w:pPr>
        <w:pStyle w:val="Normal"/>
        <w:spacing w:lineRule="auto" w:line="240" w:before="0" w:after="0"/>
        <w:jc w:val="both"/>
        <w:rPr/>
      </w:pPr>
      <w:r>
        <w:rPr>
          <w:rFonts w:cs="Times New Roman" w:ascii="Times New Roman" w:hAnsi="Times New Roman"/>
          <w:b/>
          <w:sz w:val="32"/>
          <w:szCs w:val="32"/>
        </w:rPr>
        <w:t>Тема:</w:t>
      </w:r>
      <w:r>
        <w:rPr>
          <w:rFonts w:cs="Times New Roman" w:ascii="Times New Roman" w:hAnsi="Times New Roman"/>
          <w:sz w:val="32"/>
          <w:szCs w:val="32"/>
        </w:rPr>
        <w:t xml:space="preserve"> Роль батьків у профілактиці алкогольної та наркотичної залежності у</w:t>
      </w:r>
      <w:r>
        <w:rPr>
          <w:rFonts w:cs="Times New Roman" w:ascii="Times New Roman" w:hAnsi="Times New Roman"/>
          <w:sz w:val="32"/>
          <w:szCs w:val="32"/>
          <w:lang w:val="uk-UA"/>
        </w:rPr>
        <w:t xml:space="preserve"> </w:t>
      </w:r>
      <w:r>
        <w:rPr>
          <w:rFonts w:cs="Times New Roman" w:ascii="Times New Roman" w:hAnsi="Times New Roman"/>
          <w:sz w:val="32"/>
          <w:szCs w:val="32"/>
        </w:rPr>
        <w:t>дітей. Міфи і факти про алкоголь і наркотики</w:t>
      </w:r>
    </w:p>
    <w:p>
      <w:pPr>
        <w:pStyle w:val="Normal"/>
        <w:spacing w:lineRule="auto" w:line="240" w:before="0" w:after="0"/>
        <w:jc w:val="both"/>
        <w:rPr/>
      </w:pPr>
      <w:r>
        <w:rPr>
          <w:rFonts w:cs="Times New Roman" w:ascii="Times New Roman" w:hAnsi="Times New Roman"/>
          <w:b/>
          <w:sz w:val="32"/>
          <w:szCs w:val="32"/>
        </w:rPr>
        <w:t>Мета:</w:t>
      </w:r>
      <w:r>
        <w:rPr>
          <w:rFonts w:cs="Times New Roman" w:ascii="Times New Roman" w:hAnsi="Times New Roman"/>
          <w:sz w:val="32"/>
          <w:szCs w:val="32"/>
        </w:rPr>
        <w:t xml:space="preserve"> усвідомлення батьками власної значущості в профілактиці наркотичних та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лкогольних проблем у дитини.</w:t>
      </w:r>
    </w:p>
    <w:p>
      <w:pPr>
        <w:pStyle w:val="Normal"/>
        <w:spacing w:lineRule="auto" w:line="240" w:before="0" w:after="0"/>
        <w:jc w:val="both"/>
        <w:rPr/>
      </w:pPr>
      <w:r>
        <w:rPr>
          <w:rFonts w:cs="Times New Roman" w:ascii="Times New Roman" w:hAnsi="Times New Roman"/>
          <w:b/>
          <w:sz w:val="32"/>
          <w:szCs w:val="32"/>
        </w:rPr>
        <w:t>Завдання заняття:</w:t>
      </w:r>
      <w:r>
        <w:rPr>
          <w:rFonts w:cs="Times New Roman" w:ascii="Times New Roman" w:hAnsi="Times New Roman"/>
          <w:sz w:val="32"/>
          <w:szCs w:val="32"/>
        </w:rPr>
        <w:t xml:space="preserve"> надати можливість батькам оцінити власний сімейний рівень </w:t>
      </w:r>
    </w:p>
    <w:p>
      <w:pPr>
        <w:pStyle w:val="Normal"/>
        <w:spacing w:lineRule="auto" w:line="240" w:before="0" w:after="0"/>
        <w:jc w:val="both"/>
        <w:rPr/>
      </w:pPr>
      <w:r>
        <w:rPr>
          <w:rFonts w:cs="Times New Roman" w:ascii="Times New Roman" w:hAnsi="Times New Roman"/>
          <w:sz w:val="32"/>
          <w:szCs w:val="32"/>
        </w:rPr>
        <w:t>профілактичних дій; звернути увагу батьків на хибні уявлення та думки щодо</w:t>
      </w:r>
      <w:r>
        <w:rPr>
          <w:rFonts w:cs="Times New Roman" w:ascii="Times New Roman" w:hAnsi="Times New Roman"/>
          <w:sz w:val="32"/>
          <w:szCs w:val="32"/>
          <w:lang w:val="uk-UA"/>
        </w:rPr>
        <w:t xml:space="preserve"> </w:t>
      </w:r>
      <w:r>
        <w:rPr>
          <w:rFonts w:cs="Times New Roman" w:ascii="Times New Roman" w:hAnsi="Times New Roman"/>
          <w:sz w:val="32"/>
          <w:szCs w:val="32"/>
        </w:rPr>
        <w:t>профілактики наркотичних та алкогольних проблем; проаналізувати роль батьків 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філактиці даних проблем.</w:t>
      </w:r>
    </w:p>
    <w:p>
      <w:pPr>
        <w:pStyle w:val="Normal"/>
        <w:spacing w:lineRule="auto" w:line="240" w:before="0" w:after="0"/>
        <w:jc w:val="both"/>
        <w:rPr/>
      </w:pPr>
      <w:r>
        <w:rPr>
          <w:rFonts w:cs="Times New Roman" w:ascii="Times New Roman" w:hAnsi="Times New Roman"/>
          <w:b/>
          <w:sz w:val="32"/>
          <w:szCs w:val="32"/>
        </w:rPr>
        <w:t>Методичні матеріали:</w:t>
      </w:r>
      <w:r>
        <w:rPr>
          <w:rFonts w:cs="Times New Roman" w:ascii="Times New Roman" w:hAnsi="Times New Roman"/>
          <w:sz w:val="32"/>
          <w:szCs w:val="32"/>
        </w:rPr>
        <w:t xml:space="preserve"> анкети: «Мої дії щодо профілактики наркотичних та</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алкогольних проблем у моєї дитини», «Що я знаю про алкоголь та наслідки його </w:t>
      </w:r>
      <w:r>
        <w:rPr>
          <w:rFonts w:cs="Times New Roman" w:ascii="Times New Roman" w:hAnsi="Times New Roman"/>
          <w:sz w:val="32"/>
          <w:szCs w:val="32"/>
          <w:lang w:val="uk-UA"/>
        </w:rPr>
        <w:t xml:space="preserve"> </w:t>
      </w:r>
      <w:r>
        <w:rPr>
          <w:rFonts w:cs="Times New Roman" w:ascii="Times New Roman" w:hAnsi="Times New Roman"/>
          <w:sz w:val="32"/>
          <w:szCs w:val="32"/>
        </w:rPr>
        <w:t>вживання»; набір інформаційних листків: «Тематика профілактичних занять для батьків», «Особливості дітей підліткового віку», «Хибні уявлення батьків, що заважають ефективній профілактиці» (для кожного учасника)</w:t>
      </w:r>
      <w:r>
        <w:rPr>
          <w:rFonts w:cs="Times New Roman" w:ascii="Times New Roman" w:hAnsi="Times New Roman"/>
          <w:sz w:val="32"/>
          <w:szCs w:val="32"/>
          <w:lang w:val="uk-UA"/>
        </w:rPr>
        <w:t xml:space="preserve">. </w:t>
      </w:r>
    </w:p>
    <w:p>
      <w:pPr>
        <w:pStyle w:val="Normal"/>
        <w:spacing w:lineRule="auto" w:line="240" w:before="0" w:after="0"/>
        <w:jc w:val="both"/>
        <w:rPr/>
      </w:pPr>
      <w:r>
        <w:rPr>
          <w:rFonts w:cs="Times New Roman" w:ascii="Times New Roman" w:hAnsi="Times New Roman"/>
          <w:b/>
          <w:sz w:val="32"/>
          <w:szCs w:val="32"/>
        </w:rPr>
        <w:t>Наочні матеріали:</w:t>
      </w:r>
      <w:r>
        <w:rPr>
          <w:rFonts w:cs="Times New Roman" w:ascii="Times New Roman" w:hAnsi="Times New Roman"/>
          <w:sz w:val="32"/>
          <w:szCs w:val="32"/>
        </w:rPr>
        <w:t xml:space="preserve"> плакат із назвою програми для батьків та з епіграфом до неї.</w:t>
      </w:r>
    </w:p>
    <w:p>
      <w:pPr>
        <w:pStyle w:val="Normal"/>
        <w:spacing w:lineRule="auto" w:line="240" w:before="0" w:after="0"/>
        <w:jc w:val="both"/>
        <w:rPr/>
      </w:pPr>
      <w:r>
        <w:rPr>
          <w:rFonts w:cs="Times New Roman" w:ascii="Times New Roman" w:hAnsi="Times New Roman"/>
          <w:b/>
          <w:sz w:val="32"/>
          <w:szCs w:val="32"/>
        </w:rPr>
        <w:t>Обладнання</w:t>
      </w:r>
      <w:r>
        <w:rPr>
          <w:rFonts w:cs="Times New Roman" w:ascii="Times New Roman" w:hAnsi="Times New Roman"/>
          <w:sz w:val="32"/>
          <w:szCs w:val="32"/>
        </w:rPr>
        <w:t xml:space="preserve">: дошка або фліпчарт, робочий зошит та ручка (для кожного </w:t>
      </w:r>
      <w:r>
        <w:rPr>
          <w:rFonts w:cs="Times New Roman" w:ascii="Times New Roman" w:hAnsi="Times New Roman"/>
          <w:sz w:val="32"/>
          <w:szCs w:val="32"/>
          <w:lang w:val="uk-UA"/>
        </w:rPr>
        <w:t xml:space="preserve"> </w:t>
      </w:r>
      <w:r>
        <w:rPr>
          <w:rFonts w:cs="Times New Roman" w:ascii="Times New Roman" w:hAnsi="Times New Roman"/>
          <w:sz w:val="32"/>
          <w:szCs w:val="32"/>
        </w:rPr>
        <w:t>учасника), маркери та папір формату А3 (для роботи в трьох групах).</w:t>
      </w:r>
    </w:p>
    <w:p>
      <w:pPr>
        <w:pStyle w:val="Normal"/>
        <w:spacing w:lineRule="auto" w:line="240" w:before="0" w:after="0"/>
        <w:jc w:val="both"/>
        <w:rPr/>
      </w:pPr>
      <w:r>
        <w:rPr>
          <w:rFonts w:cs="Times New Roman" w:ascii="Times New Roman" w:hAnsi="Times New Roman"/>
          <w:b/>
          <w:sz w:val="32"/>
          <w:szCs w:val="32"/>
        </w:rPr>
        <w:t>Учасники:</w:t>
      </w:r>
      <w:r>
        <w:rPr>
          <w:rFonts w:cs="Times New Roman" w:ascii="Times New Roman" w:hAnsi="Times New Roman"/>
          <w:sz w:val="32"/>
          <w:szCs w:val="32"/>
        </w:rPr>
        <w:t xml:space="preserve"> батьки, класний керівник</w:t>
      </w:r>
      <w:r>
        <w:rPr>
          <w:rFonts w:cs="Times New Roman" w:ascii="Times New Roman" w:hAnsi="Times New Roman"/>
          <w:sz w:val="32"/>
          <w:szCs w:val="32"/>
          <w:lang w:val="uk-UA"/>
        </w:rPr>
        <w:t>, психолог</w:t>
      </w:r>
      <w:r>
        <w:rPr>
          <w:rFonts w:cs="Times New Roman" w:ascii="Times New Roman" w:hAnsi="Times New Roman"/>
          <w:sz w:val="32"/>
          <w:szCs w:val="32"/>
        </w:rPr>
        <w:t>.</w:t>
      </w:r>
    </w:p>
    <w:p>
      <w:pPr>
        <w:pStyle w:val="Normal"/>
        <w:spacing w:lineRule="auto" w:line="240" w:before="0" w:after="0"/>
        <w:jc w:val="both"/>
        <w:rPr/>
      </w:pPr>
      <w:r>
        <w:rPr>
          <w:rFonts w:cs="Times New Roman" w:ascii="Times New Roman" w:hAnsi="Times New Roman"/>
          <w:b/>
          <w:sz w:val="32"/>
          <w:szCs w:val="32"/>
        </w:rPr>
        <w:t>Підготовка:</w:t>
      </w:r>
      <w:r>
        <w:rPr>
          <w:rFonts w:cs="Times New Roman" w:ascii="Times New Roman" w:hAnsi="Times New Roman"/>
          <w:sz w:val="32"/>
          <w:szCs w:val="32"/>
        </w:rPr>
        <w:t xml:space="preserve"> психолог вивчає психолого-педагогічну літературу з тематики зборів і добирає необхідні книжки та журнали для виставки; готує анкети та інформаційні листки.</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Хід зборі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еред початком тренінгу презентація програми на мультимедійному екрані.</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Вправа ―Взаємна презентаці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едучий: – Для успішної роботи в групі, нам необхідно ближче познайомитис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поную виконати вправу, яка допоможе нам це зробити. Створіть, будь ласка, пари за принципом ―сусіди по колу‖. Тепер вам необхідно отримати інформацію один про одного у формі ―інтерв’ю‖. Через 2 хв. по черзі вам необхідно презентувати один одного протягом 1 хвилин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Актуалізація те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звертає увагу учасників на плака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Увійдіть до світу дитини, доки відчинені двері…” – цей епіграф точно відображає тематичне спрямування нашої програми. Розпочинати профілактику вживання наркотиків та алкоголю в підлітковому віці запізно. Краще попередити проблеми, ніж вирішувати їх по мірі надходження. Що означає для мене профілактика вживання наркотиків та алкоголю дитиною? Чи потрібна вона взагалі? Чи повинні ми, батьки, цим займатися? Сьогодні ми обговоримо ці питання, адже засвоєння профілактичних знань та навичок буде неефективним, якщо ми вважатимемо, що нам це не потрібн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Оцінка рівня інформованості</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пояснює інструкцію до анкети, роздає ручки та анкети всім учасникам програми, кожному по два екземпляр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 Заповніть, будь ласка, анкету: ―Мої дії щодо профілактики наркотичних та алкогольних проблем у моєї дитини‖. Я даю вам анкету в двох екземплярах. Один ви заповнюєте зараз. Інший екземпляр анкети заповнює чоловік (дружина) вдома. Таким чином, ви матимете можливість порівняти відповіді та зробити відповідні висновки. Анкети залишаються у вас. У вас є 3 хв. для заповнення анке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Можливі питання батькі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Якщо не потрібно здавати анкети, навіщо їх заповнювати?‖</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rPr>
        <w:t>Відповідь: ―Дані анкети не мають на меті збір інформації. Це своєрідний метод ―самооцінки‖. Питання анкети спрямовані на отримання вами певної тематичної інформації, допомагають звернути увагу саме на ті моменти в розвитку та вихованні дитини, які виступають або факторами ризику щодо появи наркотичних та алкогольних проблем, або факторами захисту від них. Також, анкети – це найкращий спосіб перевірити свої та отримати нові знання з профілакти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Тематичний бло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авдання для групової дискусії</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 Чи вважаєте ви корисним впровадження профілактичної програми для батьків у школах? Чом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ідповіді учасникі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Коментар ведучого: – Дякую вам за відповіді. Досвід багатьох країн світу показав, що профілактика, спрямована лише на учнівський колектив, не є ефективною, тому були створені комплексні програми, спрямовані не лише на учня, а й на найближче його оточення, а саме: батьків, друзів, шкільний персонал. Програма для батьків надає можливість отримати знання за наступними темами... (Ведучий роздає інформаційний листок “Тематика профілактичних занять для батькі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 Ефективність профілактичних дій залежить від трьох складов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Коли починати профілактик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Що саме необхідно роби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Хто повинен це роби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об’єднує батьків у 3 групи, дає папір та маркер кожній групі.</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авдання для роботи в група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гр. – З якого віку необхідно починати профілактику наркотичних та алкогольних проблем у дітей? Чом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гр. – Які профілактичні дії, на ваш погляд, можуть бути ефективними? Чом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3 гр. – Хто повинен займатися профілактикою наркотичних та алкогольних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блем у дітей? Чом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дучий: – Ви можете обговорити ваші завдання у групах протягом 7 хв., а потім один учасник із кожної групи презентує відповід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ідповіді учасників з 1-ої гр.</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rPr>
        <w:t>Коментар ведучого: – Дані соціологічного дослідження говорять про те, що вік перших спроб алкоголю та наркотиків суттєво молодшає. А саме: перше вживання алкогольних напоїв відбувається у 9 років. Найбільший відсоток учнів починає вживати алкогольні напої у віці 13-14 років. Хоча б один раз у житті відчували стан сп’яніння 51% учнів (54% серед хлопців та 42% у дівчат). 2% учнів відчували стан сп’яніння у 9 років. 21% 15-ти річних хлопців та 22% дівчат зазначили, що дехто з їхнього оточення напивається щонайменше один раз на тиждень. Деякі батьки навіть не замислюються над цими питаннями, доки не настане підлітковий вік. А коли дитина стає підлітком, з’являються проблеми, і треба вже думати не про профілактику вживання, а про можливі методи порятунку дитин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рофілактику треба починати з народження дитини, коли ми, батьки, демонструємо дитині власну поведінку, ставлення до певних суспільних норм, а також своє ставлення до вживання алкоголю та наркотиків. Дитина схильна копіювати, наслідувати поведінку дорослих, особливо значущих для неї людей. </w:t>
      </w:r>
    </w:p>
    <w:p>
      <w:pPr>
        <w:pStyle w:val="Normal"/>
        <w:spacing w:lineRule="auto" w:line="240" w:before="0" w:after="0"/>
        <w:jc w:val="both"/>
        <w:rPr/>
      </w:pPr>
      <w:r>
        <w:rPr>
          <w:rFonts w:cs="Times New Roman" w:ascii="Times New Roman" w:hAnsi="Times New Roman"/>
          <w:sz w:val="32"/>
          <w:szCs w:val="32"/>
        </w:rPr>
        <w:t>Тому метод: ―Сину, не вживай алкоголь – це погано‖, – сказав батько, випиваючи келих пива, буде неефективни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ідповіді учасників з 2-ої гр.</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Коментар ведучого: – Вашій увазі пропоную прочитати інформаційній листок: </w:t>
      </w:r>
    </w:p>
    <w:p>
      <w:pPr>
        <w:pStyle w:val="Normal"/>
        <w:spacing w:lineRule="auto" w:line="240" w:before="0" w:after="0"/>
        <w:jc w:val="both"/>
        <w:rPr/>
      </w:pPr>
      <w:r>
        <w:rPr>
          <w:rFonts w:cs="Times New Roman" w:ascii="Times New Roman" w:hAnsi="Times New Roman"/>
          <w:sz w:val="32"/>
          <w:szCs w:val="32"/>
        </w:rPr>
        <w:t>―</w:t>
      </w:r>
      <w:r>
        <w:rPr>
          <w:rFonts w:cs="Times New Roman" w:ascii="Times New Roman" w:hAnsi="Times New Roman"/>
          <w:sz w:val="32"/>
          <w:szCs w:val="32"/>
        </w:rPr>
        <w:t>Хибні уявлення батьків, що заважають ефективній профілактиці‖. Профілактична програма, яку ми розпочали, має на меті показати – яким чином може відбуватися профілактика даних проблем у дитини за межами школи, тобто в родині. Адже багато хто з нас не тільки не знає як поговорити про це, а, навіть, починають говорити лише тоді, коли проблема з’явилась. Можливості щодо профілактики є в кожній сім’ї, адже для цього грошей не потрібно, потрібні три бажання: навчитися ефективно спілкуватися з дитиною; оволодіти достовірною інформацією про</w:t>
      </w:r>
      <w:r>
        <w:rPr>
          <w:rFonts w:cs="Times New Roman" w:ascii="Times New Roman" w:hAnsi="Times New Roman"/>
          <w:sz w:val="32"/>
          <w:szCs w:val="32"/>
          <w:lang w:val="uk-UA"/>
        </w:rPr>
        <w:t xml:space="preserve"> </w:t>
      </w:r>
      <w:r>
        <w:rPr>
          <w:rFonts w:cs="Times New Roman" w:ascii="Times New Roman" w:hAnsi="Times New Roman"/>
          <w:sz w:val="32"/>
          <w:szCs w:val="32"/>
        </w:rPr>
        <w:t>наркотики, алкоголь та ВІЛ/СНІД і говорити про це з дитино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ідповіді учасників з 3-ої гр.</w:t>
      </w:r>
    </w:p>
    <w:p>
      <w:pPr>
        <w:pStyle w:val="Normal"/>
        <w:spacing w:lineRule="auto" w:line="240" w:before="0" w:after="0"/>
        <w:jc w:val="both"/>
        <w:rPr/>
      </w:pPr>
      <w:r>
        <w:rPr>
          <w:rFonts w:cs="Times New Roman" w:ascii="Times New Roman" w:hAnsi="Times New Roman"/>
          <w:sz w:val="32"/>
          <w:szCs w:val="32"/>
        </w:rPr>
        <w:t xml:space="preserve">Коментар ведучого: – Кожен повинен займатися своєю справою, а саме: міліція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займається підлітками, які вже почали систематично вживати алкоголь або наркотики, лікарі – лікують вже залежних від наркотиків людей, вчителі надають знання та деякі навички поводження в колективі та забезпечують умови для профілактичної діяльності. А де дитина розвивається, як особистість, навчається розв’язувати життєві проблеми, отримує перші уявлення про світ, де вона, насамперед, сподівається на любов, підтримку та розуміння. Звичайно, в родині.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ерші уявлення про наркотичні речовини у дитини виникають у ранньому дитинстві на основі спостереження за поведінкою батьків. Формування ставлення дитини до алкоголю та наркотиків є важливою частиною життя родини. Саме у сім’ї дитина здобуває перший життєвий досвід, вчиться як поводитися в різних соціальних ситуаціях. Дуже важливо, щоб те, чого ми навчаємо дитину, підкріплювалося конкретними прикладами, щоб вона бачила, що у нас теорія не розходиться з практикою.</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едучий: – Як ви думаєте, чи залежить ставлення дитини до профілактичних </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rPr>
        <w:t>занять у школі від ставлення батьків до профілактичної роботи в школі?</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Відповіді учасників</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ментар ведучого: – Ми виконуємо важливу роль у формуванні ставлення нашої дитини до профілактичних занять, а саме: ми можемо або закріпити у дитини набуті профілактичні навички, або відвернути її увагу від профілактичної діяльності своєю байдужістю, пасивністю чи агресивністю. Наша роль постає у формуванні навичок безпечної поведінки дитини, в тому числі в її стійкій впевненій відмові від наркотиків і алкоголю. </w:t>
      </w:r>
      <w:r>
        <w:rPr>
          <w:rFonts w:cs="Times New Roman" w:ascii="Times New Roman" w:hAnsi="Times New Roman"/>
          <w:sz w:val="32"/>
          <w:szCs w:val="32"/>
        </w:rPr>
        <w:t>Моделі поведінки, які ми демонструємо у себе вдома, дають дитині сильні стимули утримуватися від наркотичних речовин, чи, навпаки, провокують експериментування з ними. Дитина менш схильна до наркотичних проблем, якщо вона міцно прив’язана до своєї сім’ї, якщо вона пов’язана з її цінностями, звичаями, якщо дитина успішно виконує свою родинну роль, обов’язки, і її за це винагороджують. Коли дитина навчилась приймати правильні рішення в сім’ї, вона більш здатна на розумні рішення в інших життєвих ситуаціях у суспільстві. Ми повинні мати точну й сучасну інформацію про наркотики та алкоголь для того, щоб передати її дітям. Якщо ми лише міркуємо, що ―це жахливо, дурість тощо‖, то цього недостатньо, щоб допомогти дитині. У нас є знання про алкоголь, його дію на психіку й тіло людини – це вже привід для розмови й обговорення з дитиною.</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Прошу написати дозвіл на учать вашої дитини у факультативі «Сімейна розмова».</w:t>
      </w:r>
    </w:p>
    <w:p>
      <w:pPr>
        <w:pStyle w:val="Normal"/>
        <w:spacing w:lineRule="auto" w:line="240" w:before="0" w:after="0"/>
        <w:jc w:val="both"/>
        <w:rPr/>
      </w:pPr>
      <w:r>
        <w:rPr>
          <w:rFonts w:cs="Times New Roman" w:ascii="Times New Roman" w:hAnsi="Times New Roman"/>
          <w:sz w:val="32"/>
          <w:szCs w:val="32"/>
        </w:rPr>
        <w:t>Одержання інформаційного листка</w:t>
      </w:r>
      <w:r>
        <w:rPr>
          <w:rFonts w:cs="Times New Roman" w:ascii="Times New Roman" w:hAnsi="Times New Roman"/>
          <w:sz w:val="32"/>
          <w:szCs w:val="32"/>
          <w:lang w:val="uk-UA"/>
        </w:rPr>
        <w:t xml:space="preserve">. </w:t>
      </w:r>
      <w:r>
        <w:rPr>
          <w:rFonts w:cs="Times New Roman" w:ascii="Times New Roman" w:hAnsi="Times New Roman"/>
          <w:sz w:val="32"/>
          <w:szCs w:val="32"/>
        </w:rPr>
        <w:t>Набір інформаційних листкі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ематика профілактичних занять для батьків», «Особливості дітей підліткового віку», «Хибні уявлення батьків, що заважають ефективній профілактиці».</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t>Дякую за увагу та співпрацю! Бажаю Вам успіхів у навчанні та вихованні</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t>дитини. До нових зустріче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1:38:00Z</dcterms:created>
  <dc:creator>админ</dc:creator>
  <dc:description/>
  <dc:language>en-US</dc:language>
  <cp:lastModifiedBy>админ</cp:lastModifiedBy>
  <cp:lastPrinted>2014-10-02T00:06:00Z</cp:lastPrinted>
  <dcterms:modified xsi:type="dcterms:W3CDTF">2016-01-31T21:38:00Z</dcterms:modified>
  <cp:revision>2</cp:revision>
  <dc:subject/>
  <dc:title/>
</cp:coreProperties>
</file>