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  <w:t>Родительское собрание в 6-м классе по теме "Возрастные личностные особенности шестиклассников и причины подростковой агрессии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родителей с возрастными личностными особенностями шестиклассника и причинами подростковой агресс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ь родителям, какое влияние оказывает стиль взаимоотношений подростка с родителями, на развитие личности и на формирование стиля отношений подростка к другим людя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рекомендации родителям по предупреждению детской агре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провед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ый лектор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дители, классный руководи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ительная работа к собран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зучение психолого-педагогической литературы по теме родительского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вместно со школьным библиотекарем готовлю выставку книг и журнальных ста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водится анкетирование детей и родителей по проблеме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 для родителей №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ет ли ваш ребенок агрессивным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их ситуациях он проявляет агрессию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 кого он проявляет агрессию?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ы предпринимаете в семье, чтобы преодолеть агрессивность ребё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 для родителей №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ям предъявляются 10 качеств характера. Необходимо отметить те качества, которые у подростка наиболее выражены и проранжировать их по степени выраженности в поведении подрост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увств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ладист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ен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ереживан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различ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ямство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рессивн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ерпимость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гоиз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 для уча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я радуюсь, когда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я смеюсь, когда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у меня хорошее настроение, когда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я плачу, когда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я злюсь, когда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я обижаюсь, когда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хорошо, когда меня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плохо, когда мен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ст для учащих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вами10 выражений, которые характеризуют человека. Выпишите те качества, которые по вашему мнению, могут относится к вам. Их должно быть не более пя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добр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зло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терпелив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нетерпелив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упрям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безразличн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хороший друг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умн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помощник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обидчив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Классный час: "Мои чувств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Анализ исследований психологической службы школы по проблеме детской агрессивности (по класс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и для родителей: предупреждение детской агрессив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СОБР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Вступительная ча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уважаемые родители. Спасибо, что вы нашли время и пришли на нашу встречу. Цели нашей работы следующие: сегодня мы познакомимся с возрастными и личностными особенностями шестиклассников и причинами подростковой агрессии, познакомлю вас с данными диагностики, которая была проведена по вашему запро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каким настроением вы пришли на собра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бы хотелось услышать о своем ребён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го боитесь услышать о своём ребён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Информационный лектор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 12-14лет - для детей период жизни полный "бурь и волнений, происходит гармональный взрыв. В подростковом возрасте подростки хотят быть как все, начинают одинаково одеваться, сбиваться в группы, придумывать свои шутки и особенный жаргон, в попытке быть своим среди своих. Подростки не отчуждаются от своих семей, но чаще обращаются к родителям в силу необходимости; когда нуждаются в защите. Например во время кризисных ситуаций, или в материальной поддержке, например, в деньгах. Как ни трудно для родителей это стремление детей к независимости. Очень важно делать все. Чтобы сохранить доверительность в общении с ними. Покажите своему ребенку, что вы его очень любите, что чтобы не случилось, вы его поймёте. Что у него есть дом, его крепость. Если у детей портятся отношения с родителями в этом возрасте, то эта проблема лишь усугубится в старших классах. А ведь отсутствие контакта с родителями в юности делают молодежь неустойчивой к влиянию со стороны сверстников, для которых употребление алкоголя и наркотиков является нормой поведения. Подростки предпочитают проводить свободное время со своими ровесниками. На формирование самооценки, самоуважения подростка значительную роль оказывает восприятие его сверстниками, их мнение. И чем с большим пониманием относятся к этому родители, тем меньше стрессов испытывает 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1лет до 13 лет - кризисный период детства. Сильный кризис - 13 лет. Длится от 3лет до 5лет. Родители обязаны быть очень терпеливы. Воспитание ребенка непосильный труд - до старости. Воспитывая ребенка, родители должны пожертвовать очень многим. Дети Богом даны, их нужно любить, любовь должна быть разумной. Их нужно отпустить и пусть идут с вами рядом. Понимайте их, помогайте. (15 -16лет - синзитивный возраст) - любовь, дети делают много ошибок в этом возра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я себя со взрослыми, подросток приходит к заключению, что между ним и взрослым никакой разницы нет. Он претендует на равноправие в отношениях со старшими и идёт на конфликты, отстаивая свою "взрослую" пози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общение и взаимопонимание. Как часто взрослые слышат "Вы нас не понимаете. Вам некогда по - человечески поговорить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подростку ещё далеко до истинной взрослости - и физически, и психологически, и социально. Он объективно не может включиться во взрослую жизнь, но стремиться к ней и претендует на равные с взрослыми права. Новая позиция проявляется в разных сферах, чаще всего - во внешнем облике, в мане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ь взаимоотношений подростка с родителями, существующий в семье, оказывает большое влияние на развитие личности и на формирование стиля отношений подростка к другим людям, в частности сверстн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итарный тип семейного воспитания приводит к тому, что подросток, где как ему кажется, он ненаказуем, жёстко обращается со сверстниками, явно демонстрирует свою свободу, нарушая нормы поведения в общественных местах. С посторонними людьми такой подросток или беспомощно застенчив, или расхлябанно дурашлив и неуважител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осток из семьи с попустительским стилем воспитания в своём поведении со сверстниками зависит от других, от внешних влияний. Если ребёнок попадает в асоциальную группу, возможны наркомания и другие формы социального неприемлемого по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кратический тип воспитания наилучшим образом влияет на формирование отношений со сверстниками. Этот стиль в наибольшей степени способствует воспитанию самостоятельности, активности, инициативы и социальной ответств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, прослушав информацию о типах воспитания, каждый для себя определите какой тип вы используете в воспитании ваших детей. Возможно кто то пересмотрит свой тип воспитания и выберет более оптимальный, более подходящий в воспитании вашего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бсуждение анкет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проанализировать причины проявления негативных эмоций и чувств подростков, то они в первую очередь связаны с семь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ые ссоры родителей, физическое насилие родителей по отношению друг к другу, грубость и хамство ежедневного общения, унижение, сарказм и ирония, желание постоянно видеть друг в друге плохое и подчёркивать это - ежедневная школа агрессии, в которой подросток формируется и получает уроки мастерства в проявлении агр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главных условий предотвращения агрессивного поведения подростка является требовательность родителей по отношению к себе, и по отношению к собственному ребёнку. Требовательный по отношению к себе родитель никогда не позволит требовать от своего ребёнка то, что им самим в его ребёнке не заложено. В первую очередь, требовательный к себе родитель способен анализировать методы своего воспитания и корректировать их с учётом складывающейся си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, родители должны помнить, что требовательность - это не тирания. Тирания порождает тиранию. Требовательность должна быть разумной и доброжелательной. Проявляя требовательность, необходимо считаться с обстоятельствами, с физическим и душевным состоянием подрос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тельность оправдана тогда, когда перед ребёнком выдвигаются посильные задачи и оказывается посильная помощь в их решении, иначе она просто лишена смыс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их методах воспитания, в предъявлении требовательности к подростку родители должны быть последовательны и ед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амятки родителям по предупреждению детской агрессив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ятка №1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райтесь сохранить в своей семье атмосферу открытости и довер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авайте своему ребёнку несбыточных обещаний, не вселяйте в его душу несбыточных надеж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авьте своему ребёнку каких бы то ни было услов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тактичны в проявлении мер воздействия на ребён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казывайте своего ребёнка за то, что позволяете себ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йтесь поделиться со своим ребёнком своими чувствами и слабост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еодоления подростковой агрессии в своём арсенале уважаемые родители вы должны иметь: внимание, сочувствие, терпение, требовательность, честность, открытость, обязательность, доброту, ласку, заботу, доверие, понимание, чувство юмора, ответственность, так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Рефлексия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ен мнением родителей об услышанном в ходе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Подведение ит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м наша встреча завершается. Я благодарю всех вас за внимание, за ваши вопро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заключение хочу рассказать притчу: "Крест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 как-то один человек, что у него слишком тяжёлая судьба. И обратился он к Господу Богу с такой просьбой: "Спаситель, мой крест слишком тяжёл и я не могу его нести. У всех людей, которых я знаю, кресты гораздо легче. Не мог бы ты заменить мой крест на более лёгкий?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казал Бог: "Хорошо, я приглашаю тебя в моё хранилище крестов - выбери себе тот, который тебе самому понравится". Пришёл человек в хранилище и стал подбирать себе крест: он примерял на себя все кресты, и все ему казались слишком тяжёлыми. Перемеряя все кресты, заметил он у самого выхода крест, который показался ему легче других и сказал Господу: "Позволь мне взять этот". И Бог сказал: "Так ведь это и есть твой собственный крест, который ты оставил в дверях, чтобы примерить остальные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я по этой притче, у каждого из нас своя ноша. Любите своих детей, отдавайте им всё, чтобы получить в старости - это ваша старо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ю успехов вам и вашим детям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1:54:00Z</dcterms:created>
  <dc:creator>Admin</dc:creator>
  <dc:description/>
  <dc:language>en-US</dc:language>
  <cp:lastModifiedBy>админ</cp:lastModifiedBy>
  <cp:lastPrinted>2012-11-19T09:28:00Z</cp:lastPrinted>
  <dcterms:modified xsi:type="dcterms:W3CDTF">2016-01-31T21:54:00Z</dcterms:modified>
  <cp:revision>2</cp:revision>
  <dc:subject/>
  <dc:title/>
</cp:coreProperties>
</file>