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5" w:before="0" w:after="0"/>
        <w:ind w:firstLine="540"/>
        <w:jc w:val="both"/>
        <w:rPr/>
      </w:pPr>
      <w:r>
        <w:rPr>
          <w:rFonts w:cs="Times New Roman" w:ascii="Times New Roman" w:hAnsi="Times New Roman"/>
          <w:b/>
          <w:bCs/>
          <w:color w:val="000000"/>
          <w:sz w:val="28"/>
          <w:szCs w:val="28"/>
          <w:lang w:val="ru-RU" w:eastAsia="uk-UA"/>
        </w:rPr>
        <w:t xml:space="preserve">                </w:t>
      </w:r>
      <w:r>
        <w:rPr>
          <w:rFonts w:cs="Times New Roman" w:ascii="Times New Roman" w:hAnsi="Times New Roman"/>
          <w:b/>
          <w:bCs/>
          <w:color w:val="000000"/>
          <w:sz w:val="28"/>
          <w:szCs w:val="28"/>
          <w:lang w:val="ru-RU" w:eastAsia="uk-UA"/>
        </w:rPr>
        <w:t>БА</w:t>
      </w:r>
      <w:r>
        <w:rPr>
          <w:rFonts w:cs="Times New Roman" w:ascii="Times New Roman" w:hAnsi="Times New Roman"/>
          <w:b/>
          <w:bCs/>
          <w:color w:val="000000"/>
          <w:sz w:val="28"/>
          <w:szCs w:val="28"/>
          <w:lang w:eastAsia="uk-UA"/>
        </w:rPr>
        <w:t>ТЬКІВСЬКІ ЗБОРИ 7 КЛАС «Вороги підліткового віку»</w:t>
      </w:r>
    </w:p>
    <w:p>
      <w:pPr>
        <w:pStyle w:val="Normal"/>
        <w:spacing w:lineRule="atLeast" w:line="285" w:before="0" w:after="0"/>
        <w:jc w:val="both"/>
        <w:rPr>
          <w:rFonts w:ascii="Times New Roman" w:hAnsi="Times New Roman" w:cs="Times New Roman"/>
          <w:b/>
          <w:b/>
          <w:bCs/>
          <w:color w:val="000000"/>
          <w:sz w:val="28"/>
          <w:szCs w:val="20"/>
          <w:lang w:val="ru-RU" w:eastAsia="uk-UA"/>
        </w:rPr>
      </w:pPr>
      <w:r>
        <w:rPr>
          <w:rFonts w:cs="Times New Roman" w:ascii="Times New Roman" w:hAnsi="Times New Roman"/>
          <w:b/>
          <w:bCs/>
          <w:color w:val="000000"/>
          <w:sz w:val="28"/>
          <w:szCs w:val="20"/>
          <w:lang w:val="ru-RU" w:eastAsia="uk-UA"/>
        </w:rPr>
      </w:r>
    </w:p>
    <w:p>
      <w:pPr>
        <w:pStyle w:val="Normal"/>
        <w:spacing w:lineRule="atLeast" w:line="285" w:before="0" w:after="0"/>
        <w:ind w:firstLine="540"/>
        <w:jc w:val="both"/>
        <w:rPr>
          <w:rFonts w:ascii="Times New Roman" w:hAnsi="Times New Roman" w:cs="Times New Roman"/>
          <w:color w:val="000000"/>
          <w:sz w:val="28"/>
          <w:szCs w:val="20"/>
          <w:lang w:eastAsia="uk-UA"/>
        </w:rPr>
      </w:pPr>
      <w:r>
        <w:rPr>
          <w:rFonts w:cs="Times New Roman" w:ascii="Times New Roman" w:hAnsi="Times New Roman"/>
          <w:b/>
          <w:bCs/>
          <w:color w:val="000000"/>
          <w:sz w:val="28"/>
          <w:szCs w:val="20"/>
          <w:lang w:eastAsia="uk-UA"/>
        </w:rPr>
        <w:t>Мета:</w:t>
      </w:r>
      <w:r>
        <w:rPr>
          <w:rFonts w:cs="Times New Roman" w:ascii="Times New Roman" w:hAnsi="Times New Roman"/>
          <w:color w:val="000000"/>
          <w:sz w:val="28"/>
          <w:lang w:eastAsia="uk-UA"/>
        </w:rPr>
        <w:t> </w:t>
      </w:r>
      <w:r>
        <w:rPr>
          <w:rFonts w:cs="Times New Roman" w:ascii="Times New Roman" w:hAnsi="Times New Roman"/>
          <w:color w:val="000000"/>
          <w:sz w:val="28"/>
          <w:szCs w:val="20"/>
          <w:lang w:eastAsia="uk-UA"/>
        </w:rPr>
        <w:t>звернути увагу батьків на найвищу цінність життя – здоров’я їх та їхніх дітей. Формувати негативне ставлення до вживання тютюнових, алкогольних та наркотичних засобів; переконати батьків у необхідності активного обговорення цієї проблеми в родині.</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w:t>
      </w:r>
    </w:p>
    <w:p>
      <w:pPr>
        <w:pStyle w:val="Normal"/>
        <w:spacing w:lineRule="atLeast" w:line="285" w:before="0" w:after="0"/>
        <w:ind w:firstLine="540"/>
        <w:jc w:val="center"/>
        <w:rPr>
          <w:rFonts w:ascii="Times New Roman" w:hAnsi="Times New Roman" w:cs="Times New Roman"/>
          <w:color w:val="000000"/>
          <w:sz w:val="28"/>
          <w:szCs w:val="27"/>
          <w:lang w:eastAsia="uk-UA"/>
        </w:rPr>
      </w:pPr>
      <w:r>
        <w:rPr>
          <w:rFonts w:cs="Times New Roman" w:ascii="Times New Roman" w:hAnsi="Times New Roman"/>
          <w:b/>
          <w:bCs/>
          <w:color w:val="000000"/>
          <w:sz w:val="28"/>
          <w:szCs w:val="20"/>
          <w:lang w:eastAsia="uk-UA"/>
        </w:rPr>
        <w:t>Хід заходу:</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lang w:eastAsia="uk-UA"/>
        </w:rPr>
        <w:t> </w:t>
      </w:r>
      <w:r>
        <w:rPr>
          <w:rFonts w:cs="Times New Roman" w:ascii="Times New Roman" w:hAnsi="Times New Roman"/>
          <w:color w:val="000000"/>
          <w:sz w:val="28"/>
          <w:szCs w:val="20"/>
          <w:lang w:eastAsia="uk-UA"/>
        </w:rPr>
        <w:t>Доброго дня, шановні батьки. Раді вітати вас у нашій шкільній родині. Дякую за те, що змогли відкласти усі свої справи і прийти на нашу зустріч. Ваш прихід є свідченням того, що вам не байдужа доля ваших дітей.</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Ви – люди, у яких різна освіта, різний характер, різні погляди на життя, різні долі, але є одне, що об’єднує вас, – це ваші діти, які можуть стати горем чи радістю. Як і що треба зробити, щоб ваша дитина стала для вас щастям, щоб колись можна було сказати собі: «Життя склалось». Саме на це запитання ми спробуємо дати відповідь у процесі нашої роботи. Але спочатку нам треба познайомитись один з одним.</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b/>
          <w:bCs/>
          <w:color w:val="000000"/>
          <w:sz w:val="28"/>
          <w:szCs w:val="20"/>
          <w:lang w:eastAsia="uk-UA"/>
        </w:rPr>
        <w:t> </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b/>
          <w:bCs/>
          <w:color w:val="000000"/>
          <w:sz w:val="28"/>
          <w:szCs w:val="20"/>
          <w:lang w:eastAsia="uk-UA"/>
        </w:rPr>
        <w:t>1. Вправа «Дерево».</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b/>
          <w:bCs/>
          <w:color w:val="000000"/>
          <w:sz w:val="28"/>
          <w:szCs w:val="20"/>
          <w:lang w:eastAsia="uk-UA"/>
        </w:rPr>
        <w:t>Мета:</w:t>
      </w:r>
      <w:r>
        <w:rPr>
          <w:rFonts w:cs="Times New Roman" w:ascii="Times New Roman" w:hAnsi="Times New Roman"/>
          <w:color w:val="000000"/>
          <w:sz w:val="28"/>
          <w:lang w:eastAsia="uk-UA"/>
        </w:rPr>
        <w:t> </w:t>
      </w:r>
      <w:r>
        <w:rPr>
          <w:rFonts w:cs="Times New Roman" w:ascii="Times New Roman" w:hAnsi="Times New Roman"/>
          <w:color w:val="000000"/>
          <w:sz w:val="28"/>
          <w:szCs w:val="20"/>
          <w:lang w:eastAsia="uk-UA"/>
        </w:rPr>
        <w:t>познайомитися, згуртувати колектив батьків та створити комфортну атмосферу для успішної співпраці.</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b/>
          <w:bCs/>
          <w:color w:val="000000"/>
          <w:sz w:val="28"/>
          <w:szCs w:val="20"/>
          <w:lang w:eastAsia="uk-UA"/>
        </w:rPr>
        <w:t>Матеріали:</w:t>
      </w:r>
      <w:r>
        <w:rPr>
          <w:rFonts w:cs="Times New Roman" w:ascii="Times New Roman" w:hAnsi="Times New Roman"/>
          <w:color w:val="000000"/>
          <w:sz w:val="28"/>
          <w:lang w:eastAsia="uk-UA"/>
        </w:rPr>
        <w:t> </w:t>
      </w:r>
      <w:r>
        <w:rPr>
          <w:rFonts w:cs="Times New Roman" w:ascii="Times New Roman" w:hAnsi="Times New Roman"/>
          <w:color w:val="000000"/>
          <w:sz w:val="28"/>
          <w:szCs w:val="20"/>
          <w:lang w:eastAsia="uk-UA"/>
        </w:rPr>
        <w:t>вирізані листочки зеленого кольору, засохла гілка дерева для прикріплення листочків батьками під час презентації.</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b/>
          <w:bCs/>
          <w:color w:val="000000"/>
          <w:sz w:val="28"/>
          <w:szCs w:val="20"/>
          <w:lang w:eastAsia="uk-UA"/>
        </w:rPr>
        <w:t>Психолог:</w:t>
      </w:r>
      <w:r>
        <w:rPr>
          <w:rFonts w:cs="Times New Roman" w:ascii="Times New Roman" w:hAnsi="Times New Roman"/>
          <w:b/>
          <w:bCs/>
          <w:color w:val="000000"/>
          <w:sz w:val="28"/>
          <w:lang w:eastAsia="uk-UA"/>
        </w:rPr>
        <w:t> </w:t>
      </w:r>
      <w:r>
        <w:rPr>
          <w:rFonts w:cs="Times New Roman" w:ascii="Times New Roman" w:hAnsi="Times New Roman"/>
          <w:color w:val="000000"/>
          <w:sz w:val="28"/>
          <w:szCs w:val="20"/>
          <w:lang w:eastAsia="uk-UA"/>
        </w:rPr>
        <w:t>У народі виховання дітей порівнюють з вирощуванням дерева. Дереву так само, як і дітям, потрібна любов і піклування. Погляньте на це деревце. Це – символ учнів вашого класу. Кожна гілочка – учень класу. Без допомоги і підтримки з боку батьків діти не відчувають себе щасливими, потрібними, у них не виникає потреби розвивати і удосконалювати себе. Дерево виглядає сумним і нещасним. Давайте прикрасимо його, цим самим виразимо підтримку своїм дітям.</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Вам треба написати своє ім’я на зеленому листочку і на кожну букву придумати прикметник або просто якесь слово. Довго не думайте, записуйте те, що першим спало на думку.</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Після виконання вправи кожен учасник представляє себе. Психолог звертає увагу на те, що кожна презентація – це опис характеру кожного учасника).</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lang w:eastAsia="uk-UA"/>
        </w:rPr>
        <w:t> </w:t>
      </w:r>
      <w:r>
        <w:rPr>
          <w:rFonts w:cs="Times New Roman" w:ascii="Times New Roman" w:hAnsi="Times New Roman"/>
          <w:color w:val="000000"/>
          <w:sz w:val="28"/>
          <w:szCs w:val="20"/>
          <w:lang w:eastAsia="uk-UA"/>
        </w:rPr>
        <w:t>Дякую всім за активну роботу. Тепер ви знаєте не лише імена один одного, а й деякі риси характеру, способи поведінки. Сподіваюсь, що вправа допомогла і вам самим багато чого нового дізнатись про себе.</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Думаю, що ви неодноразово чули вислів «діти – наші квіти». Дбайливий садівник знає наперед, яка квітка виросте з того чи іншого насіння, а от батьки, на жаль, не можуть цього знати. Зате ви можете мріяти про майбутнє своїх дітей і створювати відповідні умови для їх здійснення. Які ж мрії кожного з вас стосовно ваших дітей – про це ми зараз і дізнаємось.</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b/>
          <w:bCs/>
          <w:color w:val="000000"/>
          <w:sz w:val="28"/>
          <w:szCs w:val="20"/>
          <w:lang w:eastAsia="uk-UA"/>
        </w:rPr>
        <w:t>2. Вправа «Квітка бажань».</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Запишіть на квітці, якою ви хочете бачити свою дитину. (Батьки по черзі зачитують написане і прикріпляють квітку на дерево). Дякую вам за виконання вправи і бажаю, щоб усе, що ви записали, здійснилось. Як ви думаєте, що потрібно дітям у першу чергу для того, щоб здійснились усі ваші мрії стосовно них? І що потрібно вам для того, щоб ви змогли якомога довше підтримувати своїх дітей у радостях і тривогах, у всіх починання? (Здоров’я).</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Ви, мабуть, погодитеся з твердженням, що для щасливого життя в XXI столітті вашій дитині насамперед необхідно бути здоровою.</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Добре, міцне здоров’я – головна умова повноцінного життя.</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Здоров’я допомагає реалізувати свої плани, успішно вирішувати життєві завдання й долати труднощі. Однак стан здоров’я українців, особливо дітей, викликає тривогу. Кількість людей зменшується дуже великими темпами.</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Одними з основних причин є алкоголь та куріння, вживання яких викликає різноманітні захворювання, що призводять до смерті. На жаль, мало хто з дорослих усвідомлює реальні наслідки даної проблеми.</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b/>
          <w:bCs/>
          <w:color w:val="000000"/>
          <w:sz w:val="28"/>
          <w:szCs w:val="20"/>
          <w:lang w:eastAsia="uk-UA"/>
        </w:rPr>
        <w:t>Ворог №1 – алкоголь.</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b/>
          <w:bCs/>
          <w:color w:val="000000"/>
          <w:sz w:val="28"/>
          <w:szCs w:val="20"/>
          <w:lang w:eastAsia="uk-UA"/>
        </w:rPr>
        <w:t>Інформаційне повідомлення психолога:</w:t>
      </w:r>
      <w:r>
        <w:rPr>
          <w:rFonts w:cs="Times New Roman" w:ascii="Times New Roman" w:hAnsi="Times New Roman"/>
          <w:color w:val="000000"/>
          <w:sz w:val="28"/>
          <w:lang w:eastAsia="uk-UA"/>
        </w:rPr>
        <w:t> </w:t>
      </w:r>
      <w:r>
        <w:rPr>
          <w:rFonts w:cs="Times New Roman" w:ascii="Times New Roman" w:hAnsi="Times New Roman"/>
          <w:color w:val="000000"/>
          <w:sz w:val="28"/>
          <w:szCs w:val="20"/>
          <w:lang w:eastAsia="uk-UA"/>
        </w:rPr>
        <w:t>За даними ВОЗ (Всесвітньої організації охорони здоров’я), половина світу не п’ють алкогольні напої (або п’ють мало). При вживанні алкоголю до 3 літрів на душу населення за рік країну треба вважати знизьким рівнем вживання. 3-5 літрів на рік – середній рівень. 5-7 літрів – великий рівень вживання. Також, за даними, при вживанні абсолютного алкоголю 8л/чол. на рік починається згасання етносу – вимирання нації. Цей показник по Україні сьогодні (2011 р.) близько 12-13 л (називаються цифри й до 18).</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Україна посідає п’яте місце за рівнем алкоголізму у світі і перше місце за рівнем дитячого алкоголізму.</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ВОЗ провів опитування школярів у 41 країні світу, чи вживають вони спиртне. Україна в списку перша: 40 відсотків дітей в нашій країні вживають алкоголь.</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Соціальні дослідження показують:</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У віці до 10 років 40% хлопчиків й 20% дівчат уже пробували алкоголь.</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В 11-12 років кожен другий школяр уже пробував алкогольні напої.</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В 12 років алкогольні напої пробували вже 50% дітей.</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Сьогодні 40% дітей (від 14 до 18 років) «уже причастилися» до алкоголю.</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Щодня й щотижня пиво п’ють 15% старшокласників та понад 50% першокурсників ПТУ.</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Слабоалкогольні напої з домішкою горілки вживають майже 10% старшокласників. 25% першокурсників ПТУ.</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Хоча б раз у житті п’яними були 20% старшокласників й 70% першокурсників ПТУ, а 4-10 разів і більше в цьому стані перебували 2% старшокласників й до 20% першокурсників.</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Окрім горілчаного алкоголізму, в Україні велику загрозу несе також пивний алкоголізм. За останні десять років кількість пивних алкоголіків в Україні зросла в 10 разів. Частка пивних алкоголіків в мегаполісах складає 10%-15%. Однією з основних причин є міф про нешкідливість пива.</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У чому ж небезпека пива? Найбільш руйнівний і шкідливий наслідок його споживання — хворе серце або, як назвав його німецький лікар професор Болінгер, «баварське», «пивне серце». Вміст вуглекислоти в пиві сприяє швидкому проникненню великої кількості рідини (адже пива багато не буває!) в судинну систему, значно перевантажуючи її. Це веде до варикозного розширення вен, різкого збільшення порожнин серця, потовщення його стінок, некрозів у серцевому м’язі, зменшення мітохондрій й т. ін. Останні зміни пов’язані з наявністю у пиві кобальту, що застосовується як стабілізатор пивної піни. Вміст цього токсичного елементу в серцевому м’язі у тих, хто споживає пиво, перевищує допустиму норму в 10 разів. Крім того, кобальт викликає запальні процеси в стравоході й шлунку. Пиво стимулює секрецію шлункового соку з підвищеним вмістом соляної кислоти (зрозуміло, що воно протипоказано хворим на гастрит з підвищеною кислотністю та ерозивними ушкодженнями слизової оболонки шлунково-кишкового тракту). Через деякий час відбувається атрофія залоз, що супроводжується відчуттям важкості, переповнення шлунка, відрижкою повітрям, нудотою та ін.</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Хміль містить особливі стероїдоподібні речовини – фітоестрогени, які є рослинними аналогами жіночих статевих гормонів. В організмі здорової жінки на добу виробляється 0,3-0,7 мг естрогену. Дієва концентрація жіночого гормону в 1 літрі пива може досягати 0,15 мг в перерахунку на естроген. Цієї кількості досить для помітного впливу на гормональний статус людини. Саме тому чоловіки, які зловживають пінним напоєм, поступово стають схожими на жінок – з’являються відкладання жиру на стегнах, «пивний» живіт, розширюється таз, збільшуються груди (інколи спостерігається виділення молозива). Поступово розвивається імпотенція, перероджуються тканини сім’яників. Вживання алкоголю жінками призводить до розростання тканин матки та яєчників, збільшення секреції в фаллопієвих трубах, порушення менструального циклу, стає сумнівною репродуктивна функція.</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Не слід забувати про дуже високий вміст сивушних масел у пиві. Для порівняння: згідно санітарних вимог у горілці має бути не більше 3 мг/л цих токсичних речовин, в той час як пиво містить інколи 50-100 мг/л! А наявність таких трупних отрут як кадаверин, путресцин та тирамін пояснює похмільний синдром, призводить до ураження нирок. Якщо все вищезазначене ще остаточно не переконало вас у небезпеці пива, додайте до цього списку збільшення ризику розвитку раку грудей на 30%, катаракти та макулопатії в 1,5 – 3 рази, дегенеративний вплив на головний мозок, ураження печінки, схильність до алкоголізму вашої майбутньої дитини і т. д. Отже, вибір за вами!</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У наш час дуже популярними стали слабоалкогольні напої, які нібито не приносять жодної шкоди організму, хоча в дійсності все зовсім інакше. Внаслідок цієї «нешкідливої» пропаганди, так звані «легкі» солодкі напої користуються попитом серед підлітків та молоді, які навіть не завжди зауважують, як випивають по декілька баночок цих напоїв на день. У баночці «легкого» напою перебуває газована рідина з вмістом алкоголю в середньому до 9%. Так, при споживанні чотирьох баночок людина випиває 225 грамів чистої горілки і вже через декілька місяців перетворюється в хронічного алкоголіка. Вплив на організм цих напоїв часто є ще шкідливішим, ніж звичайна горілка, вино чи коньяк, оскільки слабоалкогольні напої – це суміш спирту, підсолоджувачів, барвників та інших інгредієнтів, частина яких вже давно заборонена в європейських країнах.</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Підлітковий, або дитячий, алкоголізм, мабуть, один з найстрашніших видів алкоголізму. Він стає причиною перетворення здорової дитини на дегенерата. Для підліткового організму не існує поняття нешкідливого вживанняалкоголю. Алкоголь дуже грубо втручається в процес становлення несформованого підліткового організму та завжди якоюсь мірою деформує особистість. А тому будь-яке вживання спиртного в підлітковому віці – зловживання!</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З чого починається підлітковий алкоголізм? Найчастіше із сімейних застіль. Створюється відчуття, що взагалі всі зібралися тут не заради спілкування, а тільки заради випивки. Це — ключовий момент. Дитина обов’язково відчує це і запам’ятає. У деяких родинах дітям безтурботно дають пробувати пиво або вино: «Нехай привчається з дитинства, щоб потім не став алкоголіком». Невже так дійсно можна думати?! Де тут хоч якась логіка?! Такими діями «люблячі» батьки привчають дитину до думки, що алкоголь — це смачно, що це дозволено (бо ж батьки самі дають). А потім наступає підлітковий вік. Підлітки завжди наслідують старших, у їхній поведінці обов’язково відображене те, що вони бачили вдома: застілля батьків, алкогольний досвід старших братів та сестер. Вдома вони бачили, що випивається все, що поставлено на стіл. Що пити треба хоробро — великими порціями. І хоча це трапляється за згодою батьків, у колі родини, але все ж таки є небезпечним – знімається психологічний бар’єр – і підліток вважає, що він уже має право випити з товаришами або навіть сам, якщо з’явиться така нагода.</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Оскільки дорослий організм набагато стійкіший до великих доз алкоголю, аніж дитячий, підліток бачить, що наслідки вживання алкоголю не страшні: веселий настрій, дивакувата поведінка… Тому, на жаль, у своїх компаніях підлітки саме так і п’ють: великими дозами, випиваючи все, що вдалося добути, ніколи нічого не залишаючи на потім. І при мінімумі їжі. Таке пиття призводить до непередбачуваних наслідків: алкогольної інтоксикації, що часто закінчується перебуванням у реанімації та навіть смертю. Варто пам’ятати – перший сумний досвід вживання алкоголю не відбиває бажання у підлітків продовжувати пити, навпаки, стає своєрідним стимулом: «Хіба я слабак?». Починають пити менше, але не припиняють цього робити.</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Вживання алкоголю дуже швидко викликає в несформованому дитячому організмі серйозні захворювання внутрішніх органів (печінки, серця, нирок та ін.), розвивається алкогольна токсична енцефалопатія, тобто, мозок пошкоджується алкоголем і, як наслідок, спостерігається відставання в психічному розвитку, знижується успішність у школі. Причому, мозок реагує на алкоголь дуже швидко, наслідки відчуваються миттєво.</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b/>
          <w:bCs/>
          <w:color w:val="000000"/>
          <w:sz w:val="28"/>
          <w:szCs w:val="20"/>
          <w:lang w:eastAsia="uk-UA"/>
        </w:rPr>
        <w:t>Ворог №2 куріння.</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Коли Карлу Ліннею запропонували дати характеристику людині, як біологічному видові та класифікувати її, то вчений відповів: «Людина – це тварина на двох ногах, без пір’я і курить».</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З кожним роком вік курців стрімко знижується, незважаючи на загрозу, яку ця звичка приносить організмові:</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Кожні 6,5 секунд у світі помирає один курець від важких хвороб викликаних сигаретами.</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554 людини за годину.</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13290 людей за добу.</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b/>
          <w:bCs/>
          <w:color w:val="000000"/>
          <w:sz w:val="28"/>
          <w:szCs w:val="20"/>
          <w:lang w:eastAsia="uk-UA"/>
        </w:rPr>
        <w:t>Куріння викликає різноманітні захворювання:</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рак;</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інфаркт;</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імпотенція;</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гангрена;</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 астма у дітей.</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Всі бачили фільм «Біле сонце пустелі» і всі знають митника Верещагина. Цю роль зіграв чудовий актор Павло Борисович Луспєкаєв. Але ніхто в країні навіть не знає, чим він хворів і від чого помер.</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Річ у тому, що Павло Луспєкаєв був відчайдушним курцем – справжнім тютюновим наркоманом.</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У 35 років у нього утворилися виразки на ногах, які не загоювалися – наслідки облітерації судин.</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Лікарі наполягали на ампутації, але Павло вблагав їх обрізати мінімум – відрізали пальці на правій нозі. Але через місяць стало ясно – потрібно ампутувати пальці і на лівій нозі. Так його і «різали по частинах»: третя операція позбавила його стопи однієї ноги, четверта – стопи іншої. У фільмі «Біле сонце пустелі» він знімав в чоботях із спеціальними вставками.</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Цікавим є наступний момент: Абдула вистрілив і уламком скла Верещагіну порізало брову. За день до зйомок цієї сцени Павло брав участь в п’яній бійці в ресторані, і п’яний ножем різнув йому брову. Гримери спробували замазати рану, але кров продовжувала сочитися і режисер вирішив це використати. Так народилася знайома нам сцена.</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Річ у тім, що у хворих ендартеріїтом погано загоюються рани.</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Це остання повна роль актора. Він помер незабаром від розриву аорти, не доживши лише місяць до прем’єри «Білого сонця».</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Кращий воротар ХХ століття. Єдиний голкіпер, який був нагороджений золотим м’ячем – Лев Іванович Яшин. Всі, хто захоплюються футболом, і вболівальники зокрема, його знають, а як померла ця людина не знає ніхто.</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Він також був відчайдушним курцем. У підлітковому віці, близько 14 років, працював на оборонному заводі в</w:t>
      </w:r>
      <w:r>
        <w:rPr>
          <w:rFonts w:cs="Times New Roman" w:ascii="Times New Roman" w:hAnsi="Times New Roman"/>
          <w:color w:val="000000"/>
          <w:sz w:val="28"/>
          <w:szCs w:val="20"/>
          <w:lang w:val="ru-RU" w:eastAsia="uk-UA"/>
        </w:rPr>
        <w:t xml:space="preserve"> </w:t>
      </w:r>
      <w:r>
        <w:rPr>
          <w:rFonts w:cs="Times New Roman" w:ascii="Times New Roman" w:hAnsi="Times New Roman"/>
          <w:color w:val="000000"/>
          <w:sz w:val="28"/>
          <w:szCs w:val="20"/>
          <w:lang w:eastAsia="uk-UA"/>
        </w:rPr>
        <w:t>евакуації. Там навчився тягнути отруйний тютюновий дим. Курив навіть будучи спортсменом. До матчу «настроювався» «бєломоріной», після – нею ж «відпочивав». Ховався і соромився, але кинути не зміг. І в 51 рік відбулася облітерація судин на нозі, відрізали спочатку до коліна і протягом півроку різали все вище і вище, вкінець його змучивши, так що не стало за що кріпити протез.</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Потім була облітерація судин на іншій нозі. 2 дні не давав відрізати, а коли без свідомості поклали на операційний стіл, було вже пізно… Така ціна за пристрасть до цигарок. А ви або ваші діти готові заплатити її?</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szCs w:val="20"/>
          <w:lang w:eastAsia="uk-UA"/>
        </w:rPr>
        <w:t>Тютюн – це рослина, яку споживають лише дві істоти – маленький зелений черв’ячок і людина. Але маленький зелений черв’ячок не знає нічого ліпшого за тютюн. А ви знаєте! Отож будьте розсудливими і задумайтесь над тим, чи варто починати або продовжувати курити.</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b/>
          <w:bCs/>
          <w:color w:val="000000"/>
          <w:sz w:val="28"/>
          <w:szCs w:val="20"/>
          <w:lang w:eastAsia="uk-UA"/>
        </w:rPr>
        <w:t>(Перегляд фільму про шкоду алкоголю і куріння для організму людини).</w:t>
      </w:r>
    </w:p>
    <w:p>
      <w:pPr>
        <w:pStyle w:val="Normal"/>
        <w:spacing w:lineRule="atLeast" w:line="285" w:before="0" w:after="0"/>
        <w:ind w:firstLine="540"/>
        <w:jc w:val="both"/>
        <w:rPr>
          <w:rFonts w:ascii="Times New Roman" w:hAnsi="Times New Roman" w:cs="Times New Roman"/>
          <w:color w:val="000000"/>
          <w:sz w:val="28"/>
          <w:szCs w:val="27"/>
          <w:lang w:eastAsia="uk-UA"/>
        </w:rPr>
      </w:pPr>
      <w:r>
        <w:rPr>
          <w:rFonts w:cs="Times New Roman" w:ascii="Times New Roman" w:hAnsi="Times New Roman"/>
          <w:color w:val="000000"/>
          <w:sz w:val="28"/>
          <w:lang w:eastAsia="uk-UA"/>
        </w:rPr>
        <w:t> </w:t>
      </w:r>
      <w:r>
        <w:rPr>
          <w:rFonts w:cs="Times New Roman" w:ascii="Times New Roman" w:hAnsi="Times New Roman"/>
          <w:color w:val="000000"/>
          <w:sz w:val="28"/>
          <w:szCs w:val="20"/>
          <w:lang w:eastAsia="uk-UA"/>
        </w:rPr>
        <w:t>Якщо ви не хочете, щоб ваші діти стали жертвами п’яних сутичок на дискотеках, у дворах та сумнівних компаніях, якщо ви не хочете плакати через страшні діагнози, поставлені вашим ще зовсім малесеньким онукам, які лише починають пізнавати цей світ та любити свою родину, якщо ви не хочете бачити, як ваші діти на очах помирають від страшних хвороб, залишаючи сиротами ваших онуків — покажіть приклад, відмовтесь від вживання алкоголю. Пам’ятайте, будь-яка кількість будь-якого алкоголю приносить шкоду вашому здоров’ю та здоров’ю вашої дитини. І не лише фізичному, але і психологічному.</w:t>
      </w:r>
    </w:p>
    <w:p>
      <w:pPr>
        <w:pStyle w:val="Normal"/>
        <w:rPr/>
      </w:pPr>
      <w:r>
        <w:rPr>
          <w:rFonts w:cs="Times New Roman" w:ascii="Times New Roman" w:hAnsi="Times New Roman"/>
          <w:b/>
          <w:sz w:val="28"/>
          <w:lang w:val="ru-RU"/>
        </w:rPr>
        <w:t>Вправа «Золота нитка»(</w:t>
      </w:r>
      <w:r>
        <w:rPr>
          <w:rFonts w:cs="Times New Roman" w:ascii="Times New Roman" w:hAnsi="Times New Roman"/>
          <w:sz w:val="28"/>
          <w:lang w:val="ru-RU"/>
        </w:rPr>
        <w:t>на розвиток в учасників навичок саморегуляції</w:t>
      </w:r>
    </w:p>
    <w:p>
      <w:pPr>
        <w:pStyle w:val="Normal"/>
        <w:spacing w:before="0" w:after="200"/>
        <w:jc w:val="both"/>
        <w:rPr/>
      </w:pPr>
      <w:r>
        <w:rPr>
          <w:rFonts w:cs="Times New Roman" w:ascii="Times New Roman" w:hAnsi="Times New Roman"/>
          <w:i/>
          <w:sz w:val="28"/>
          <w:lang w:val="ru-RU"/>
        </w:rPr>
        <w:t>Хід вправи:</w:t>
      </w:r>
      <w:r>
        <w:rPr>
          <w:rFonts w:cs="Times New Roman" w:ascii="Times New Roman" w:hAnsi="Times New Roman"/>
          <w:sz w:val="28"/>
          <w:lang w:val="ru-RU"/>
        </w:rPr>
        <w:t xml:space="preserve"> «Сядьте зручно, розслабтеся, заплющіть очі. Уявіть собі, що ви з’єднані зі Всесвітом тонкою золотою ниткою, яка тягнеться від маківки голови вверх, у безкінечність. Вона постійно вас підтримує і наповнює енергією. Ви відчуваєте, як ця </w:t>
      </w:r>
      <w:r>
        <w:rPr>
          <w:rFonts w:cs="Times New Roman" w:ascii="Times New Roman" w:hAnsi="Times New Roman"/>
          <w:sz w:val="28"/>
        </w:rPr>
        <w:t xml:space="preserve">енергія заповнює все ваше тіло, наповнює вас теплом… Будь-яку «вилітання з колії» призводить до втрати цього зв’язку. </w:t>
      </w:r>
      <w:r>
        <w:rPr>
          <w:rFonts w:cs="Times New Roman" w:ascii="Times New Roman" w:hAnsi="Times New Roman"/>
          <w:b/>
          <w:i/>
          <w:sz w:val="28"/>
        </w:rPr>
        <w:t>Пам’ятайте,</w:t>
      </w:r>
      <w:r>
        <w:rPr>
          <w:rFonts w:cs="Times New Roman" w:ascii="Times New Roman" w:hAnsi="Times New Roman"/>
          <w:sz w:val="28"/>
        </w:rPr>
        <w:t xml:space="preserve"> що ви завжди можете його відновити, звільнивши золоту ниточку від усіх перешкод на її шляху. Коли ви втрачаєте душевну рівновагу, згадуйте про те, що у вас є підтримка, і уявляйте свій зв'язок зі Всесвітом через цю золоту нит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23:01:00Z</dcterms:created>
  <dc:creator>Домашний</dc:creator>
  <dc:description/>
  <dc:language>en-US</dc:language>
  <cp:lastModifiedBy>админ</cp:lastModifiedBy>
  <dcterms:modified xsi:type="dcterms:W3CDTF">2016-02-02T23:01:00Z</dcterms:modified>
  <cp:revision>2</cp:revision>
  <dc:subject/>
  <dc:title>БАТЬКІВСЬКІ ЗБОРИ У 7 КЛАСІ</dc:title>
</cp:coreProperties>
</file>