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 освіти</w:t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гачівської районної ради</w:t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стан розвитку і діяльність психологічної та соціальної служб Дергачівського району у 2016-2017 навчальному році</w:t>
      </w:r>
    </w:p>
    <w:p>
      <w:pPr>
        <w:pStyle w:val="Normal"/>
        <w:widowControl w:val="false"/>
        <w:autoSpaceDE w:val="false"/>
        <w:ind w:right="2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 РМО практичні психологи і соціальні педагоги)</w:t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right"/>
        <w:rPr/>
      </w:pPr>
      <w:r>
        <w:rPr>
          <w:b/>
          <w:bCs/>
          <w:sz w:val="28"/>
          <w:szCs w:val="28"/>
          <w:lang w:val="uk-UA"/>
        </w:rPr>
        <w:t xml:space="preserve">Практичний психолог </w:t>
      </w:r>
    </w:p>
    <w:p>
      <w:pPr>
        <w:pStyle w:val="Normal"/>
        <w:widowControl w:val="false"/>
        <w:shd w:fill="FFFFFF" w:val="clear"/>
        <w:autoSpaceDE w:val="false"/>
        <w:ind w:right="228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угач Тамара Федорівна</w:t>
      </w:r>
    </w:p>
    <w:p>
      <w:pPr>
        <w:pStyle w:val="Normal"/>
        <w:widowControl w:val="false"/>
        <w:shd w:fill="FFFFFF" w:val="clear"/>
        <w:autoSpaceDE w:val="false"/>
        <w:ind w:right="228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. Дергачі </w:t>
      </w:r>
    </w:p>
    <w:p>
      <w:pPr>
        <w:pStyle w:val="Normal"/>
        <w:widowControl w:val="false"/>
        <w:autoSpaceDE w:val="false"/>
        <w:ind w:right="22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17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2016-2017 навчального року в навчальних закладах Дергачівського району працювали 19 практичних психологів і 2 соціальні педагог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валіфікаційний рівень, особовий склад, навантаження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05"/>
        <w:gridCol w:w="1134"/>
        <w:gridCol w:w="2693"/>
        <w:gridCol w:w="2262"/>
        <w:gridCol w:w="855"/>
        <w:gridCol w:w="85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ліфікаційний 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ий закла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І. по 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антаже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ліфікаційна катего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ницівська гімназія №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гач Тамара Федорі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,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кваліфікаційна категорі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ницівська гімназія №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буз Ірина Абдулбасирі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,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ницівська ЗОШ  І-ІІІ ст. №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еславець Людмила Георгі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данилівський ліц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Олена Микола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а гімназія №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ік Ольга Володимирі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аліфікаційна категорі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січанський НВ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хненко Валентина Сергі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івський ДНЗ «Берізка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ристенко Олена Анатолі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удянська ЗОШ І-ІІ с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акова Олена Євгені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педагог</w:t>
            </w:r>
          </w:p>
        </w:tc>
      </w:tr>
      <w:tr>
        <w:trPr>
          <w:trHeight w:val="20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ДНЗ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 «Сонечко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нчук Світлана Микола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З «Лелеченька» м.Дергач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ицька Олена Анатолі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вірський НВ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олощук Наталя Олександрі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шанський ДНЗ «Світанок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ил Галина Юрі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Черкаськолозівська ЗОШ І-ІІІ ст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горова Катерина Микола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педагог</w:t>
            </w:r>
          </w:p>
        </w:tc>
      </w:tr>
      <w:tr>
        <w:trPr>
          <w:trHeight w:val="5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опопівський НВ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ошенко Олена Олегі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усько-Лозівський НВ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щака Олена Віталі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 ліц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митренко Валентина Валентині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ліце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гойда Світлана Павлі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 ДНЗ «Калинка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ілова Ольга Василі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 НВК «ЗОШ – ДЗ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інька Анастасія Олегі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півський НВ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тоцька Альона Геннадії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Науково-методична тема</w:t>
      </w:r>
      <w:r>
        <w:rPr>
          <w:b/>
          <w:sz w:val="28"/>
          <w:szCs w:val="28"/>
          <w:lang w:val="uk-UA"/>
        </w:rPr>
        <w:t xml:space="preserve"> роботи психологічної і соціальної служб</w:t>
      </w:r>
      <w:r>
        <w:rPr>
          <w:b/>
          <w:bCs/>
          <w:sz w:val="28"/>
          <w:szCs w:val="28"/>
          <w:lang w:val="uk-UA"/>
        </w:rPr>
        <w:t xml:space="preserve"> Дергачівського району у 2016-2017 навчальному році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rFonts w:eastAsia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«Створення умов для розвитку професійної компетентності  практичних психологів та соціальних педагогів щодо модернізації роботи методичних об’єднань у системі неформальної та інформальної освітньої діяльності працівників психологічної служби»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апрямки роботи 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35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часть у здійсненні освітньої, виховної роботи, спрямованої на забезпечення всебічного особистісного розвитку дітей і учнівської молоді, збереження їх повноцінного психічного здоров’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роцесу адаптації учнів та вихованців;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сихологічний супровід процесу адаптації учнів 1-х, 5-х,10-х класів до навчання у школі в умовах введення нових Держстандартів;</w:t>
      </w:r>
    </w:p>
    <w:p>
      <w:pPr>
        <w:pStyle w:val="Normal"/>
        <w:numPr>
          <w:ilvl w:val="1"/>
          <w:numId w:val="11"/>
        </w:numPr>
        <w:ind w:left="0" w:hanging="360"/>
        <w:jc w:val="left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профілактика  і корекція  відхилень в інтелектуальному та особистісному розвитку дитини;</w:t>
      </w:r>
    </w:p>
    <w:p>
      <w:pPr>
        <w:pStyle w:val="Normal"/>
        <w:numPr>
          <w:ilvl w:val="1"/>
          <w:numId w:val="11"/>
        </w:numPr>
        <w:ind w:left="0" w:hanging="360"/>
        <w:jc w:val="left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сприянні повноцінному  особистісному та інтелектуальному розвитку учнів на кожному віковому етапі;</w:t>
      </w:r>
    </w:p>
    <w:p>
      <w:pPr>
        <w:pStyle w:val="Normal"/>
        <w:numPr>
          <w:ilvl w:val="1"/>
          <w:numId w:val="11"/>
        </w:numPr>
        <w:ind w:left="0" w:hanging="360"/>
        <w:jc w:val="left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збереження та зміцнення психологічного здоров</w:t>
      </w:r>
      <w:r>
        <w:rPr>
          <w:rFonts w:cs="Times New Roman CYR"/>
          <w:b/>
          <w:sz w:val="28"/>
          <w:lang w:val="uk-UA"/>
        </w:rPr>
        <w:t>'</w:t>
      </w:r>
      <w:r>
        <w:rPr>
          <w:b/>
          <w:sz w:val="28"/>
          <w:lang w:val="uk-UA"/>
        </w:rPr>
        <w:t>я  учасників навчально-         виховного процесу;</w:t>
      </w:r>
    </w:p>
    <w:p>
      <w:pPr>
        <w:pStyle w:val="Normal"/>
        <w:numPr>
          <w:ilvl w:val="1"/>
          <w:numId w:val="11"/>
        </w:numPr>
        <w:ind w:left="0" w:hanging="360"/>
        <w:jc w:val="left"/>
        <w:rPr/>
      </w:pPr>
      <w:r>
        <w:rPr>
          <w:rFonts w:eastAsia="Times New Roman"/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психолого-педагогічний супровід розвитку креативної особистості</w:t>
      </w:r>
    </w:p>
    <w:p>
      <w:pPr>
        <w:pStyle w:val="Normal"/>
        <w:numPr>
          <w:ilvl w:val="1"/>
          <w:numId w:val="11"/>
        </w:numPr>
        <w:ind w:left="0" w:hanging="360"/>
        <w:jc w:val="left"/>
        <w:rPr/>
      </w:pPr>
      <w:r>
        <w:rPr>
          <w:rFonts w:eastAsia="Times New Roman"/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забезпечення  індивідуального підходу до кожної дитини  на основі її психолого-педагогічного вивчення;</w:t>
      </w:r>
    </w:p>
    <w:p>
      <w:pPr>
        <w:pStyle w:val="Normal"/>
        <w:numPr>
          <w:ilvl w:val="1"/>
          <w:numId w:val="11"/>
        </w:numPr>
        <w:ind w:left="0" w:hanging="360"/>
        <w:jc w:val="left"/>
        <w:rPr/>
      </w:pPr>
      <w:r>
        <w:rPr>
          <w:rFonts w:eastAsia="Times New Roman"/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пропаганда психологічних знань,</w:t>
      </w:r>
    </w:p>
    <w:p>
      <w:pPr>
        <w:pStyle w:val="Normal"/>
        <w:numPr>
          <w:ilvl w:val="1"/>
          <w:numId w:val="11"/>
        </w:numPr>
        <w:ind w:left="0" w:hanging="360"/>
        <w:jc w:val="left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передження негативного впливу стресу на учасників педагогічного процесу (проведення релаксаційних та розвивальних занять);</w:t>
      </w:r>
    </w:p>
    <w:p>
      <w:pPr>
        <w:pStyle w:val="Normal"/>
        <w:numPr>
          <w:ilvl w:val="1"/>
          <w:numId w:val="11"/>
        </w:numPr>
        <w:ind w:left="0" w:hanging="360"/>
        <w:jc w:val="left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надання психологічної допомоги учням, схильним до девіантної поведінк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дітей суїцидального ризику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вибору підлітками професій з урахуванням їх ціннісних орієнтацій, здібностей, життєвих планів і можливостей, підготовка учнів до свідомого життя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здійснення превентивного виховання, профілактики злочинності, алкоголізму і наркоманії, інших залежностей і шкідливих звичок серед підлітків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формуванню психологічної культури учнів, педагогів, батьків, консультування з питань психології, її практичного використання в організації навчально-виховного процесу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учнями щодо формування позитивної мотивації у ставленні до навчання, потреби творчої самореалізації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а робота з батьками учнів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ренінгів, спрямованих на гармонізацію міжособистісних стосунків учасників педагогічного процесу, групових занять з розвитку пізнавальних здібностей учнів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сихолого-педагогічних семінарів, тренінгів, виступи на батьківських зборах з актуальних психологічних питань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методична робота спрямована на ведення ділової документації практичного психолога і соціального педагога, психологічну просвіту всіх учасників навчально-виховного процесу для самостійного вивчення нових питань психологічної нау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2"/>
          <w:numId w:val="14"/>
        </w:numPr>
        <w:autoSpaceDE w:val="false"/>
        <w:spacing w:lineRule="auto" w:line="240" w:before="0" w:after="0"/>
        <w:ind w:left="720" w:right="228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-методичні, методичні, інформаційні розробки.</w:t>
      </w:r>
    </w:p>
    <w:p>
      <w:pPr>
        <w:pStyle w:val="Style18"/>
        <w:widowControl w:val="false"/>
        <w:autoSpaceDE w:val="false"/>
        <w:spacing w:lineRule="auto" w:line="240" w:before="0" w:after="0"/>
        <w:ind w:left="720" w:right="22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551"/>
        <w:gridCol w:w="1985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ібліографічний опис розроб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нотаці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льова гру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примірників</w:t>
            </w:r>
          </w:p>
        </w:tc>
      </w:tr>
      <w:tr>
        <w:trPr>
          <w:trHeight w:val="30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"Порадник учителя (викладача) історії. Навчально-методичний посібник. За ред. Колесникової О.В. - Харків: "Діса плюс", 2017.- 248 с. (с. 195, 201, колектив авторів)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орма матеріалів практикоорієнтовна і спрямована на підтримку сучасного вчителя (викладача) у роботі з дітьми й учнівською молоддю, завданням якого є виховання гідного громадянина патріота країни.</w:t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autoSpaceDE w:val="false"/>
              <w:ind w:right="128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ител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0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ник-довідник з конфліктології для керівників навчальних закладів. Частина 1і 2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/>
            </w:pPr>
            <w:r>
              <w:rPr>
                <w:bCs/>
                <w:lang w:val="uk-UA"/>
              </w:rPr>
              <w:t xml:space="preserve">М.П.Пугач, Т.Ф.Пугач, К.М.Стрюк, Л.О.Горбунова. –Х.:Вид.група «Основа», 2017. -160 с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8" w:hanging="0"/>
              <w:rPr/>
            </w:pPr>
            <w:r>
              <w:rPr>
                <w:lang w:val="uk-UA" w:eastAsia="en-US"/>
              </w:rPr>
              <w:t>Пояснення понять, розкриття їх наукового змісту; формує більш високий освітній і професійний рівень педагогів, дає змогу вільно оперувати поняттями конфліктології, втілювати їх в життя та користуватися ними для запобігання конфліктних ситуацій та вирішення конфліктів різного спрямув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и навчальних закладів, практичні психологи, соціальні педагоги, учител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</w:t>
            </w:r>
          </w:p>
        </w:tc>
      </w:tr>
    </w:tbl>
    <w:p>
      <w:pPr>
        <w:pStyle w:val="Normal"/>
        <w:widowControl w:val="false"/>
        <w:autoSpaceDE w:val="false"/>
        <w:ind w:right="2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both"/>
        <w:rPr/>
      </w:pPr>
      <w:r>
        <w:rPr>
          <w:b/>
          <w:sz w:val="28"/>
          <w:szCs w:val="28"/>
          <w:lang w:val="uk-UA"/>
        </w:rPr>
        <w:t>1.1.2. Узагальнення та пропаганда досвіду роботи в районі (місті</w:t>
      </w:r>
      <w:r>
        <w:rPr>
          <w:sz w:val="28"/>
          <w:szCs w:val="28"/>
          <w:lang w:val="uk-UA"/>
        </w:rPr>
        <w:t>).</w:t>
      </w:r>
    </w:p>
    <w:p>
      <w:pPr>
        <w:pStyle w:val="Style18"/>
        <w:widowControl w:val="false"/>
        <w:autoSpaceDE w:val="false"/>
        <w:spacing w:lineRule="auto" w:line="240" w:before="0" w:after="0"/>
        <w:ind w:left="0" w:right="22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жаль не проводилось узагальнення досвіду роботи  ні одного з практичних психологів чи соціальних педагогів. Маємо надію, що молоде покоління накопичить такий досвід і він буде узагальнений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1.1.3. Участь в районних (міських), шкільних методичних нарадах, семінарах, конференціях з обміну досвідом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"/>
        <w:gridCol w:w="2661"/>
        <w:gridCol w:w="1843"/>
        <w:gridCol w:w="1706"/>
        <w:gridCol w:w="845"/>
        <w:gridCol w:w="2693"/>
      </w:tblGrid>
      <w:tr>
        <w:trPr/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т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льова груп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робо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часникі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і місце проведення</w:t>
            </w:r>
          </w:p>
        </w:tc>
      </w:tr>
      <w:tr>
        <w:trPr>
          <w:trHeight w:val="10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Завдання психологічної і соціальної служб на 2016/2017 н.р</w:t>
            </w:r>
            <w:r>
              <w:rPr>
                <w:color w:val="FF0000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lang w:val="uk-UA"/>
              </w:rPr>
              <w:t>психологи та соціальні педагог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становча зустріч в межах серпневої районної конферен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rFonts w:eastAsia="Times New Roman"/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29.08.2016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ергачівська гімназія №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Вплив середовища на психічний розвиток особистості підліт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05.10.2016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зей А.С.Макарен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одвірки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>3</w:t>
            </w:r>
            <w:r>
              <w:rPr>
                <w:color w:val="FF0000"/>
                <w:lang w:val="uk-UA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color w:val="FF0000"/>
                <w:lang w:val="uk-UA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/>
              <w:t>Попередження насильства у шкільному середови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7.12.201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сько-Лозівський НВ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емоційної сфери дошкільників засобами художнь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.02.2017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льшанський ДНЗ «Світанок» </w:t>
            </w:r>
          </w:p>
        </w:tc>
      </w:tr>
      <w:tr>
        <w:trPr>
          <w:trHeight w:val="174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Забезпечення збереження і зміцнення здоров’я всіх учасників навчально-виховного процесу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lang w:val="uk-UA"/>
              </w:rPr>
              <w:t>психологи та соціальні педагог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05.04.20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оданилівський ліц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4. Аналіз методичної робо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етодична робота психологічної і соціальної служб  була направлення на підвищення професійного рівня практичних психологів і соціальних педагогів. Проведені районні засідання, їх тематика направлена на ті питання і проблеми які найбільше актуальні і якими досить досконало  володіють учасники об’єднання.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Особливо цікаво було проведено практичне заняття «Розвиток емоційної сфери дошкільників засобами художньої діяльності» в Вільшанському ДНЗ «Світанок» та «попередження насильства у шкільному середовищі»в </w:t>
      </w:r>
      <w:r>
        <w:rPr>
          <w:lang w:val="uk-UA"/>
        </w:rPr>
        <w:t>Русько-Лозівському НВ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720" w:right="228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и, конференції, які організовували і проводили:</w:t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720" w:right="228" w:hanging="720"/>
        <w:jc w:val="both"/>
        <w:rPr/>
      </w:pPr>
      <w:r>
        <w:rPr/>
        <w:t>Методична допомога (консультації) учасникам навчального процесу: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31"/>
        <w:gridCol w:w="5738"/>
      </w:tblGrid>
      <w:tr>
        <w:trPr>
          <w:trHeight w:val="293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рми допомог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у надана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ий консиліум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і, адміністрація закладу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 на педрадах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і, адміністрація закладу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 та лекції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і, адміністрація закладу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упи на батьківських зборах 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вателі, батьки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лекторій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і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і стол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і, батьки</w:t>
            </w:r>
          </w:p>
        </w:tc>
      </w:tr>
      <w:tr>
        <w:trPr>
          <w:trHeight w:val="364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консультації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і учасники навчально-виховного процесу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Більшість практичних психологів і соціальних педагогів, згідно їх      аналітичним звітам, активно організовували роботу з усіма учасниками навчально-виховного процесу. Цікаві види занять проводились в усіх навчально-виховних закладах</w:t>
      </w:r>
      <w:r>
        <w:rPr>
          <w:sz w:val="28"/>
          <w:szCs w:val="28"/>
          <w:lang w:val="uk-UA"/>
        </w:rPr>
        <w:t>, такі як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right="-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ступ перед </w:t>
      </w:r>
      <w:r>
        <w:rPr>
          <w:b/>
          <w:i/>
          <w:sz w:val="28"/>
          <w:szCs w:val="28"/>
          <w:lang w:val="uk-UA"/>
        </w:rPr>
        <w:t xml:space="preserve">батьками </w:t>
      </w:r>
      <w:r>
        <w:rPr>
          <w:sz w:val="28"/>
          <w:szCs w:val="28"/>
          <w:lang w:val="uk-UA"/>
        </w:rPr>
        <w:t xml:space="preserve">майбутніх першокласників «На порозі школи», виступ на батьківських зборах з батьками першокласників «Адаптація першокласників», круглий стіл з батьками 3-х класів «Підтримка позитивних емоцій у дитини», виступ на батьківських зборах в 4–х класах «Телевізор і  комп'ютер в житті моєї дитини», «Відповідальне ставлення  батьків до прав дитини», виступ на батьківських зборах в 5–х класах «Адаптація до 5 класу» та семінар-практикум «Правила безпеки в соціальних мережах», виступ на батьківських зборах в 6–х класах «Особливості учнів 6 класу», семінар-практикум на батьківських зборах в 7-х класах «Роль сім’ї в розвитку моральних якостей підлітка», «Вулиця і спілкування наших дітей» та «Підлітковий вік – час конфліктів», виступ на батьківських зборах в 9-х  класах «Життєві цілі підлітків», виступ на батьківських зборах в 10 класі „Безпека при працевлаштуванні", виступ на батьківських зборах в 11 класі «Підтримка і допомога при підготовці до ЗНО»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  <w:tab w:val="left" w:pos="10490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i/>
          <w:sz w:val="28"/>
          <w:szCs w:val="28"/>
          <w:lang w:val="uk-UA"/>
        </w:rPr>
        <w:t>учителями</w:t>
      </w:r>
      <w:r>
        <w:rPr>
          <w:sz w:val="28"/>
          <w:szCs w:val="28"/>
          <w:lang w:val="uk-UA"/>
        </w:rPr>
        <w:t xml:space="preserve"> – тренінгові заняття на педагогічній раді «Особливості зростання учителя початкових класів засобами неформальної та інформальної освіти як один із шляхів підвищення якості навчально-виховного процесу у школі І ступеня», «Робота педагогічного колективу ліцею щодо виховання громадянина, патріота, інтелектуально розвиненої, духовно і морально зрілої особистості, готової протистояти викликам сучасного життя», «Психологічна готовність педагогів до взаємодії з дитиною з особливими освітніми потребами», семінар-практикум «Підтримка дитини в кризовому стані», Семінар-практикум «Булінг в шкільному середовищі», семінар «Причини суїцидальної поведінки підлітків», круглий стіл «Як захистити права дитини в школі?», семінар «Торгівля людьми: суть, причини та наслідки», «Підтримка обдарованої молоді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  <w:tab w:val="left" w:pos="10490" w:leader="none"/>
        </w:tabs>
        <w:autoSpaceDE w:val="false"/>
        <w:ind w:left="0" w:right="-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майбутніми першокласниками</w:t>
      </w:r>
      <w:r>
        <w:rPr>
          <w:sz w:val="28"/>
          <w:szCs w:val="28"/>
          <w:lang w:val="uk-UA"/>
        </w:rPr>
        <w:t xml:space="preserve"> – терапевтичні казки «Кораблик», «Про Кошеня, або чого мені хвилюватися?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</w:tabs>
        <w:autoSpaceDE w:val="false"/>
        <w:ind w:left="0" w:right="-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1 класів</w:t>
      </w:r>
      <w:r>
        <w:rPr>
          <w:sz w:val="28"/>
          <w:szCs w:val="28"/>
          <w:lang w:val="uk-UA"/>
        </w:rPr>
        <w:t xml:space="preserve"> - корекційно-розвивальні заняття «Казкова школа», бесіда «Я вмію дружити», «Вміння домовлятися та не сваритися»,  «Тайна мого імені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2 класів</w:t>
      </w:r>
      <w:r>
        <w:rPr>
          <w:sz w:val="28"/>
          <w:szCs w:val="28"/>
          <w:lang w:val="uk-UA"/>
        </w:rPr>
        <w:t xml:space="preserve"> – бесіда «Знайомство із собою»,  «Як долати тривожний стан», «Уміння слухати», «Навіщо мені телефон?», «Як подолати свої страхи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3 класів</w:t>
      </w:r>
      <w:r>
        <w:rPr>
          <w:sz w:val="28"/>
          <w:szCs w:val="28"/>
          <w:lang w:val="uk-UA"/>
        </w:rPr>
        <w:t xml:space="preserve"> - бесіда «Про шкідливість лихослів’я», «Конструктивне спілкування», корекційно-розвивальні заняття «Робота зі своїми страхами», «Сторони мого характеру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  <w:tab w:val="left" w:pos="10488" w:leader="none"/>
        </w:tabs>
        <w:autoSpaceDE w:val="false"/>
        <w:ind w:left="0" w:right="-2" w:firstLine="284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4 класів</w:t>
      </w:r>
      <w:r>
        <w:rPr>
          <w:sz w:val="28"/>
          <w:szCs w:val="28"/>
          <w:lang w:val="uk-UA"/>
        </w:rPr>
        <w:t xml:space="preserve"> – бесіда «Я за життя без насильства», «Як можна себе підтримати?», «Навіщо себе оцінювати?», «Таємниці характеру», «Довіра та підтримка в класі», «Як уникнути лиха?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5 класів</w:t>
      </w:r>
      <w:r>
        <w:rPr>
          <w:sz w:val="28"/>
          <w:szCs w:val="28"/>
          <w:lang w:val="uk-UA"/>
        </w:rPr>
        <w:t xml:space="preserve"> – бесіда «Як захистити себе в інтернеті?», «Знайомство із собою», тренінгове заняття «Як управляти агресією та гнівом?», «Як володіти своїми емоціями?», «Як підтримувати дружні стосунки?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учнями 6 класів</w:t>
      </w:r>
      <w:r>
        <w:rPr>
          <w:sz w:val="28"/>
          <w:szCs w:val="28"/>
          <w:lang w:val="uk-UA"/>
        </w:rPr>
        <w:t xml:space="preserve"> – бесіда «Про погані звички», «Особливості підліткового віку», «Як не бути самотнім?», «Як долати хвилювання»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7 класів</w:t>
      </w:r>
      <w:r>
        <w:rPr>
          <w:sz w:val="28"/>
          <w:szCs w:val="28"/>
          <w:lang w:val="uk-UA"/>
        </w:rPr>
        <w:t xml:space="preserve"> – бесіда «Моя індивідуальність», «Насильство та його форми», тренінгове заняття «Як можна себе підтримати?», «Як керувати агресією та гнівом?», «Цінність людського життя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</w:tabs>
        <w:autoSpaceDE w:val="false"/>
        <w:ind w:left="0" w:right="-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8 класів</w:t>
      </w:r>
      <w:r>
        <w:rPr>
          <w:sz w:val="28"/>
          <w:szCs w:val="28"/>
          <w:lang w:val="uk-UA"/>
        </w:rPr>
        <w:t xml:space="preserve"> – бесіда «Як ставитися до невдач?», «Як розвивати свої вольові якості», «Як себе захистити?».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-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9 класів</w:t>
      </w:r>
      <w:r>
        <w:rPr>
          <w:sz w:val="28"/>
          <w:szCs w:val="28"/>
          <w:lang w:val="uk-UA"/>
        </w:rPr>
        <w:t xml:space="preserve"> - бесіда «Помилки у виборі професії», «Великий світ професій», «Мої мрії?», тренінгове заняття «Протидія булінгу в школі», «Як краще підготуватися до іспитів?», «Як допомогти людині в ситуації кризи?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10 класу</w:t>
      </w:r>
      <w:r>
        <w:rPr>
          <w:sz w:val="28"/>
          <w:szCs w:val="28"/>
          <w:lang w:val="uk-UA"/>
        </w:rPr>
        <w:t xml:space="preserve"> – бесіда «Плюси та мінуси стресу для людини?», «Світ моїх почуттів», тренінгове заняття «Чому ми кажемо насильству «Ні!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еолекторій «Небезпечна гра». </w:t>
      </w:r>
    </w:p>
    <w:p>
      <w:pPr>
        <w:pStyle w:val="Normal"/>
        <w:numPr>
          <w:ilvl w:val="0"/>
          <w:numId w:val="6"/>
        </w:numPr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учнями 11 класу</w:t>
      </w:r>
      <w:r>
        <w:rPr>
          <w:sz w:val="28"/>
          <w:szCs w:val="28"/>
          <w:lang w:val="uk-UA"/>
        </w:rPr>
        <w:t xml:space="preserve"> - бесіда «Стрес в житті людини?», тренінгове заняття «Стоп насильству!», «Протидія булінгу в дитячому сеередовищі», «Екзаменаційний стрес: психологія подолання»,</w:t>
      </w:r>
      <w:r>
        <w:rPr/>
        <w:t xml:space="preserve"> </w:t>
      </w:r>
      <w:r>
        <w:rPr>
          <w:sz w:val="28"/>
          <w:szCs w:val="28"/>
          <w:lang w:val="uk-UA"/>
        </w:rPr>
        <w:t>Відеолекторій «Станція призначення життя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  <w:tab w:val="left" w:pos="10488" w:leader="none"/>
        </w:tabs>
        <w:autoSpaceDE w:val="false"/>
        <w:ind w:left="0" w:right="-2" w:hanging="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лідерами класів</w:t>
      </w:r>
      <w:r>
        <w:rPr>
          <w:sz w:val="28"/>
          <w:szCs w:val="28"/>
          <w:lang w:val="uk-UA"/>
        </w:rPr>
        <w:t>, учнями 8, 9, 10, 11 класів - круглий стіл «Яким мене бачать?», «Моє призначення як лідера?», «Важливість адекватної самооцінки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0" w:leader="none"/>
          <w:tab w:val="left" w:pos="10488" w:leader="none"/>
        </w:tabs>
        <w:autoSpaceDE w:val="false"/>
        <w:ind w:left="0" w:right="-2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членами </w:t>
      </w:r>
      <w:r>
        <w:rPr>
          <w:b/>
          <w:sz w:val="28"/>
          <w:szCs w:val="28"/>
          <w:lang w:val="uk-UA"/>
        </w:rPr>
        <w:t>волонтерської організації «Крапелька добра</w:t>
      </w:r>
      <w:r>
        <w:rPr>
          <w:sz w:val="28"/>
          <w:szCs w:val="28"/>
          <w:lang w:val="uk-UA"/>
        </w:rPr>
        <w:t>», учнями 5, 6, 7, 8, 9 класу: круглий стіл «Бути волонтером: добра воля, поклик серця чи запит сучасності», акції «Збір допомоги воїнам АТО»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488" w:leader="none"/>
        </w:tabs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before="0" w:after="0"/>
        <w:ind w:left="0" w:right="-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-технічне забезпечення  психологічної і соціальної служб Дергачівського району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992"/>
        <w:gridCol w:w="993"/>
        <w:gridCol w:w="992"/>
        <w:gridCol w:w="567"/>
        <w:gridCol w:w="709"/>
        <w:gridCol w:w="708"/>
        <w:gridCol w:w="851"/>
        <w:gridCol w:w="2835"/>
      </w:tblGrid>
      <w:tr>
        <w:trPr>
          <w:trHeight w:val="61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/п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айон міст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Матеріали та документація кабінету (вказати ступінь наявності)*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Обладнання кабінету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(вказати ступінь наявності)</w:t>
            </w:r>
          </w:p>
        </w:tc>
      </w:tr>
      <w:tr>
        <w:trPr>
          <w:trHeight w:val="1938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о-правові докумен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-методичні матері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ово-інформаційні 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ово-статистичні докумен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бл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йф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іо- та відеоте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е (вказати)</w:t>
            </w:r>
          </w:p>
        </w:tc>
      </w:tr>
      <w:tr>
        <w:trPr>
          <w:trHeight w:val="374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Дергач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е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е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ков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є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а література, газети, журнали, канцтовари, іграшки, демонстраційні матеріали («Набір плакатів для психологічного кабінету», картки «Емоцій», «Професій»,  асоціативні карти «Креатив-1,2,3», диски з методичною літературою, з музикою для релаксації)</w:t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*Примітка</w:t>
      </w:r>
      <w:r>
        <w:rPr>
          <w:sz w:val="28"/>
          <w:szCs w:val="28"/>
          <w:lang w:val="uk-UA"/>
        </w:rPr>
        <w:t xml:space="preserve">: Ступінь наявності матеріалів, документації, обладнання кабінету визначається як “повне”, “часткове”, “відсутнє.” </w:t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отребує покращення матеріально-технічне забезпечення роботи практичних психологів і соціальних педагогів. Особливо сучасними комп’ютерами, аудіо-відео матеріалами. Не мають більшість закладів і сейфів. </w:t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ойшли курси підвищення кваліфікації (або стажування):</w:t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both"/>
        <w:rPr/>
      </w:pPr>
      <w:r>
        <w:rPr>
          <w:b/>
          <w:sz w:val="28"/>
          <w:szCs w:val="28"/>
          <w:lang w:val="uk-UA"/>
        </w:rPr>
        <w:t xml:space="preserve">Практичний психолог </w:t>
      </w:r>
      <w:r>
        <w:rPr>
          <w:bCs/>
          <w:sz w:val="28"/>
          <w:szCs w:val="28"/>
          <w:lang w:val="uk-UA"/>
        </w:rPr>
        <w:t>Біленчук Світлани Миколаївни ДНЗ№3 «Сонечко»</w:t>
      </w:r>
      <w:r>
        <w:rPr>
          <w:b/>
          <w:sz w:val="28"/>
          <w:szCs w:val="28"/>
          <w:lang w:val="uk-UA"/>
        </w:rPr>
        <w:t xml:space="preserve"> :</w:t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913"/>
        <w:gridCol w:w="2177"/>
      </w:tblGrid>
      <w:tr>
        <w:trPr>
          <w:trHeight w:val="3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ХАН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ЦІІПП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keepNext w:val="true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актичні психологи дошкільних навчальних закладів та загальношкільних навчальних закладів» (26.09.2016 – 04.11.2016)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йшли спеціалізацію в різних напрямках діяльності (спецкурси):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5"/>
        <w:gridCol w:w="1966"/>
      </w:tblGrid>
      <w:tr>
        <w:trPr>
          <w:trHeight w:val="317" w:hRule="atLeast"/>
        </w:trPr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Назва спецкурс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«Навички кризового консультування та розвиток психосоціальної стійкості до стресу у дітей»</w:t>
            </w:r>
          </w:p>
          <w:p>
            <w:pPr>
              <w:pStyle w:val="Normal"/>
              <w:ind w:firstLine="142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(ХАНО, вул. Світла 41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7.09.- 03.11.2016</w:t>
            </w:r>
          </w:p>
        </w:tc>
      </w:tr>
      <w:tr>
        <w:trPr>
          <w:trHeight w:val="317" w:hRule="atLeast"/>
        </w:trPr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Навчально-практичний семінар «Садочок – простір дружній до дитин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14-15.03.2017</w:t>
            </w:r>
          </w:p>
        </w:tc>
      </w:tr>
      <w:tr>
        <w:trPr>
          <w:trHeight w:val="317" w:hRule="atLeast"/>
        </w:trPr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 велику кількість спецкурсів, семінарів і конференцій   в 2016- 2017 навчальному році практичний психолог Бреславець Л.Г. Солоницівська №2 ЗОШ І-ІІІ ст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 різних напрямках діяльності (спецкурси):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5"/>
        <w:gridCol w:w="1985"/>
      </w:tblGrid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спецкурсу</w:t>
            </w:r>
          </w:p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йно-педагогічні умови впровадження інклюзивної осві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06-17.06.2016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плом магі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 01.2016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Використання діалогових практик при роботі зі школярами задля формування толерантного ставлення в приймаючій громаді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 Міжнародний освітній форум «Сучасна реформа освіти в Україні – головні напрямки, проблеми, завда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-4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  <w:shd w:fill="FFFFFF" w:val="clear"/>
                <w:lang w:val="uk-UA"/>
              </w:rPr>
              <w:t>Вебінар «</w:t>
            </w:r>
            <w:r>
              <w:rPr>
                <w:color w:val="262626"/>
                <w:sz w:val="28"/>
                <w:szCs w:val="28"/>
                <w:shd w:fill="FFFFFF" w:val="clear"/>
              </w:rPr>
              <w:t>Психологічні прийоми створення сприятливого клімату на уроках</w:t>
            </w:r>
            <w:r>
              <w:rPr>
                <w:color w:val="262626"/>
                <w:sz w:val="28"/>
                <w:szCs w:val="28"/>
                <w:shd w:fill="FFFFFF" w:val="clear"/>
                <w:lang w:val="uk-UA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бінар «</w:t>
            </w:r>
            <w:r>
              <w:rPr>
                <w:color w:val="262626"/>
                <w:sz w:val="28"/>
                <w:szCs w:val="28"/>
                <w:shd w:fill="FFFFFF" w:val="clear"/>
              </w:rPr>
              <w:t>Презентація можливостей програми eTwinning Plus для українських учителів</w:t>
            </w:r>
            <w:r>
              <w:rPr>
                <w:color w:val="262626"/>
                <w:sz w:val="28"/>
                <w:szCs w:val="28"/>
                <w:shd w:fill="FFFFFF" w:val="clear"/>
                <w:lang w:val="uk-UA"/>
              </w:rPr>
              <w:t>»</w:t>
            </w:r>
            <w:r>
              <w:rPr>
                <w:color w:val="262626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бінар «</w:t>
            </w:r>
            <w:r>
              <w:rPr>
                <w:color w:val="262626"/>
                <w:sz w:val="28"/>
                <w:szCs w:val="28"/>
                <w:shd w:fill="FFFFFF" w:val="clear"/>
              </w:rPr>
              <w:t>GoCamp: як підготувати підлітків до життя в XXI столітті</w:t>
            </w:r>
            <w:r>
              <w:rPr>
                <w:rStyle w:val="Appleconvertedspace"/>
                <w:rFonts w:cs="Helvetica" w:ascii="Helvetica" w:hAnsi="Helvetica"/>
                <w:color w:val="262626"/>
                <w:sz w:val="23"/>
                <w:szCs w:val="23"/>
                <w:shd w:fill="FFFFFF" w:val="clear"/>
                <w:lang w:val="uk-UA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03.2017</w:t>
            </w:r>
          </w:p>
        </w:tc>
      </w:tr>
      <w:tr>
        <w:trPr>
          <w:trHeight w:val="317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402"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номаренко О. М. Малоданилівський ліцей: 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01"/>
        <w:gridCol w:w="2319"/>
      </w:tblGrid>
      <w:tr>
        <w:trPr>
          <w:trHeight w:val="3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ХАНО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 ЦІІППО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keepNext w:val="true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«Практичні психологи ЗНЗ»,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2.09-21.10.2016 р., 216/6 годин, кредитів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both"/>
        <w:rPr/>
      </w:pPr>
      <w:r>
        <w:rPr>
          <w:sz w:val="28"/>
          <w:szCs w:val="28"/>
          <w:lang w:val="uk-UA"/>
        </w:rPr>
        <w:t>2.1. Пройшли спеціалізацію в різних напрямках діяльності (спецкурси):</w:t>
      </w:r>
    </w:p>
    <w:p>
      <w:pPr>
        <w:pStyle w:val="Normal"/>
        <w:widowControl w:val="false"/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2562"/>
      </w:tblGrid>
      <w:tr>
        <w:trPr>
          <w:trHeight w:val="317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Назва спецкурс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Тематичний спецкурс «Навички кризового консультування та розвиток психосоціальної стійкості до стресу у дітей»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  <w:lang w:val="uk-UA"/>
              </w:rPr>
              <w:t>(м. Харків, КВНЗ ХАНО, вул. Світла 41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13.09.-20.10.2016 р.</w:t>
            </w:r>
          </w:p>
        </w:tc>
      </w:tr>
      <w:tr>
        <w:trPr>
          <w:trHeight w:val="317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Тренінг "Розвиток потенціалу для надання психосоціальної підтримки: навчання, підготовка тренерів та супервізія", німецьке товариство з міжнародного співробітництва GIZ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(м. Харків, вул.Садова, 4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7-29.10.2016 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4-26.11.2016 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19-21.01.2017 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23-25.03.2017 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402"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ла участь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2"/>
        <w:gridCol w:w="3541"/>
        <w:gridCol w:w="2410"/>
        <w:gridCol w:w="851"/>
        <w:gridCol w:w="1098"/>
      </w:tblGrid>
      <w:tr>
        <w:trPr>
          <w:trHeight w:val="6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ти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льов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Обговорення концепції нової школ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і  Дергачівського району, методисти Живолуп М.І., Островерх О.І., Волкова О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ТТК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 Дергачівському  відділі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8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Шляхи підвищення ефективності методичної робот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тодисти -  Живолуп М.І., Островерх О.І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О.М., члени ради шкіл  Дергачівськог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засіданні ради РМК в Дергачівському відділі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09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тренінгу "Підвищення психосоціальної стійкості до стресу в учнівському середовищі"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соціальні педагоги, психо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супервізію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смт Пересічне, Дергачівського району)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11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програми комплексної психосоціальної підтримк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Методист Центру ПП,СР та ЗСЖ Т.Гніда, експерт проекту О.Нурєєва, тренери проекту Р.Звєрєва, О.Касумова, О.Пономаренко, К.Герасім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rFonts w:eastAsia="Times New Roman"/>
                <w:bCs/>
                <w:lang w:val="uk-UA"/>
              </w:rPr>
              <w:t>та Крістофер Талбот і Майкл Весселс, консультанти представництва Дитячого фонду ООН (</w:t>
            </w:r>
            <w:r>
              <w:rPr>
                <w:lang w:val="uk-UA"/>
              </w:rPr>
              <w:t>UNICEF</w:t>
            </w:r>
            <w:r>
              <w:rPr>
                <w:rFonts w:eastAsia="Times New Roman"/>
                <w:bCs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eastAsia="Times New Roman"/>
                <w:bCs/>
                <w:lang w:val="uk-UA"/>
              </w:rPr>
            </w:pPr>
            <w:r>
              <w:rPr>
                <w:lang w:val="uk-UA"/>
              </w:rPr>
              <w:t>Участь у фокус-групі в офісі UNICEF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 Харк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11.2016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тренінгу "Підвищення психосоціальної стійкості до стресу в учнівському середовищі"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соціальні педагоги, психо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супервізію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в смт Прудянка, Дергачівського району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«Особистісне-зростання учителя початкових класів засобами неформальної та інформальної освіти як один із шляхів підвищення якості навчально-виховного процесу у школі І ступеня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адміністрація ліц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тренінгове заняття на педагогічній раді ліц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1.12.2016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«Комплексна психосоціальна підтримка дітей, підлітків та сімей, що постраждали внаслідок військового конфлікту в Україні»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/>
            </w:pPr>
            <w:r>
              <w:rPr>
                <w:rFonts w:eastAsia="Times New Roman"/>
                <w:bCs/>
                <w:lang w:val="uk-UA"/>
              </w:rPr>
              <w:t>Тренери Харківської, Дніпровської, Луганської, Донецької, Запорозької областей, п</w:t>
            </w:r>
            <w:r>
              <w:rPr>
                <w:lang w:val="uk-UA"/>
              </w:rPr>
              <w:t>сихологи, координатори проекту, директор УНМПЦ ППіСР В.Панок, керівник ЦПЗПСС С.Богд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робочій зустрічі проекту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Київ, НаУКМА, Центр «Музей української звитяги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lang w:val="uk-UA"/>
              </w:rPr>
            </w:pPr>
            <w:r>
              <w:rPr>
                <w:lang w:val="uk-UA"/>
              </w:rPr>
              <w:t>3-4.12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ист робіт МАН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Члени жу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перевірці робіт МАН Дергачівського району (Дергаівська гімназія №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lang w:val="uk-UA"/>
              </w:rPr>
            </w:pPr>
            <w:r>
              <w:rPr>
                <w:lang w:val="uk-UA"/>
              </w:rPr>
              <w:t>07.12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рамках тренінгу "Підвищення психосоціальної стійкості до стресу в учнівському середовищі"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соціальні педагоги, психо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супервізію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смт Козача Лопа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lang w:val="uk-UA"/>
              </w:rPr>
            </w:pPr>
            <w:r>
              <w:rPr>
                <w:lang w:val="uk-UA"/>
              </w:rPr>
              <w:t xml:space="preserve">09.12.2016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 рамках Тренінгу "Розвиток потенціалу для надання психосоціальної підтримки: навчання, підготовка тренерів та супервізія", німецьке товариство з міжнародного співробітництва GIZ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и, соціальні педагоги, тренер Jasenka Pregar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супервізії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 Харків, вул.Садова,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12.2016;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2.2017;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4.2017;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06.2017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«Робота педагогічного колективу ліцею щодо виховання громадянина, патріота, інтелектуально розвиненої, духовно і морально зрілої особистості, готової протистояти викликам сучасного життя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адміністрація ліце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ла тренінгове заняття на педагогічній раді ліц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1.2017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"Підсумки реалізації двох компонентів проекту "Вчимося жити разом": "Навички кризового консультування та розвиток психосоціальної стійкості до стресу у дітей" та "Навчання на основі життєвих навичок"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727" w:leader="none"/>
              </w:tabs>
              <w:autoSpaceDE w:val="false"/>
              <w:ind w:right="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Центру ПП,СР та ЗСЖ Носенко В.В., методисти Центру ПП,СР та ЗСЖ Т.Гніда та Берзіня О.О., тренери проекту, педагоги, психологи, соціальні педаг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/>
            </w:pPr>
            <w:r>
              <w:rPr>
                <w:lang w:val="uk-UA"/>
              </w:rPr>
              <w:t>Участь у науково-методичній конференції</w:t>
            </w:r>
            <w:r>
              <w:rPr/>
              <w:t xml:space="preserve"> </w:t>
            </w:r>
            <w:r>
              <w:rPr>
                <w:lang w:val="uk-UA"/>
              </w:rPr>
              <w:t>у формі вебінару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м.Харків, КВНЗ ХА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/>
              <w:t xml:space="preserve">18.01.2017 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"Комплексна психосоціальна підтримка осіб, постраждалих внаслідок військового конфлікту в Україні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34" w:hanging="0"/>
              <w:jc w:val="both"/>
              <w:rPr/>
            </w:pPr>
            <w:r>
              <w:rPr>
                <w:shd w:fill="FFFFFF" w:val="clear"/>
                <w:lang w:val="uk-UA"/>
              </w:rPr>
              <w:t>За участю Міністра освіти і науки Україн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Л.Гриневич</w:t>
            </w:r>
            <w:r>
              <w:rPr>
                <w:shd w:fill="FFFFFF" w:val="clear"/>
                <w:lang w:val="uk-UA"/>
              </w:rPr>
              <w:t>, Голови Представництва ЮНІСЕФ в Україні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Дж.Баберіс</w:t>
            </w:r>
            <w:r>
              <w:rPr>
                <w:shd w:fill="FFFFFF" w:val="clear"/>
                <w:lang w:val="uk-UA"/>
              </w:rPr>
              <w:t>, директора УНМПЦ ППіСР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В.Панка</w:t>
            </w:r>
            <w:r>
              <w:rPr>
                <w:shd w:fill="FFFFFF" w:val="clear"/>
                <w:lang w:val="uk-UA"/>
              </w:rPr>
              <w:t>, керівника ЦПЗПСС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iCs/>
                <w:shd w:fill="FFFFFF" w:val="clear"/>
                <w:lang w:val="uk-UA"/>
              </w:rPr>
              <w:t>С.Богданова</w:t>
            </w:r>
            <w:r>
              <w:rPr>
                <w:shd w:fill="FFFFFF" w:val="clear"/>
                <w:lang w:val="uk-UA"/>
              </w:rPr>
              <w:t>, заступника Міністра освіти і науки П.Хобзея, президента НаУКМА А.Мелешеви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енери Харківської, Дніпровської, Луганської, Донецької, Запорозької областей, психологи, координатори проек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арківську область представляли методист Центру ПП,СР та ЗСЖ Т.Гніда, завідувач секції спеціальної та інклюзивної освіти Т.Калініна, експерт проекту О.Нурєєва, тренери проекту Р.Звєрєва, О.Касумова, О.Пономаренко, К.Герасім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Участь у н</w:t>
            </w:r>
            <w:r>
              <w:rPr>
                <w:shd w:fill="FFFFFF" w:val="clear"/>
              </w:rPr>
              <w:t>аучно-практичн</w:t>
            </w:r>
            <w:r>
              <w:rPr>
                <w:shd w:fill="FFFFFF" w:val="clear"/>
                <w:lang w:val="uk-UA"/>
              </w:rPr>
              <w:t>ому</w:t>
            </w:r>
            <w:r>
              <w:rPr>
                <w:shd w:fill="FFFFFF" w:val="clear"/>
              </w:rPr>
              <w:t xml:space="preserve"> семінар</w:t>
            </w:r>
            <w:r>
              <w:rPr>
                <w:shd w:fill="FFFFFF" w:val="clear"/>
                <w:lang w:val="uk-UA"/>
              </w:rPr>
              <w:t xml:space="preserve">і, </w:t>
            </w:r>
            <w:r>
              <w:rPr>
                <w:shd w:fill="FFFFFF" w:val="clear"/>
              </w:rPr>
              <w:t>НУ "Києво-Могилянська академія"</w:t>
            </w:r>
            <w:r>
              <w:rPr>
                <w:shd w:fill="FFFFFF" w:val="clear"/>
                <w:lang w:val="uk-UA"/>
              </w:rPr>
              <w:t xml:space="preserve"> та прес-конференції (м.Киї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bCs/>
                <w:shd w:fill="FFFFFF" w:val="clear"/>
              </w:rPr>
              <w:t>02.02.2017</w:t>
            </w:r>
            <w:r>
              <w:rPr>
                <w:rStyle w:val="Appleconvertedspace"/>
                <w:bCs/>
                <w:shd w:fill="FFFFFF" w:val="clea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агодійна акція «Допомога воїнам АТО!»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лени волонтерської організації «Крапелька доб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ла волонтерську акцію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 Малоданилівському ліце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+mn-ea"/>
                <w:bCs/>
                <w:kern w:val="2"/>
                <w:lang w:val="uk-UA"/>
              </w:rPr>
            </w:pPr>
            <w:r>
              <w:rPr>
                <w:rFonts w:eastAsia="+mn-ea"/>
                <w:bCs/>
                <w:kern w:val="2"/>
                <w:lang w:val="uk-UA"/>
              </w:rPr>
              <w:t xml:space="preserve">24.02.2017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Концепція нової школи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тодисти -  Живолуп М.І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О.М., члени ради шкіл  Дергачівськог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засіданні ради РМК в Дергачівському відділі освіти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2016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Кризова інтервенція «Психологічний дебрифінг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Координатор проекту О.Касумова, тренери проекту - О.Нурєєва, Р.Звєрєва, О.Пономаренко, учні шкі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часть у дебрифінгу, м.</w:t>
            </w:r>
            <w:r>
              <w:rPr>
                <w:shd w:fill="FFFFFF" w:val="clear"/>
              </w:rPr>
              <w:t>Балак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 xml:space="preserve">12.04.2017;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4.04.2017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«Протидія булінгу в шкільному середовищі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6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и, адміністрація ліцею, батьки, уч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/>
            </w:pPr>
            <w:r>
              <w:rPr>
                <w:lang w:val="uk-UA"/>
              </w:rPr>
              <w:t>Виступ на педагогічній раді ліц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.03.2017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360" w:right="228" w:hanging="36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shd w:fill="FFFFFF" w:val="clear"/>
                <w:lang w:val="uk-UA"/>
              </w:rPr>
            </w:pPr>
            <w:r>
              <w:rPr>
                <w:rStyle w:val="Appleconvertedspace"/>
                <w:bCs/>
                <w:shd w:fill="FFFFFF" w:val="clear"/>
                <w:lang w:val="uk-UA"/>
              </w:rPr>
              <w:t>«Збереження здоров’я учасників навчально-виховного процесу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autoSpaceDE w:val="false"/>
              <w:ind w:right="228" w:hanging="0"/>
              <w:jc w:val="both"/>
              <w:rPr/>
            </w:pPr>
            <w:r>
              <w:rPr>
                <w:lang w:val="uk-UA"/>
              </w:rPr>
              <w:t xml:space="preserve">Завідувач Центру ПП,СР та ЗСЖ Носенко В.В., методисти Центру ПП,СР та ЗСЖ Т.Гніда та Берзіня О.О., Колісник О.В., 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методист РМК дергачівського р-ну Волкова О.М., </w:t>
            </w:r>
            <w:r>
              <w:rPr>
                <w:lang w:val="uk-UA"/>
              </w:rPr>
              <w:t>психологи та  соціальні педагоги Харківської області та Дергачівського району – ПономаренкоО., Бреславець Л., Щербакова О., Віннік О., Івахненко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8" w:hanging="0"/>
              <w:jc w:val="both"/>
              <w:rPr/>
            </w:pPr>
            <w:r>
              <w:rPr>
                <w:shd w:fill="FFFFFF" w:val="clear"/>
                <w:lang w:val="uk-UA"/>
              </w:rPr>
              <w:t>Виступ-презентація психологічної служби Дергачівського р-ну в «</w:t>
            </w:r>
            <w:r>
              <w:rPr>
                <w:shd w:fill="FFFFFF" w:val="clear"/>
              </w:rPr>
              <w:t>Будинку Вчителя</w:t>
            </w:r>
            <w:r>
              <w:rPr>
                <w:shd w:fill="FFFFFF" w:val="clear"/>
                <w:lang w:val="uk-UA"/>
              </w:rPr>
              <w:t xml:space="preserve">» на </w:t>
            </w:r>
            <w:r>
              <w:rPr>
                <w:rStyle w:val="StrongEmphasis"/>
                <w:b w:val="false"/>
                <w:shd w:fill="FFFFFF" w:val="clear"/>
              </w:rPr>
              <w:t>«Психологічн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их</w:t>
            </w:r>
            <w:r>
              <w:rPr>
                <w:rStyle w:val="StrongEmphasis"/>
                <w:b w:val="false"/>
                <w:shd w:fill="FFFFFF" w:val="clear"/>
              </w:rPr>
              <w:t xml:space="preserve"> читання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х</w:t>
            </w:r>
            <w:r>
              <w:rPr>
                <w:rStyle w:val="StrongEmphasis"/>
                <w:b w:val="false"/>
                <w:shd w:fill="FFFFFF" w:val="clear"/>
              </w:rPr>
              <w:t>»</w:t>
            </w:r>
            <w:r>
              <w:rPr>
                <w:rStyle w:val="Appleconvertedspace"/>
                <w:bCs/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  <w:lang w:val="uk-UA"/>
              </w:rPr>
              <w:t>(м.Харк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1.04.20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тестація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Пройшли атестацію і підвищили свій кваліфікаційний рівень 3 практичних психолога:</w:t>
      </w:r>
      <w:r>
        <w:rPr>
          <w:sz w:val="28"/>
          <w:lang w:val="uk-UA"/>
        </w:rPr>
        <w:t xml:space="preserve"> Волощук Наталя Олександрівна (Подвірський НВК),</w:t>
      </w:r>
      <w:r>
        <w:rPr>
          <w:bCs/>
          <w:sz w:val="28"/>
          <w:szCs w:val="28"/>
          <w:lang w:val="uk-UA"/>
        </w:rPr>
        <w:t xml:space="preserve"> Біленчук Світлани Миколаївни (ДНЗ №3 «Сонечко»), Пономаренко Олена Миколаївна (Малоданилівський ліцей )</w:t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/>
        <w:t>. Виконання національних, державних, регіональних та районних (міських) програм. Участь в них психологічної служби Малоданилівського ліцею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76"/>
        <w:gridCol w:w="2351"/>
        <w:gridCol w:w="3319"/>
        <w:gridCol w:w="1767"/>
      </w:tblGrid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з/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рогра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пункту програм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Звіт про виконання </w:t>
            </w:r>
            <w:r>
              <w:rPr>
                <w:rFonts w:eastAsia="Times New Roman"/>
                <w:i/>
                <w:color w:val="000000"/>
                <w:lang w:val="uk-UA"/>
              </w:rPr>
              <w:t>(кількість проведених заходів, вказати які заходи було проведено на рівні області, району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>Кількість осіб охоплених по цільовим групам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rFonts w:eastAsia="Times New Roman"/>
                <w:i/>
                <w:color w:val="000000"/>
                <w:lang w:val="uk-UA"/>
              </w:rPr>
              <w:t>(учні, батьки, педпрацівники)</w:t>
            </w:r>
          </w:p>
        </w:tc>
      </w:tr>
      <w:tr>
        <w:trPr>
          <w:trHeight w:val="12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йно-освітня протиалкогольна програма  «Сімейна розмова»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раму спрямовано  на виховання в учнів відповідального ставлення до власного здоров’я у профілактичній співпраці з їхніми батьками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/>
            </w:pPr>
            <w:r>
              <w:rPr>
                <w:color w:val="000000"/>
                <w:lang w:val="uk-UA"/>
              </w:rPr>
              <w:t>7 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9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Виступ на батьківських зборах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Батьки учнів 7-х класів </w:t>
            </w:r>
          </w:p>
        </w:tc>
      </w:tr>
      <w:tr>
        <w:trPr>
          <w:trHeight w:val="160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авчальна програма (тренінговий курс) «Дорослішай на здоров’я» Рекомендовано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ністерством освіти і науки, молоді та спорту України (Лист №1/11-12028 від 20.07.2012 р.)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у спрямовано  на формування у підлітків здорового способу життя та збереження репродуктивного здоров’я, усвідомлення цінності здоров’я як основи успішної самореалізації, відповідального ставлення до збереження сімейних цінностей, основ відповідального батьківства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/>
            </w:pPr>
            <w:r>
              <w:rPr>
                <w:color w:val="000000"/>
                <w:lang w:val="uk-UA"/>
              </w:rPr>
              <w:t>8-А 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 год. на тиждень – 35 годин на рік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/>
            </w:pPr>
            <w:r>
              <w:rPr>
                <w:color w:val="000000"/>
                <w:lang w:val="uk-UA"/>
              </w:rPr>
              <w:t>8-Б 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249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0,5 год. на тиждень – 17 годин на рік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10 клас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416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Програма “Сімейні цінності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Схвалено для використання у загальноосвітніх навчальних закладах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науково-методичною комісією з проблем виховання дітей та учнівської молоді Науково-методичної ради з питань освіти Міністерства освіти і науки, молоді та спорту України (лист МОНМС України №14.1/12-Г-156 від 03. 07. 2012 р.)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ю реалізації програми є підготовка старшокласників до майбутнього сімейного життя на основі традиційних для України сімейних цінностей, родинних традицій і звичаїв, подружніх і батьківсько-дитячих взаємин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0,5 год. на тиждень – 17 годин на рік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9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20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0,5 год. на тиждень – 17 годин на рік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9 клас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Наказ Міністерства освіти і науки від 30.12.2010 № 1312 «Про затвердження плану заходів щодо </w:t>
            </w:r>
          </w:p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реалізації Національної кампанії “Стоп </w:t>
            </w:r>
          </w:p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насильству!” на період до 2015 року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bCs/>
                <w:color w:val="000000"/>
                <w:lang w:val="uk-UA"/>
              </w:rPr>
            </w:pPr>
            <w:r>
              <w:rPr>
                <w:rFonts w:eastAsia="Times New Roman"/>
                <w:bCs/>
                <w:color w:val="000000"/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 xml:space="preserve">Метою </w:t>
            </w:r>
            <w:r>
              <w:rPr>
                <w:color w:val="000000"/>
                <w:lang w:val="uk-UA"/>
              </w:rPr>
              <w:t xml:space="preserve">кампанії є </w:t>
            </w:r>
            <w:r>
              <w:rPr>
                <w:color w:val="000000"/>
              </w:rPr>
              <w:t>попередження проявів жорстокості і насильства, забезпечення прав неповнолітніх у навчальних заклад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color w:val="000000"/>
                <w:lang w:val="uk-UA"/>
              </w:rPr>
              <w:t>Тренінгове заняття «Протидія булінгу в дитячому сеередовищі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11 класу </w:t>
            </w:r>
          </w:p>
        </w:tc>
      </w:tr>
      <w:tr>
        <w:trPr>
          <w:trHeight w:val="84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нкета «Моє відношення до скоєння насильства у суспільстві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10,11 класів </w:t>
            </w:r>
          </w:p>
        </w:tc>
      </w:tr>
      <w:tr>
        <w:trPr>
          <w:trHeight w:val="6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Тренінгове заняття «Чому ми кажемо насильству «Ні!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10 класу </w:t>
            </w:r>
          </w:p>
        </w:tc>
      </w:tr>
      <w:tr>
        <w:trPr>
          <w:trHeight w:val="1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енінгове заняття «Протидія булінгу в школі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9- х класів </w:t>
            </w:r>
          </w:p>
        </w:tc>
      </w:tr>
      <w:tr>
        <w:trPr>
          <w:trHeight w:val="4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нкета «Конфлікти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7-х класів </w:t>
            </w:r>
          </w:p>
        </w:tc>
      </w:tr>
      <w:tr>
        <w:trPr>
          <w:trHeight w:val="80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дина спілкування «Насильство та його форми»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ні 7 класів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 на батьківських зборах «Підлітковий вік – час конфліктів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тьки учнів 7-х класів </w:t>
            </w:r>
          </w:p>
        </w:tc>
      </w:tr>
      <w:tr>
        <w:trPr>
          <w:trHeight w:val="9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енінгове заняття «Як управляти агресією та гнівом?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5 класів </w:t>
            </w:r>
          </w:p>
        </w:tc>
      </w:tr>
      <w:tr>
        <w:trPr>
          <w:trHeight w:val="46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сіда «Я за життя без насильств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ні 4 класів </w:t>
            </w:r>
          </w:p>
        </w:tc>
      </w:tr>
      <w:tr>
        <w:trPr>
          <w:trHeight w:val="8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-практикум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>«Булінг в шкільному середовищі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ителі </w:t>
            </w:r>
          </w:p>
        </w:tc>
      </w:tr>
      <w:tr>
        <w:trPr>
          <w:trHeight w:val="21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bCs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гальнодержавна програма "Національний план дій щодо реалізації Конвенції ООН про права дитини" на період до 2016 року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Метою Програми  є  забезпечення  оптимального  функціонування </w:t>
              <w:br/>
              <w:t xml:space="preserve">цілісної системи захисту прав дітей в Україні відповідно до  вимог </w:t>
              <w:br/>
              <w:t xml:space="preserve">Конвенції ООН про  права дитини ( </w:t>
            </w:r>
            <w:hyperlink r:id="rId2" w:tgtFrame="_blank">
              <w:r>
                <w:rPr>
                  <w:rStyle w:val="InternetLink"/>
                  <w:rFonts w:eastAsia="Times New Roman"/>
                  <w:color w:val="000000"/>
                  <w:lang w:val="uk-UA"/>
                </w:rPr>
                <w:t>995_021</w:t>
              </w:r>
            </w:hyperlink>
            <w:r>
              <w:rPr>
                <w:rFonts w:eastAsia="Times New Roman"/>
                <w:color w:val="000000"/>
                <w:lang w:val="uk-UA"/>
              </w:rPr>
              <w:t xml:space="preserve"> ) та з урахуванням цілей </w:t>
              <w:br/>
              <w:t xml:space="preserve">розвитку,  проголошених Декларацією тисячоліття ООН ( </w:t>
            </w:r>
            <w:hyperlink r:id="rId3" w:tgtFrame="_blank">
              <w:r>
                <w:rPr>
                  <w:rStyle w:val="InternetLink"/>
                  <w:rFonts w:eastAsia="Times New Roman"/>
                  <w:color w:val="000000"/>
                  <w:lang w:val="uk-UA"/>
                </w:rPr>
                <w:t>995_621</w:t>
              </w:r>
            </w:hyperlink>
            <w:r>
              <w:rPr>
                <w:rFonts w:eastAsia="Times New Roman"/>
                <w:color w:val="000000"/>
                <w:lang w:val="uk-UA"/>
              </w:rPr>
              <w:t xml:space="preserve"> ), і </w:t>
              <w:br/>
              <w:t xml:space="preserve">стратегії  Підсумкового  документа  Спеціальної  сесії в інтересах </w:t>
              <w:br/>
              <w:t xml:space="preserve">дітей Генеральної Асамблеї ООН "Світ, сприятливий для дітей".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енінгові заняття «Мої права та обов’язки»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Учні – </w:t>
            </w:r>
            <w:r>
              <w:rPr>
                <w:color w:val="000000"/>
                <w:lang w:val="uk-UA"/>
              </w:rPr>
              <w:t xml:space="preserve"> 3 класів 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 на батьківських зборах «Відповідальне ставлення  батьків до прав дитини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Батьки – 4-х класів </w:t>
            </w:r>
          </w:p>
        </w:tc>
      </w:tr>
      <w:tr>
        <w:trPr>
          <w:trHeight w:val="71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color w:val="000000"/>
                <w:kern w:val="2"/>
                <w:lang w:val="uk-UA"/>
              </w:rPr>
              <w:t>Бесіда «Межі дозволеного</w:t>
            </w:r>
            <w:r>
              <w:rPr>
                <w:rFonts w:eastAsia="Times New Roman"/>
                <w:bCs/>
                <w:color w:val="000000"/>
                <w:kern w:val="2"/>
              </w:rPr>
              <w:t>!</w:t>
            </w:r>
            <w:r>
              <w:rPr>
                <w:rFonts w:eastAsia="Times New Roman"/>
                <w:bCs/>
                <w:color w:val="000000"/>
                <w:kern w:val="2"/>
                <w:lang w:val="uk-UA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Учні 5 класів</w:t>
            </w:r>
          </w:p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</w:tr>
      <w:tr>
        <w:trPr>
          <w:trHeight w:val="312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углий стіл «Як захистити права дитини в школі?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Учителі </w:t>
            </w:r>
          </w:p>
        </w:tc>
      </w:tr>
      <w:tr>
        <w:trPr>
          <w:trHeight w:val="105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ржавна цільова соціальна програма протидії торгівлі людьми на період до 2020 року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ю Програми є запобігання торгівлі людьми, підвищення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ективності переслідування осіб, які вчиняють пов’язані з нею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л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чини аб</w:t>
            </w:r>
            <w:r>
              <w:rPr>
                <w:color w:val="000000"/>
                <w:lang w:val="uk-UA"/>
              </w:rPr>
              <w:t xml:space="preserve">о </w:t>
            </w:r>
            <w:r>
              <w:rPr>
                <w:color w:val="000000"/>
              </w:rPr>
              <w:t>сприяють їх вчиненню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 так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ж захист прав 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сіб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щ</w:t>
            </w:r>
            <w:r>
              <w:rPr>
                <w:color w:val="000000"/>
                <w:lang w:val="uk-UA"/>
              </w:rPr>
              <w:t>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страждали від т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ргівлі людьми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а надання їм д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ги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еолекторій  «Станція призначенн життя», «Небезпечна гра»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Учні – </w:t>
            </w:r>
            <w:r>
              <w:rPr>
                <w:color w:val="000000"/>
                <w:lang w:val="uk-UA"/>
              </w:rPr>
              <w:t xml:space="preserve"> 10,11 класів </w:t>
            </w:r>
          </w:p>
        </w:tc>
      </w:tr>
      <w:tr>
        <w:trPr>
          <w:trHeight w:val="9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 на батьківських зборах „Безпека при працевлаштуванні"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Батьки –учнів </w:t>
            </w:r>
          </w:p>
        </w:tc>
      </w:tr>
      <w:tr>
        <w:trPr>
          <w:trHeight w:val="12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lang w:val="uk-UA"/>
              </w:rPr>
            </w:pPr>
            <w:r>
              <w:rPr>
                <w:rFonts w:eastAsia="Times New Roman"/>
                <w:bCs/>
                <w:color w:val="000000"/>
                <w:lang w:val="uk-UA"/>
              </w:rPr>
              <w:t xml:space="preserve">Семінар </w:t>
            </w:r>
            <w:r>
              <w:rPr>
                <w:rFonts w:eastAsia="Times New Roman"/>
                <w:bCs/>
                <w:color w:val="000000"/>
              </w:rPr>
              <w:t>«Торгівля людьми: суть, причини та наслідки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Учителі 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2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провадження програм з психології у варіативну частину навчальних програм закладу як факультативу, або гуртка.</w:t>
      </w:r>
    </w:p>
    <w:p>
      <w:pPr>
        <w:pStyle w:val="Normal"/>
        <w:widowControl w:val="false"/>
        <w:autoSpaceDE w:val="false"/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275"/>
        <w:gridCol w:w="1418"/>
      </w:tblGrid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Форма робо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Кла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Кількість годин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Основи психологі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  <w:lang w:val="uk-UA"/>
              </w:rPr>
              <w:t>В Солоницівській гімназії №3  Пугач Т.Ф. , Солоницівська ЗОШ №2  Бреславець Л.Г., Дергачівська гімназія №3 Віннік О. 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5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Гурток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«Самопізнання  та соціалізація підлітка»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(Малоданилівський ліцей, Пономаренко О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9, 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5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урт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Інформаційно-освітня протиалкогольна програма «Сімейна розмова»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Прудянська ЗОШ,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  <w:lang w:val="uk-UA"/>
              </w:rPr>
              <w:t xml:space="preserve"> с</w:t>
            </w:r>
            <w:r>
              <w:rPr>
                <w:bCs/>
                <w:sz w:val="28"/>
                <w:szCs w:val="28"/>
              </w:rPr>
              <w:t>оціальний педагог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Щербакова О.Є.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Факультативний кур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«Дорослішай на здоров’я»</w:t>
            </w: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 (Малоданилівський ліцей, Пономаренко О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формлення підписки на фахові видання з питань психології: </w:t>
      </w:r>
      <w:r>
        <w:rPr>
          <w:bCs/>
          <w:sz w:val="28"/>
          <w:szCs w:val="28"/>
          <w:lang w:val="uk-UA"/>
        </w:rPr>
        <w:t>електронна передплат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місячний журнал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“Психолог. Дошкілля», в</w:t>
      </w:r>
      <w:r>
        <w:rPr>
          <w:sz w:val="28"/>
          <w:szCs w:val="28"/>
          <w:shd w:fill="FFFFFF" w:val="clear"/>
          <w:lang w:val="uk-UA"/>
        </w:rPr>
        <w:t>идавництво «Основа»</w:t>
      </w:r>
      <w:r>
        <w:rPr>
          <w:sz w:val="28"/>
          <w:szCs w:val="28"/>
          <w:lang w:val="uk-UA"/>
        </w:rPr>
        <w:t>.(Працівники ДНЗ),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на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во-методичний журнал «Шкільному психологу. Все для роботи», індекс 37069 (Більшість психологів району)</w:t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4" w:hanging="0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блеми і недоліки діяльності психологічної служби  в 2016-2017 н.р.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ind w:left="426" w:right="-2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окремого приміщення для групових корекційних занять та  проведення тренінгі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69" w:leader="none"/>
        </w:tabs>
        <w:autoSpaceDE w:val="false"/>
        <w:ind w:left="567" w:right="-24" w:hanging="425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достатнє матеріально-технічне оснащення кабінетів – відсутність сейфу, ,  аудіо-та відеотехніки.</w:t>
      </w:r>
    </w:p>
    <w:p>
      <w:pPr>
        <w:pStyle w:val="Normal"/>
        <w:numPr>
          <w:ilvl w:val="0"/>
          <w:numId w:val="12"/>
        </w:numPr>
        <w:ind w:left="567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остатньо проведено роботи з батьками по причині їхньої зайнятості.</w:t>
      </w:r>
    </w:p>
    <w:p>
      <w:pPr>
        <w:pStyle w:val="Normal"/>
        <w:numPr>
          <w:ilvl w:val="0"/>
          <w:numId w:val="12"/>
        </w:numPr>
        <w:ind w:left="567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остатня участь в конкурсі захисті учнівських робіт МАН та отримання призових місць.</w:t>
      </w:r>
    </w:p>
    <w:p>
      <w:pPr>
        <w:pStyle w:val="Normal"/>
        <w:numPr>
          <w:ilvl w:val="0"/>
          <w:numId w:val="12"/>
        </w:numPr>
        <w:ind w:left="567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а активність щодо публікацій в науково-методичній пресі.</w:t>
      </w:r>
    </w:p>
    <w:p>
      <w:pPr>
        <w:pStyle w:val="Normal"/>
        <w:widowControl w:val="false"/>
        <w:autoSpaceDE w:val="false"/>
        <w:ind w:left="567" w:right="22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ерспективи розвитку на 2017-2018 н.р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себічно сприяти покращенню матеріально-технічному оснащенню кабіне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/>
      </w:pPr>
      <w:r>
        <w:rPr>
          <w:bCs/>
          <w:sz w:val="28"/>
          <w:szCs w:val="28"/>
          <w:lang w:val="uk-UA"/>
        </w:rPr>
        <w:t>2.Активізувати участь в конкурсі захисті учнівських робіт 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Публікуватися в науково-методичній прес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Згідно плану продовжув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Вивчення  особливостей  та надання  соціально-психологічної допомоги в період  адаптації учнів до нових умов навчання</w:t>
      </w:r>
      <w:r>
        <w:rPr>
          <w:sz w:val="28"/>
          <w:szCs w:val="28"/>
        </w:rPr>
        <w:t xml:space="preserve"> (1-й, 5-й, 10-й клас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рганізація </w:t>
      </w:r>
      <w:r>
        <w:rPr>
          <w:sz w:val="28"/>
          <w:szCs w:val="28"/>
        </w:rPr>
        <w:t>профорієнтаці</w:t>
      </w:r>
      <w:r>
        <w:rPr>
          <w:sz w:val="28"/>
          <w:szCs w:val="28"/>
          <w:lang w:val="uk-UA"/>
        </w:rPr>
        <w:t xml:space="preserve">йної роботи </w:t>
      </w:r>
      <w:r>
        <w:rPr>
          <w:sz w:val="28"/>
          <w:szCs w:val="28"/>
        </w:rPr>
        <w:t xml:space="preserve"> з учнівською молоддю</w:t>
      </w:r>
      <w:r>
        <w:rPr>
          <w:sz w:val="28"/>
          <w:szCs w:val="28"/>
          <w:lang w:val="uk-UA"/>
        </w:rPr>
        <w:t xml:space="preserve"> (9-й, 10-й, 11-й клас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психосоціальної стійкості до стресу в учнівському середовищ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ння психологічної допомоги учням та батькам вимушеним переселенц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да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 психологічної  підтримки учасникам АТО та членам їх сімей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філак</w:t>
      </w:r>
      <w:r>
        <w:rPr>
          <w:sz w:val="28"/>
          <w:szCs w:val="28"/>
          <w:lang w:val="uk-UA"/>
        </w:rPr>
        <w:t>тика</w:t>
      </w:r>
      <w:r>
        <w:rPr>
          <w:sz w:val="28"/>
          <w:szCs w:val="28"/>
        </w:rPr>
        <w:t xml:space="preserve"> і корек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ідхилень в інтелектуальному і психофізичному розвитку вихованців, уч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психологічної культури і компетентності педагогічних працівників, учнів, бать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ілактика  поширення насильства, протиправної та інших форм асоціальної поведінки в учнівському середовищ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оціально-психологічне забезпечення формування навичок здорового способу життя та профілактика поширення негативних явищ: тютюнопаління, алкоголізму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ркоманії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з педагогічним колективом щодо усунення конфліктних ситуацій та непорозумінь у взаємостосунках: педагоги-учні, педагоги-батьки</w:t>
      </w:r>
      <w:r>
        <w:rPr>
          <w:sz w:val="28"/>
          <w:szCs w:val="28"/>
          <w:lang w:val="uk-UA"/>
        </w:rPr>
        <w:t xml:space="preserve"> з допомогою асоціативних карт «Креатив - 1, 2, 3» (</w:t>
      </w:r>
      <w:r>
        <w:rPr>
          <w:sz w:val="28"/>
          <w:szCs w:val="28"/>
        </w:rPr>
        <w:t>Луценко 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науковий співробітник Українського науково-методичного центру практичної психології і соціальної роботи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13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з</w:t>
      </w:r>
      <w:r>
        <w:rPr>
          <w:sz w:val="28"/>
          <w:szCs w:val="28"/>
          <w:lang w:val="uk-UA"/>
        </w:rPr>
        <w:t xml:space="preserve"> учнями щодо усунення тривожних станів, страхів, особистісних проблем використовуючи т</w:t>
      </w:r>
      <w:r>
        <w:rPr>
          <w:sz w:val="28"/>
          <w:szCs w:val="28"/>
        </w:rPr>
        <w:t xml:space="preserve">ехнології </w:t>
      </w:r>
      <w:r>
        <w:rPr>
          <w:sz w:val="28"/>
          <w:szCs w:val="28"/>
          <w:lang w:val="uk-UA"/>
        </w:rPr>
        <w:t xml:space="preserve">арт-терапії та </w:t>
      </w:r>
      <w:r>
        <w:rPr>
          <w:sz w:val="28"/>
          <w:szCs w:val="28"/>
        </w:rPr>
        <w:t>пісочної терап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3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рганізація нових соціальних акцій волонтерською організацією «Крапелька добра» для </w:t>
      </w:r>
      <w:r>
        <w:rPr>
          <w:sz w:val="28"/>
          <w:szCs w:val="28"/>
          <w:shd w:fill="FFFFFF" w:val="clear"/>
        </w:rPr>
        <w:t>формування навичок активної соціальної поведінки, громадської відповідальності</w:t>
      </w:r>
      <w:r>
        <w:rPr>
          <w:sz w:val="28"/>
          <w:szCs w:val="28"/>
          <w:shd w:fill="FFFFFF" w:val="clear"/>
          <w:lang w:val="uk-UA"/>
        </w:rPr>
        <w:t xml:space="preserve"> учнів.</w:t>
      </w:r>
    </w:p>
    <w:p>
      <w:pPr>
        <w:pStyle w:val="Normal"/>
        <w:numPr>
          <w:ilvl w:val="0"/>
          <w:numId w:val="13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повнювати просвітницькі матеріали для психологічного стенду.</w:t>
      </w:r>
    </w:p>
    <w:p>
      <w:pPr>
        <w:pStyle w:val="Normal"/>
        <w:numPr>
          <w:ilvl w:val="0"/>
          <w:numId w:val="13"/>
        </w:numPr>
        <w:ind w:left="360" w:right="-2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формити підписку на </w:t>
      </w:r>
      <w:r>
        <w:rPr>
          <w:bCs/>
          <w:sz w:val="28"/>
          <w:szCs w:val="28"/>
          <w:lang w:val="uk-UA"/>
        </w:rPr>
        <w:t>електронну передплату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місячний журнал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“Шкільному психологу усе для роботи», в</w:t>
      </w:r>
      <w:r>
        <w:rPr>
          <w:sz w:val="28"/>
          <w:szCs w:val="28"/>
          <w:shd w:fill="FFFFFF" w:val="clear"/>
          <w:lang w:val="uk-UA"/>
        </w:rPr>
        <w:t>идавництво «Основа»</w:t>
      </w:r>
      <w:r>
        <w:rPr>
          <w:sz w:val="28"/>
          <w:szCs w:val="28"/>
          <w:lang w:val="uk-UA"/>
        </w:rPr>
        <w:t>, індекс 37070</w:t>
      </w:r>
      <w:r>
        <w:rPr>
          <w:rFonts w:eastAsia="Times New Roman"/>
          <w:bCs/>
          <w:sz w:val="28"/>
          <w:szCs w:val="28"/>
          <w:lang w:val="uk-UA"/>
        </w:rPr>
        <w:t xml:space="preserve"> ,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щомісячний журнал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“Психолог. Дошкілля», в</w:t>
      </w:r>
      <w:r>
        <w:rPr>
          <w:sz w:val="28"/>
          <w:szCs w:val="28"/>
          <w:shd w:fill="FFFFFF" w:val="clear"/>
          <w:lang w:val="uk-UA"/>
        </w:rPr>
        <w:t>идавництво «Основа».</w:t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2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2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" w:hanging="6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0" w:hanging="72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2" w:hanging="21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0" w:hanging="72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07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2" w:hanging="21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 CYR" w:hAnsi="Times New Roman CYR" w:cs="Times New Roman CYR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 CYR" w:hAnsi="Times New Roman CYR" w:eastAsia="Times New Roman" w:cs="Times New Roman CYR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азвание Знак"/>
    <w:qFormat/>
    <w:rPr>
      <w:rFonts w:ascii="Times New Roman CYR" w:hAnsi="Times New Roman CYR" w:cs="Times New Roman CYR"/>
      <w:b/>
      <w:sz w:val="36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8"/>
      <w:szCs w:val="24"/>
      <w:lang w:val="uk-UA"/>
    </w:rPr>
  </w:style>
  <w:style w:type="character" w:styleId="Style17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firstLine="724"/>
      <w:jc w:val="both"/>
    </w:pPr>
    <w:rPr>
      <w:rFonts w:eastAsia="Times New Roman"/>
      <w:sz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995_021" TargetMode="External"/><Relationship Id="rId3" Type="http://schemas.openxmlformats.org/officeDocument/2006/relationships/hyperlink" Target="http://zakon3.rada.gov.ua/laws/show/995_6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8:20:00Z</dcterms:created>
  <dc:creator>МУЗЫЧКА</dc:creator>
  <dc:description/>
  <dc:language>en-US</dc:language>
  <cp:lastModifiedBy>админ</cp:lastModifiedBy>
  <dcterms:modified xsi:type="dcterms:W3CDTF">2017-08-29T18:20:00Z</dcterms:modified>
  <cp:revision>2</cp:revision>
  <dc:subject/>
  <dc:title>На кінець 2016-2017 навчального року в ДНЗ № 3 «Сонечко» знаходилось 214 дітей:</dc:title>
</cp:coreProperties>
</file>