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Урок історії у 6 класі. </w:t>
      </w:r>
    </w:p>
    <w:p>
      <w:pPr>
        <w:pStyle w:val="Normal"/>
        <w:ind w:firstLine="706"/>
        <w:rPr/>
      </w:pPr>
      <w:r>
        <w:rPr>
          <w:sz w:val="28"/>
          <w:szCs w:val="28"/>
          <w:u w:val="single"/>
          <w:lang w:val="uk-UA"/>
        </w:rPr>
        <w:t xml:space="preserve">Тема: </w:t>
      </w:r>
      <w:r>
        <w:rPr>
          <w:sz w:val="28"/>
          <w:szCs w:val="28"/>
          <w:lang w:val="uk-UA"/>
        </w:rPr>
        <w:t>Виникнення християн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Мета:</w:t>
      </w:r>
      <w:r>
        <w:rPr>
          <w:sz w:val="28"/>
          <w:szCs w:val="28"/>
          <w:lang w:val="uk-UA"/>
        </w:rPr>
        <w:t xml:space="preserve"> - розкрити причини виникнення християнства і швидкого поширення його серед населення Римської імперії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 учнів з історією виникнення і діяльністю перших християнських громад та їхнє становище в Римській імперії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ставлення римської влади до християн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йомити учнів з новими поняттями та термінами “апостол”, “Євангеліє”, “єпіскоп”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ізнавальних інтере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Очікувані результати: </w:t>
      </w:r>
      <w:r>
        <w:rPr>
          <w:sz w:val="28"/>
          <w:szCs w:val="28"/>
          <w:lang w:val="uk-UA"/>
        </w:rPr>
        <w:t>Після цього уроку учні зможуть називати причини виникнення християнства, його сутність, висловлювати свої власні судження щодо значення прийняття християнства та його роль в історії люд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вивчення нового матеріал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арта, додаткова література, ілюстрації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Хід уроку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ед вивченням нового матеріалу ставлю проблемне питання, на яке учні повинні дати відповідь в кінці у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iCs/>
          <w:sz w:val="28"/>
          <w:szCs w:val="28"/>
          <w:u w:val="single"/>
          <w:lang w:val="uk-UA"/>
        </w:rPr>
        <w:t>Чому саме в Римській імперії виникло християнство і стало швидко розповсюджуватися по території країн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iCs/>
          <w:sz w:val="28"/>
          <w:szCs w:val="28"/>
          <w:u w:val="single"/>
          <w:lang w:val="uk-UA"/>
        </w:rPr>
        <w:t>Чи можна назвати християнство релігією бідняків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. Організаційний момент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ю завдання перед учнями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І. Вивчення нового матеріа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лан.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історія християнства.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ус Христос як історична особа. 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релігійні громади.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римських імператорів до християн.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ення церковної ієрарх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  <w:t>ІІІ. Узагальнення та систематизація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. Підсумки</w:t>
      </w:r>
      <w:r>
        <w:rPr>
          <w:sz w:val="28"/>
          <w:szCs w:val="28"/>
          <w:lang w:val="uk-UA"/>
        </w:rPr>
        <w:t xml:space="preserve"> уроку (із застосуванням інтерактивного методу «Мікрофон»). </w:t>
      </w:r>
      <w:r>
        <w:rPr>
          <w:i/>
          <w:iCs/>
          <w:sz w:val="28"/>
          <w:szCs w:val="28"/>
          <w:u w:val="single"/>
          <w:lang w:val="uk-UA"/>
        </w:rPr>
        <w:t xml:space="preserve">Що ви нового дізналися на уроці? Що вас найбільше вразило і зацікавило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 xml:space="preserve">Домашнє завд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вчення нового матеріалу починаю з вступної бесіди, яка повинна активізувати навчальну діяльність учнів на уроці, використовуючи їх попередній досвід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релігія? Чому вона виникає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була релігія давніх римлян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она відображала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групи населення проживали в Римі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найбільш пригнобленим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игноблені намагалися виявляти протести? Чи мали вони успіх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уло становище в Римській імперії на початку І століття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авали старі боги надії на краще життя?</w:t>
      </w:r>
    </w:p>
    <w:p>
      <w:pPr>
        <w:pStyle w:val="Normal"/>
        <w:ind w:left="1080" w:firstLine="3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одимо підсумки вступної бесіди і переходимо до вивчення нового матеріалу з використанням різних методів навчання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уло становище в Римській імперії на початку І ст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dmin</cp:lastModifiedBy>
  <dcterms:modified xsi:type="dcterms:W3CDTF">2016-01-29T10:33:00Z</dcterms:modified>
  <cp:revision>19</cp:revision>
  <dc:subject/>
  <dc:title/>
</cp:coreProperties>
</file>