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color w:val="232323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color w:val="232323"/>
          <w:sz w:val="28"/>
          <w:szCs w:val="28"/>
          <w:lang w:val="uk-UA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388620</wp:posOffset>
                </wp:positionV>
                <wp:extent cx="3489325" cy="1204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1833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,,ЗАТВЕРДЖУЮ”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284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Директор КЗ «Малоданилівський ліцей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284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_______________С. П. Катасонова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,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uk-UA" w:eastAsia="ru-RU"/>
                                    </w:rPr>
                                    <w:t xml:space="preserve"> 01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”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uk-UA" w:eastAsia="ru-RU"/>
                                    </w:rPr>
                                    <w:t xml:space="preserve"> 09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  2021 р.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94.85pt;mso-wrap-distance-left:9pt;mso-wrap-distance-right:9pt;mso-wrap-distance-top:0pt;mso-wrap-distance-bottom:0pt;margin-top:-30.6pt;mso-position-vertical-relative:text;margin-left:287.75pt;mso-position-horizontal-relative:page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1833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uk-UA" w:eastAsia="ru-RU"/>
                              </w:rPr>
                              <w:t xml:space="preserve">,,ЗАТВЕРДЖУЮ”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firstLine="284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uk-UA" w:eastAsia="ru-RU"/>
                              </w:rPr>
                              <w:t xml:space="preserve">Директор КЗ «Малоданилівський ліцей»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284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uk-UA" w:eastAsia="ru-RU"/>
                              </w:rPr>
                              <w:t xml:space="preserve">_______________С. П. Катасонова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284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uk-UA" w:eastAsia="ru-RU"/>
                              </w:rPr>
                              <w:t>,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single"/>
                                <w:lang w:val="uk-UA" w:eastAsia="ru-RU"/>
                              </w:rPr>
                              <w:t xml:space="preserve"> 01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uk-UA" w:eastAsia="ru-RU"/>
                              </w:rPr>
                              <w:t xml:space="preserve">”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single"/>
                                <w:lang w:val="uk-UA" w:eastAsia="ru-RU"/>
                              </w:rPr>
                              <w:t xml:space="preserve"> 09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uk-UA" w:eastAsia="ru-RU"/>
                              </w:rPr>
                              <w:t xml:space="preserve">  2021 р.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color w:val="232323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Style w:val="StrongEmphasis"/>
          <w:rFonts w:ascii="Times New Roman" w:hAnsi="Times New Roman" w:cs="Times New Roman"/>
          <w:color w:val="232323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Style w:val="StrongEmphasis"/>
          <w:rFonts w:ascii="Times New Roman" w:hAnsi="Times New Roman" w:cs="Times New Roman"/>
          <w:color w:val="232323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Style w:val="StrongEmphasis"/>
          <w:rFonts w:ascii="Times New Roman" w:hAnsi="Times New Roman" w:cs="Times New Roman"/>
          <w:color w:val="232323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Style w:val="StrongEmphasis"/>
          <w:rFonts w:ascii="Times New Roman" w:hAnsi="Times New Roman" w:cs="Times New Roman"/>
          <w:color w:val="232323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232323"/>
          <w:sz w:val="28"/>
          <w:szCs w:val="28"/>
          <w:lang w:val="uk-UA"/>
        </w:rPr>
        <w:t xml:space="preserve">Алгоритм роботи </w:t>
      </w:r>
    </w:p>
    <w:p>
      <w:pPr>
        <w:pStyle w:val="Normal"/>
        <w:spacing w:lineRule="auto" w:line="240" w:before="0" w:after="0"/>
        <w:ind w:firstLine="709"/>
        <w:jc w:val="center"/>
        <w:rPr>
          <w:rStyle w:val="StrongEmphasis"/>
          <w:rFonts w:ascii="Times New Roman" w:hAnsi="Times New Roman" w:cs="Times New Roman"/>
          <w:color w:val="232323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232323"/>
          <w:sz w:val="28"/>
          <w:szCs w:val="28"/>
          <w:lang w:val="uk-UA"/>
        </w:rPr>
        <w:t>щодо формування правил поведінки учасників освітнього процесу</w:t>
      </w:r>
    </w:p>
    <w:p>
      <w:pPr>
        <w:pStyle w:val="Normal"/>
        <w:spacing w:lineRule="auto" w:line="240" w:before="0" w:after="0"/>
        <w:ind w:firstLine="709"/>
        <w:jc w:val="center"/>
        <w:rPr>
          <w:rStyle w:val="StrongEmphasis"/>
          <w:rFonts w:ascii="Times New Roman" w:hAnsi="Times New Roman" w:cs="Times New Roman"/>
          <w:color w:val="232323"/>
          <w:sz w:val="28"/>
          <w:szCs w:val="28"/>
          <w:lang w:val="uk-UA"/>
        </w:rPr>
      </w:pPr>
      <w:r>
        <w:rPr>
          <w:rStyle w:val="StrongEmphasis"/>
          <w:rFonts w:eastAsia="Times New Roman" w:cs="Times New Roman" w:ascii="Times New Roman" w:hAnsi="Times New Roman"/>
          <w:color w:val="232323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color w:val="232323"/>
          <w:sz w:val="28"/>
          <w:szCs w:val="28"/>
          <w:lang w:val="uk-UA"/>
        </w:rPr>
        <w:t>у КЗ «Малоданилівський ліцей» на 2021-2022 н.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232323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i/>
          <w:color w:val="232323"/>
          <w:sz w:val="28"/>
          <w:szCs w:val="28"/>
          <w:lang w:val="uk-UA"/>
        </w:rPr>
        <w:t>П</w:t>
      </w:r>
      <w:r>
        <w:rPr>
          <w:rStyle w:val="StrongEmphasis"/>
          <w:rFonts w:cs="Times New Roman" w:ascii="Times New Roman" w:hAnsi="Times New Roman"/>
          <w:i/>
          <w:color w:val="232323"/>
          <w:sz w:val="28"/>
          <w:szCs w:val="28"/>
        </w:rPr>
        <w:t>равила</w:t>
      </w:r>
      <w:r>
        <w:rPr>
          <w:rStyle w:val="StrongEmphasis"/>
          <w:rFonts w:cs="Times New Roman" w:ascii="Times New Roman" w:hAnsi="Times New Roman"/>
          <w:i/>
          <w:color w:val="232323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i/>
          <w:color w:val="232323"/>
          <w:sz w:val="28"/>
          <w:szCs w:val="28"/>
        </w:rPr>
        <w:t>поведінки, спрямовані на формування позитивної мотивації у поведінці учасників освітнього процесу та реалізацію підходу, заснованого на права людини</w:t>
      </w:r>
      <w:r>
        <w:rPr>
          <w:rFonts w:cs="Times New Roman" w:ascii="Times New Roman" w:hAnsi="Times New Roman"/>
          <w:i/>
          <w:color w:val="23232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3232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Правила поведінки грунтуются на правах та обов’язках учнів, закріплених у Статуті ліце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3232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 xml:space="preserve">Беручи до уваги, що загальне розуміння характеру прав і свобод має величезне значення у формуванні правосвідомості учнів, </w:t>
      </w:r>
      <w:r>
        <w:rPr>
          <w:rFonts w:eastAsia="Times New Roman" w:cs="Times New Roman" w:ascii="Times New Roman" w:hAnsi="Times New Roman"/>
          <w:b/>
          <w:bCs/>
          <w:i/>
          <w:iCs/>
          <w:color w:val="232323"/>
          <w:sz w:val="28"/>
          <w:szCs w:val="28"/>
          <w:lang w:eastAsia="ru-RU"/>
        </w:rPr>
        <w:t>на облік були взяті та доведені до відома учасників освітнього процесу наступні документи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Конвенція про права дитини (ООН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Загальна декларація прав людини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Закон України «Про охорону дитинства»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Закон України «Про освіту»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Закон України «Про запобігання та протидію домашньому насильству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З метою доведення до здобувачів освіти засобів правового захисту виведен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val="uk-UA" w:eastAsia="ru-RU"/>
        </w:rPr>
        <w:t xml:space="preserve">і наступні 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аспект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val="uk-UA" w:eastAsia="ru-RU"/>
        </w:rPr>
        <w:t>и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32323"/>
          <w:sz w:val="28"/>
          <w:szCs w:val="28"/>
          <w:u w:val="single"/>
          <w:lang w:eastAsia="ru-RU"/>
        </w:rPr>
        <w:t xml:space="preserve">Заслуговує на увагу Правовий аспект з акцентом уваги на правові заходи в ліцеї. Цікаво проводять своє дозвілля члени </w:t>
      </w:r>
      <w:r>
        <w:rPr>
          <w:rFonts w:eastAsia="Times New Roman" w:cs="Times New Roman" w:ascii="Times New Roman" w:hAnsi="Times New Roman"/>
          <w:b/>
          <w:bCs/>
          <w:color w:val="232323"/>
          <w:sz w:val="28"/>
          <w:szCs w:val="28"/>
          <w:u w:val="single"/>
          <w:lang w:val="uk-UA" w:eastAsia="ru-RU"/>
        </w:rPr>
        <w:t xml:space="preserve">гуртка </w:t>
      </w:r>
      <w:r>
        <w:rPr>
          <w:rFonts w:eastAsia="Times New Roman" w:cs="Times New Roman" w:ascii="Times New Roman" w:hAnsi="Times New Roman"/>
          <w:b/>
          <w:bCs/>
          <w:color w:val="232323"/>
          <w:sz w:val="28"/>
          <w:szCs w:val="28"/>
          <w:u w:val="single"/>
          <w:lang w:eastAsia="ru-RU"/>
        </w:rPr>
        <w:t>«Юн</w:t>
      </w:r>
      <w:r>
        <w:rPr>
          <w:rFonts w:eastAsia="Times New Roman" w:cs="Times New Roman" w:ascii="Times New Roman" w:hAnsi="Times New Roman"/>
          <w:b/>
          <w:bCs/>
          <w:color w:val="232323"/>
          <w:sz w:val="28"/>
          <w:szCs w:val="28"/>
          <w:u w:val="single"/>
          <w:lang w:val="uk-UA" w:eastAsia="ru-RU"/>
        </w:rPr>
        <w:t>і історики та правознавці</w:t>
      </w:r>
      <w:r>
        <w:rPr>
          <w:rFonts w:eastAsia="Times New Roman" w:cs="Times New Roman" w:ascii="Times New Roman" w:hAnsi="Times New Roman"/>
          <w:b/>
          <w:bCs/>
          <w:color w:val="232323"/>
          <w:sz w:val="28"/>
          <w:szCs w:val="28"/>
          <w:u w:val="single"/>
          <w:lang w:eastAsia="ru-RU"/>
        </w:rPr>
        <w:t>»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720" w:hanging="720"/>
        <w:contextualSpacing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цикл бесід та комп’ютерних презентацій для однокласників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«Я громадянин України і я знаю свої права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«Чи знаєш ти карний закон?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«Молодь за здоровий спосіб життя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«Твоє життя – твій вибір»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Виставка малюнків на тему «Мої права та обов’язки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Проведення екологічної акції на тему: «Краса навколо»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Проведення учнівських дебатів «Україна – європейська держав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Робота класних кер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val="uk-UA" w:eastAsia="ru-RU"/>
        </w:rPr>
        <w:t xml:space="preserve">івників 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8-11 класів направлена на системний підхід до організації правового вихов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 xml:space="preserve">Під час проведення класних тематичних годин, засідань за круглим столом, дебатів тощо </w:t>
      </w:r>
      <w:r>
        <w:rPr>
          <w:rFonts w:eastAsia="Times New Roman" w:cs="Times New Roman" w:ascii="Times New Roman" w:hAnsi="Times New Roman"/>
          <w:b/>
          <w:bCs/>
          <w:i/>
          <w:iCs/>
          <w:color w:val="232323"/>
          <w:sz w:val="28"/>
          <w:szCs w:val="28"/>
          <w:lang w:eastAsia="ru-RU"/>
        </w:rPr>
        <w:t>обговорюються наступні питанн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Конвенція про права дитин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Знаємо свої права, виконуємо свої обов’язк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Де шукати допомоги, коли…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Соціальний та правовий захист учнів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Падіння моралі. Наслідк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 xml:space="preserve">До ліцею запрошуються </w:t>
      </w:r>
      <w:r>
        <w:rPr>
          <w:rFonts w:eastAsia="Times New Roman" w:cs="Times New Roman" w:ascii="Times New Roman" w:hAnsi="Times New Roman"/>
          <w:b/>
          <w:bCs/>
          <w:i/>
          <w:iCs/>
          <w:color w:val="232323"/>
          <w:sz w:val="28"/>
          <w:szCs w:val="28"/>
          <w:lang w:eastAsia="ru-RU"/>
        </w:rPr>
        <w:t>правові фахівці – професіонали, які читають курс лекцій на правові теми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«Кримінальна відповідальність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«Служба захисту прав дитини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«Як не стати жертвою злочину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«Права підлітків на охорону здоров’я»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«Питання працевлаштування після закінчення навчального закладу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Аварія на ЧАЕС. Правовий захист населення, які постраждали під час катастроф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23232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 xml:space="preserve">Крім цього, 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val="uk-UA" w:eastAsia="ru-RU"/>
        </w:rPr>
        <w:t xml:space="preserve">класні керівники 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 xml:space="preserve">практикують у правовому вихованні різні форми та методи роботи. </w:t>
      </w:r>
      <w:r>
        <w:rPr>
          <w:rFonts w:eastAsia="Times New Roman" w:cs="Times New Roman" w:ascii="Times New Roman" w:hAnsi="Times New Roman"/>
          <w:b/>
          <w:bCs/>
          <w:i/>
          <w:iCs/>
          <w:color w:val="232323"/>
          <w:sz w:val="28"/>
          <w:szCs w:val="28"/>
          <w:lang w:eastAsia="ru-RU"/>
        </w:rPr>
        <w:t>Одна з таких форм</w:t>
      </w:r>
      <w:r>
        <w:rPr>
          <w:rFonts w:eastAsia="Times New Roman" w:cs="Times New Roman" w:ascii="Times New Roman" w:hAnsi="Times New Roman"/>
          <w:b/>
          <w:bCs/>
          <w:i/>
          <w:iCs/>
          <w:color w:val="232323"/>
          <w:sz w:val="28"/>
          <w:szCs w:val="28"/>
          <w:lang w:val="uk-UA" w:eastAsia="ru-RU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захопливе правознавство «Кодекс честі, етики та порядності для учнів»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правова вікторина «Закон і права для всіх єдині»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правова мандрівка «Наші права у мандрівку життя»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правові ситуації «На терезах Феміди»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правова гра «Грай і права вивча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 xml:space="preserve">Під час проведення 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val="uk-UA" w:eastAsia="ru-RU"/>
        </w:rPr>
        <w:t>педагогічних рад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val="uk-UA" w:eastAsia="ru-RU"/>
        </w:rPr>
        <w:t xml:space="preserve">класним керівникам 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видаються інформ – листи, на сторінках як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val="uk-UA" w:eastAsia="ru-RU"/>
        </w:rPr>
        <w:t>их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 xml:space="preserve"> періодично розглядаються правові питання: ви маєте право, ви ніколи не зобов’язані, при цьому ви повинні пам’ятати що…, пропонуються проведення флешмобів, участь у Всесвітньому дні запобігання самогубств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Береться до уваги обмін досвідом між к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val="uk-UA" w:eastAsia="ru-RU"/>
        </w:rPr>
        <w:t>ласними керівниками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Вони надсилають на пошту або через вебінари методичні матеріали для роботи з підліткам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«Правозахисники пояснили, чи можна в школі користуватися смартфонами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«День Гідності та Свободи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«Напишіть лист гідності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«Поділіться історіями гідності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32323"/>
          <w:sz w:val="28"/>
          <w:szCs w:val="28"/>
          <w:lang w:eastAsia="ru-RU"/>
        </w:rPr>
        <w:t>Формування правової культури серед учнівської молоді простежується та подається через дієвість складових частин системи правової освіти та вихованн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 xml:space="preserve">роль практичного психолога, його співпраця з адміністрацією, 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val="uk-UA" w:eastAsia="ru-RU"/>
        </w:rPr>
        <w:t xml:space="preserve">з класними керівниками 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8-11 класі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парламент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val="uk-UA" w:eastAsia="ru-RU"/>
        </w:rPr>
        <w:t xml:space="preserve"> РЕЕМ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бібліотекар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мед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val="uk-UA" w:eastAsia="ru-RU"/>
        </w:rPr>
        <w:t>ична сестра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батьківський акти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 xml:space="preserve">З цією метою проводяться наради при директорові «Здійснення індивідуального та диференційованого підходу до учнів – запорука успішного навчання та виховання ліцеїстів; методичні об’єднання 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val="uk-UA" w:eastAsia="ru-RU"/>
        </w:rPr>
        <w:t xml:space="preserve">класних керівників 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 xml:space="preserve">з обміну досвідом з питання: «Про завдання, підходи та форми і методи діяльності 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val="uk-UA" w:eastAsia="ru-RU"/>
        </w:rPr>
        <w:t xml:space="preserve">класного керівника 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в організації правового виховання учнів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Традиційними заходами, що сприяють попередженню правопорушень у ліцеї, стали збори батьків та учнів, батьківські всеобучі, зустрічі з працівниками правоохоронних орган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Особливу зацікавленість ліцеїстів викликають заходи, які проводяться у нестандартній формі, а саме: рольова гра з проблем наркоманії «Дорога у безодню», гра – конкурс «У країні карного розшуку», конкурс «Чи знаєш ти закон?» розмови про шкідливі звич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Цікаво проводяться уроки правознавства. Учителі ліцею використовують різні форми проведення уроку (семінари, години спілкування, правові інформаційні випуски тощ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val="uk-UA" w:eastAsia="ru-RU"/>
        </w:rPr>
        <w:t>Попередженню правопорушень сприяють також факультативні заняття з психологом: «Вирішую конфлікти та будую мир навколо себе» для 5-х класів, «Вчимося жити разом» для 6-х класів, «Сімейна розмова» для 7-х класів, «Рівний-рівному»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val="uk-UA" w:eastAsia="ru-RU"/>
        </w:rPr>
        <w:t>для 7-х класів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Calibri" w:cs="Times New Roman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21:18:00Z</dcterms:created>
  <dc:creator>Елена</dc:creator>
  <dc:description/>
  <dc:language>en-US</dc:language>
  <cp:lastModifiedBy>Елена</cp:lastModifiedBy>
  <dcterms:modified xsi:type="dcterms:W3CDTF">2021-09-14T21:18:00Z</dcterms:modified>
  <cp:revision>2</cp:revision>
  <dc:subject/>
  <dc:title/>
</cp:coreProperties>
</file>